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uk-UA"/>
        </w:rPr>
      </w:pPr>
      <w:r>
        <w:rPr>
          <w:rFonts w:cs="Times New Roman" w:ascii="Times New Roman" w:hAnsi="Times New Roman"/>
          <w:b/>
          <w:sz w:val="24"/>
          <w:lang w:val="uk-UA"/>
        </w:rPr>
        <w:t>ТВОРЧИЙ ПІДХІД В ПОЗАКЛАСНІЙ РОБОТІ З БІОЛОГІЇ В СЕРЕДНІЙ ШКОЛІ</w:t>
      </w:r>
    </w:p>
    <w:p>
      <w:pPr>
        <w:pStyle w:val="Normal"/>
        <w:jc w:val="right"/>
        <w:rPr>
          <w:rFonts w:ascii="Times New Roman" w:hAnsi="Times New Roman" w:cs="Times New Roman"/>
          <w:sz w:val="24"/>
          <w:lang w:val="uk-UA"/>
        </w:rPr>
      </w:pPr>
      <w:r>
        <w:rPr>
          <w:rFonts w:cs="Times New Roman" w:ascii="Times New Roman" w:hAnsi="Times New Roman"/>
          <w:sz w:val="24"/>
          <w:lang w:val="uk-UA"/>
        </w:rPr>
        <w:t>«Любов до всього живого починається з раннього дитинства.</w:t>
      </w:r>
    </w:p>
    <w:p>
      <w:pPr>
        <w:pStyle w:val="Normal"/>
        <w:jc w:val="right"/>
        <w:rPr>
          <w:rFonts w:ascii="Times New Roman" w:hAnsi="Times New Roman" w:cs="Times New Roman"/>
          <w:sz w:val="24"/>
          <w:lang w:val="uk-UA"/>
        </w:rPr>
      </w:pPr>
      <w:r>
        <w:rPr>
          <w:rFonts w:cs="Times New Roman" w:ascii="Times New Roman" w:hAnsi="Times New Roman"/>
          <w:sz w:val="24"/>
          <w:lang w:val="uk-UA"/>
        </w:rPr>
        <w:t>Народна мудрість</w:t>
      </w:r>
    </w:p>
    <w:p>
      <w:pPr>
        <w:pStyle w:val="Normal"/>
        <w:ind w:firstLine="708"/>
        <w:jc w:val="both"/>
        <w:rPr/>
      </w:pPr>
      <w:r>
        <w:rPr>
          <w:rFonts w:cs="Times New Roman" w:ascii="Times New Roman" w:hAnsi="Times New Roman"/>
          <w:sz w:val="24"/>
          <w:lang w:val="uk-UA"/>
        </w:rPr>
        <w:t xml:space="preserve">Жива природа – це дивовижний складний та багатогранний світ. Саме вчителі природничих дисциплін повинні запалити у дітей вогник пристрасті до мандрівок, пошуків невідомого, ввести в цей чудовий світ та навчити бережливо використовувати його дари. Ознайомлення з елементами природи – одна з складових навчально-виховного процесу. Кожен вчитель має широко використовувати різноманітні форми еколого-краєзнавчої роботи: екскурсії, подорожі, пошукові заходи. Навчальне та виховне значення має виготовлення наочних посібників. Під час цього процесу учні краще засвоюють навчальний матеріал, набувають трудових навичок. Активність учнів у процесі навчання підвищується коли в школі організовано виготовлення саморобних посібників. Для унаочнення уроків природничого циклу та проведення лабораторних занять потрібний різноманітний природний матеріал. Програмою загальноосвітніх шкіл заплановано проведення екскурсій. Саме вони допомагають учителю налагодити контакт із дітьми під час спілкування на природі, розширити та поглибити знання набутих на уроці, навчити учнів спостерігати та аналізувати різноманітні явища. Результатом такої спільної роботи повинно стати виготовлення гербаріїв рослин, колекції комах, мушель молюсків, заготовлення роздаткового матеріалу, збір різноманітних плодів, насіння, а також зразків місцевих природних корисних копалин. Встановлено, що вчителі біології які залучають учнів до збирання природного матеріалу та виготовлення різноманітних колекцій, полегшують цим засвоєння навчальної програми, а ще збагачують свій навчальний арсенал. Адже наочність підвищує інтерес школярів до знань, сприяє розвитку їх розумової діяльності та творчих здібностей. Із власного досвіду можу впевнено сказати що така цікава робота залучає і тих учнів які в подальшому не планують своє майбутнє життя пов’язувати із природничими науками. </w:t>
      </w:r>
    </w:p>
    <w:p>
      <w:pPr>
        <w:pStyle w:val="Normal"/>
        <w:ind w:firstLine="708"/>
        <w:jc w:val="both"/>
        <w:rPr/>
      </w:pPr>
      <w:r>
        <w:rPr>
          <w:rFonts w:cs="Times New Roman" w:ascii="Times New Roman" w:hAnsi="Times New Roman"/>
          <w:sz w:val="24"/>
          <w:lang w:val="uk-UA"/>
        </w:rPr>
        <w:t xml:space="preserve">Разом із учнями для кабінету біології було виготовлено такі колекції: «Комахи Півдня України», «Молюски морів світу» та «Природні копалини Миколаївської області». Необхідний матеріал збирали не лише під час екскурсії, а й використовували саморобні колекції школярів ще з попередніх років навчання, дещо приносили колеги із своїх запасів, та й самі батьки не залишилися байдужими у цій справі. Оскільки матеріалу назбирали більше чим достатньо, то колективом було вирішено частину колекції продублювати, а саме: для кабінету виготовити стаціонарні громіздкі колекційні стенди під склом, а інші – більш компактні, мобільні, для зручності користування за межами класного приміщення. За допомогою звернулися до батьків учнів, на що з радістю вони відгукнулись. У процесі збору природного матеріалу, школярі були озброєні також і фотоапаратами. Спочатку кожен фіксував собі те що до вподоби та найбільш цікаве. Але переглядаючи та аналізуючи фотоматеріал було вирішено використати його в своїй роботі. Частину  фото ми відібрали для виготовлення стендів «Екологічна стежка», іншими доповнили саморобну «Червону книгу України». Останні знімки просистематизували за тематикою та використовуємо під час декади природничих наук та різноманітних екологічних заходів. Подорожі на природу цікаві ще й тим, що діти знаходять різноманітні екзотичні камінці, корінці, шишки і т.і. У вільний час ми створюємо ексклюзивні композиції із сухоцвітів, декоративні панно, чудові букети, обереги, доповнюючи їх різноманітними декоративними елементами. </w:t>
      </w:r>
    </w:p>
    <w:p>
      <w:pPr>
        <w:pStyle w:val="Normal"/>
        <w:ind w:firstLine="360"/>
        <w:jc w:val="both"/>
        <w:rPr/>
      </w:pPr>
      <w:r>
        <w:rPr>
          <w:rFonts w:cs="Times New Roman" w:ascii="Times New Roman" w:hAnsi="Times New Roman"/>
          <w:sz w:val="24"/>
          <w:lang w:val="uk-UA"/>
        </w:rPr>
        <w:t>Щоб зібрати матеріал для виготовлення колекцій і гербаріїв, необхідно притримуватися декількох рекомендацій:</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Екскурсії в природу повинні бути різноманітними (як за місцем так і за сезоном року);</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Виготовлення посібників найкраще виконувати в позакласний час, під час гурткової роботи;</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Ефективність спільної роботи учнів та вчителя залежить від фахової підготовки самого викладача, на скільки він зуміє організувати дітей для збирання та опрацювання матеріалу;</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Необхідна мотивація діяльності і вірно поставлені задачі: що збираємо та для чого;</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Посильні завдання для дітей в окремих групах;</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Необхідно попередити учнів які особини на даній території можуть бути занесені до «Червоної книги України» та в яких місцям можна збирати необхідні екземпляри;</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Озброїти учнів потрібним знаряддям для роботи: коробками, морилками, сачками і т.і.;</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Однією з різноманітних цілей такої діяльності  є отримання необхідних умінь та  навичок охорони природи.</w:t>
      </w:r>
    </w:p>
    <w:p>
      <w:pPr>
        <w:pStyle w:val="ListParagraph"/>
        <w:numPr>
          <w:ilvl w:val="0"/>
          <w:numId w:val="1"/>
        </w:numPr>
        <w:jc w:val="both"/>
        <w:rPr>
          <w:rFonts w:ascii="Times New Roman" w:hAnsi="Times New Roman" w:cs="Times New Roman"/>
          <w:sz w:val="24"/>
          <w:lang w:val="uk-UA"/>
        </w:rPr>
      </w:pPr>
      <w:r>
        <w:rPr>
          <w:rFonts w:cs="Times New Roman" w:ascii="Times New Roman" w:hAnsi="Times New Roman"/>
          <w:sz w:val="24"/>
          <w:lang w:val="uk-UA"/>
        </w:rPr>
        <w:t>Вчителю потрібно пам’ятати що дослідницька робота учнів – важлива ланка зв’язку викладання природничих наук із життям, поєднання навчання із виробництвом.</w:t>
      </w:r>
    </w:p>
    <w:p>
      <w:pPr>
        <w:pStyle w:val="ListParagraph"/>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t>Така робота дуже подобається дітям, адже вони не лише спілкуються між собою в цей час, а й створюють своїми руками власні шедеври. У такі хвилини мені завжди приємно спостерігати за ними, відчувати себе часточкою творчого дитячого колективу.</w:t>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t>Савета Олена Володимирівна, вчитель біології та хімії Южноукраїнської ЗОШ №2.</w:t>
      </w:r>
      <w:r>
        <w:br w:type="page"/>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320540"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20540" cy="5762625"/>
                    </a:xfrm>
                    <a:prstGeom prst="rect">
                      <a:avLst/>
                    </a:prstGeom>
                  </pic:spPr>
                </pic:pic>
              </a:graphicData>
            </a:graphic>
          </wp:inline>
        </w:drawing>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391025" cy="584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391025" cy="5844540"/>
                    </a:xfrm>
                    <a:prstGeom prst="rect">
                      <a:avLst/>
                    </a:prstGeom>
                  </pic:spPr>
                </pic:pic>
              </a:graphicData>
            </a:graphic>
          </wp:inline>
        </w:drawing>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5256530" cy="379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56530" cy="3794760"/>
                    </a:xfrm>
                    <a:prstGeom prst="rect">
                      <a:avLst/>
                    </a:prstGeom>
                  </pic:spPr>
                </pic:pic>
              </a:graphicData>
            </a:graphic>
          </wp:inline>
        </w:drawing>
      </w:r>
    </w:p>
    <w:p>
      <w:pPr>
        <w:pStyle w:val="Normal"/>
        <w:ind w:firstLine="360"/>
        <w:jc w:val="both"/>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5460365" cy="685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460365" cy="6856095"/>
                    </a:xfrm>
                    <a:prstGeom prst="rect">
                      <a:avLst/>
                    </a:prstGeom>
                  </pic:spPr>
                </pic:pic>
              </a:graphicData>
            </a:graphic>
          </wp:inline>
        </w:drawing>
      </w:r>
    </w:p>
    <w:p>
      <w:pPr>
        <w:pStyle w:val="Normal"/>
        <w:spacing w:before="0" w:after="200"/>
        <w:ind w:firstLine="360"/>
        <w:jc w:val="both"/>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5485765" cy="410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85765" cy="41071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9:45:00Z</dcterms:created>
  <dc:creator>Катька</dc:creator>
  <dc:description/>
  <cp:keywords/>
  <dc:language>en-US</dc:language>
  <cp:lastModifiedBy>Admin</cp:lastModifiedBy>
  <dcterms:modified xsi:type="dcterms:W3CDTF">2015-01-07T09:50:00Z</dcterms:modified>
  <cp:revision>3</cp:revision>
  <dc:subject/>
  <dc:title>ТВОРЧИЙ ПІДХІД В ПОЗАКЛАСНІЙ РОБОТІ З БІОЛОГІЇ В СЕРЕДНІЙ ШКОЛ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803000000000001024140</vt:lpwstr>
  </property>
</Properties>
</file>