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"Яка радість, який рай, іде Святий Миколай"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вучить пісн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рудні в гарну тиху ніч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орі, як мільйони свіч,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світять вниз, на рідний край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ходить Святий Миколай.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 Святий Микола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небес на землю йде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кожен дім і школа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в вулик бджіл гуд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едуча: </w:t>
        <w:tab/>
        <w:t>З нагоди великого свята вітаємо Вас у нашій світлиці. Шановні діти, вчителі, гості!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ьогодні ми зібралися, щоб відзначити свято Миколая. Миколи-угодника-чудотворця, яке ми відзначаємо 19 грудн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існ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 сьогодні гарне свято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ого знають всі малята.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руночків їм досить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колай Святий приносить.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де Святий Миколай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бі метушня і рух.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Янголята працю мають,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І несуть йому кожух.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лагодять санки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антажують дарунки.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тять край шляху зірки.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Шлють на землю поцілунки.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 коників летить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еше іскри підківками,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яє, сріблом мерехтить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Шлях засяяний зірками.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ча: </w:t>
        <w:tab/>
        <w:t xml:space="preserve">Дітвора ж гуде, мов рій, 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е на гостя нетерпляче, 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то був чемний, той радій, 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то ж нечемний був - хай плач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існ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зь засніжені простори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іж срібних зірочок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олотих санках поїде,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колай до діточок.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я дорога дуже довга,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б дарунків не згубити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ять ангели великі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анках оцих летіти.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ічка тиха, ясна, сяйна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орі ясно мерехтять,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хатках поснули діти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І казки чудові снять.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зь віконце ангел гляне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Їхні мрії він здійснить.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мінчику іскристім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кімнату прилетить.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то був чемний, хто був пильний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то у рідну церкву йде,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у ангел білокрилий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арунок покладе.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тий, небесний Отче Миколаю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 тебе діти прибігають.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І просять щиро: нас ти не забудь!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І в ніч чудес з дарунками прибудь!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едуча:</w:t>
        <w:tab/>
        <w:t>Від усякої напасті спасе нас Миколай, лишень не забудьте помолитис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/Двоє дітей говорять молитву/</w:t>
      </w:r>
    </w:p>
    <w:p>
      <w:pPr>
        <w:pStyle w:val="Normal"/>
        <w:widowControl w:val="false"/>
        <w:autoSpaceDE w:val="false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олінцях я молюся,</w:t>
      </w:r>
    </w:p>
    <w:p>
      <w:pPr>
        <w:pStyle w:val="Normal"/>
        <w:widowControl w:val="false"/>
        <w:autoSpaceDE w:val="false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і гріхи мені прости,</w:t>
      </w:r>
    </w:p>
    <w:p>
      <w:pPr>
        <w:pStyle w:val="Normal"/>
        <w:widowControl w:val="false"/>
        <w:autoSpaceDE w:val="false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лихого захисти.</w:t>
      </w:r>
    </w:p>
    <w:p>
      <w:pPr>
        <w:pStyle w:val="Normal"/>
        <w:widowControl w:val="false"/>
        <w:autoSpaceDE w:val="false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віти наше серденько, </w:t>
      </w:r>
    </w:p>
    <w:p>
      <w:pPr>
        <w:pStyle w:val="Normal"/>
        <w:widowControl w:val="false"/>
        <w:autoSpaceDE w:val="false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би вчились ми гарненько, </w:t>
      </w:r>
    </w:p>
    <w:p>
      <w:pPr>
        <w:pStyle w:val="Normal"/>
        <w:widowControl w:val="false"/>
        <w:autoSpaceDE w:val="false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б у школі, і удома, </w:t>
      </w:r>
    </w:p>
    <w:p>
      <w:pPr>
        <w:pStyle w:val="Normal"/>
        <w:widowControl w:val="false"/>
        <w:autoSpaceDE w:val="false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робили зла нікому.</w:t>
      </w:r>
    </w:p>
    <w:p>
      <w:pPr>
        <w:pStyle w:val="Normal"/>
        <w:widowControl w:val="false"/>
        <w:autoSpaceDE w:val="false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б татуся поважали, </w:t>
      </w:r>
    </w:p>
    <w:p>
      <w:pPr>
        <w:pStyle w:val="Normal"/>
        <w:widowControl w:val="false"/>
        <w:autoSpaceDE w:val="false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матусі помагали, </w:t>
      </w:r>
    </w:p>
    <w:p>
      <w:pPr>
        <w:pStyle w:val="Normal"/>
        <w:widowControl w:val="false"/>
        <w:autoSpaceDE w:val="false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б були ми всі здорові, </w:t>
      </w:r>
    </w:p>
    <w:p>
      <w:pPr>
        <w:pStyle w:val="Normal"/>
        <w:widowControl w:val="false"/>
        <w:autoSpaceDE w:val="false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жди в мирі і любові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існ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ємо чого радіти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е знаєте всі діти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етіла до нас вість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Що до нас в дорозі гість.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то це? Кожен пам'ятай –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 святий наш Миколай!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іточок він всіх згадає,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І дарунки посилає.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/Тихенько звучить музика/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едуча: </w:t>
        <w:tab/>
        <w:t>Чи чуєте діти, як грає музика? То до нас спішить Святий Миколай. Але далека його дорога, то він прислав до нас своїх провісників - Ангелі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Входить 1 ангел/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Ангел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ітаю Вас, любі люди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ашій родині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хай добро з Вами буде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І щастя віднині.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е з молока тече дорога,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безліч зір, де царство Бога, 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 звідти йду і вість веселу 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у у вашу я оселю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 хвилька діти, і між вами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стане Миколай Святий.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н з щирим серцем і дарами,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ниться в оселі цій.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/Звучать дзвоники, входить Святий Миколай з ангелами/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Св. Миколай: - Слава Ісусу Христу!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ітаю і благословляю вас, українські діти.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го-довго ішов я до вас. 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жну хатку заглядав. 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ьних, працьовитих, слухняних щедро обдарував. 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Тож не міг і вас минути.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ибув до вас сьогодні 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сонячного раю. 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неба вам привіт приношу 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благословляю. 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іх дітей, що добрі, щирі, 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З празником вітаю.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для кожної дитини. 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Я дарунки маю.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Чи були ви чемні, діти?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ви вміє робити?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ча: Святий Отче Миколаю, присядьте, будь ласка, відпочиньте з далекої дорог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/Св. Миколай присідає на крісло/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/Виступи дітей. Концерт./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ірш «Молитва»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Святий милий Миколаю,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Ти мені допомагай.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се у школі буду знати,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Піз</w:t>
      </w:r>
      <w:r>
        <w:rPr>
          <w:sz w:val="28"/>
          <w:szCs w:val="28"/>
        </w:rPr>
        <w:t xml:space="preserve">навати і вивчати.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А рідненьких маму й тата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Буду сильно шанувати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А стареньких - поважати,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Як мене навчає мати.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Чудотворце Миколаю,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Заступи мене, благаю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Від усяких негараздів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ід хвороб і всіх напастів,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Миколаю, мій рідненький,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Ти мене не забувай,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Подаруночки цікаві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Під подушку підкладай.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Буду тебе, Чудотворце,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Виглядати у віконце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І від думки, що ти є,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В світі радість настає.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440" w:hanging="360"/>
        <w:rPr>
          <w:sz w:val="28"/>
          <w:szCs w:val="28"/>
        </w:rPr>
      </w:pPr>
      <w:r>
        <w:rPr>
          <w:sz w:val="28"/>
          <w:szCs w:val="28"/>
        </w:rPr>
        <w:t>Любий Отче Миколаю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Ти усе про мене знаєш.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З висоти небес спустися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Серця лагідно торкнися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Освяти його любов'ю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даруй душі здоров'я.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Буду чемна і слухняна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Все робитиму старанно.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Хочу, Отче, як і Ти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Мир і радість всім нести. 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440" w:hanging="360"/>
        <w:rPr>
          <w:sz w:val="28"/>
          <w:szCs w:val="28"/>
        </w:rPr>
      </w:pPr>
      <w:r>
        <w:rPr>
          <w:sz w:val="28"/>
          <w:szCs w:val="28"/>
        </w:rPr>
        <w:t>Святий Миколаю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ийди до нас з раю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инеси нам дари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Кожному до пари.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Цукерки смачненькі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Булочки пухкенькі,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Книжечок багато</w:t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Читати у свято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існ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в. Миколай:</w:t>
        <w:tab/>
        <w:t>Як же гарно, діточки, ви спі</w:t>
        <w:softHyphen/>
        <w:t>ваєте, танцюєте, вірші розказуєте! Спасибі вам за добрі слова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Ангел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вятий Миколай все знає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к хто вчитись, проживає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н бачить добре з неба,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кому на землі треба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них дітей дуже любить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тий Миколай — голубить,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І приносить для потіхи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Їм дарунків повні міх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. Миколай: - А тепер отримуйте подаруночк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/ Роздає разом з ангелами подарунки/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. Миколай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те добрі, мудрі, щирі,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іть в радості, і в мирі,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й добро вас не минає,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це щастям хай засяє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й, Отче Миколаю,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ебе чекаю.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лий час — не раз, чи два. 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 наступного Різдв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/"Коляда"/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. Миколай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щавайте любі діточки. За рік знову прийду до вас. Буду благати Господа Всевишнього, щоб він послав вам щастя, здоров’я. Будьте здорові, я поспішаю, бо чекають мене ще діти в багатьох містах і селах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/Святий Миколай виходить/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ча: </w:t>
        <w:tab/>
        <w:t xml:space="preserve">Настав час і нам попрощатись 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и один за одного подбайте,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 і ласку іншим дайте,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І вам сторицею воздасться.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ріть для інших тільки щаст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Шановні гості, батьки! Прийміть наші щирі вітання з святом Св.Миколая. Нехай Св. Миколай обдарує Вас щастям, здоров’ям, миром, злагодою, любов’ю і радістю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/Пісня "Ой хто, хто....."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8:30:00Z</dcterms:created>
  <dc:creator>Сергій</dc:creator>
  <dc:description/>
  <cp:keywords/>
  <dc:language>en-US</dc:language>
  <cp:lastModifiedBy>Сергій</cp:lastModifiedBy>
  <cp:lastPrinted>2014-11-13T21:32:00Z</cp:lastPrinted>
  <dcterms:modified xsi:type="dcterms:W3CDTF">2014-11-13T19:32:00Z</dcterms:modified>
  <cp:revision>3</cp:revision>
  <dc:subject/>
  <dc:title/>
</cp:coreProperties>
</file>