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.П. Литвиненко,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Свято валентинок-веселин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читель                                     В</w:t>
      </w:r>
      <w:bookmarkStart w:id="0" w:name="_GoBack"/>
      <w:bookmarkEnd w:id="0"/>
      <w:r>
        <w:rPr>
          <w:rFonts w:cs="Times New Roman" w:ascii="Times New Roman" w:hAnsi="Times New Roman"/>
          <w:b/>
          <w:sz w:val="20"/>
          <w:szCs w:val="20"/>
        </w:rPr>
        <w:t>иховна година. 4 кл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. Лохвиц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Fonts w:cs="Times New Roman" w:ascii="Times New Roman" w:hAnsi="Times New Roman"/>
          <w:sz w:val="28"/>
          <w:szCs w:val="28"/>
        </w:rPr>
        <w:t>. Формувати взаємочемні та гарні стосунки між дівчатками та        хлопчиками, уміння вірно виражати свої почуття один до одного та розуміти почуття дружби «дівчинка – хлопчик»; розвивати естетичні почуття, смак, акуратність у роботі; виховувати дружбу та взаємоповагу в дитячому колективі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</w:rPr>
        <w:t>малюнки, валентинки, квіти, олівці, скринь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свята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на ситуаці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ьогодні вранці йдучи до школи, я зустріла маленького доброго гнома. Він сидів на лавочці, а як побачив мене, миттю зірвався, підбіг до мене і висловив дивне прохання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- сказав гномик,- дуже добре знаю ваших галасливих, веселих і розумних школяриків, знаю, як багато ви їх навчили. Але чому й досі не розповіли про день Валентина? Сказавши це, гномик зник, ніби його ніколи й не було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ідомлення теми і мети заходу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ийняття й усвідомлення матеріа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сіда. 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ти, ви вже, напевно, чули такі слова: «День закоханих, свято Валентина</w:t>
      </w:r>
      <w:r>
        <w:rPr>
          <w:rFonts w:cs="Times New Roman" w:ascii="Times New Roman" w:hAnsi="Times New Roman"/>
          <w:i/>
          <w:sz w:val="28"/>
          <w:szCs w:val="28"/>
        </w:rPr>
        <w:t>?»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и знаєте ви його історію?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зповідь вч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сь давно в Римській імперії жив молодий єпископ Валентин, який, не звертаючи уваги на заборону, вінчав закоханих і за це заплатив своїм життям. Його стратили, а день його смерті відтоді вважають Днем закоханих. У нашій країні цей день почали святкувати відносно недавно. А як ви думаєте, коли його в нас не святкували, то й закоханих не було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дки ви знаєте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то такі закохані? І що таке кохання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иявляється ви вже багато знаєте про кохання. І, напевно, усі погодяться, що це – найголовніше почуття на світі, тому без закоханих не було б життя. Якби ваші бабусі і дідусі свого часу не покохали б одне одного й не одружилися, то що б тоді трапилося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 було б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. Не народилися б ваші татусі й мами, без них не було б і вас! В усі часи люди закохувалися. І наше з вами існування найкращий доказ того, що кохання існує. Воно завжди було і буде. Ви вже розповідали, що довідалися про кохання з казок. А з яких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іть, якщо вам хтось сподобався, що потрібно зробити? (Познайомитися, потоваришувати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и вмієте ви знайомитися? Навчіть мене, будь-ласка, як це робити?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дення ігор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 «Подаруй букет» (4 хлопчики складають букети, дарують дівчаткам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ував хлопчик дівчинці букет, а далі що? Напевно, необхідно сказати їй щось приємне… Так, комплімент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 «Доріжка привітних слів». (На кожен крок учасники мають сказати привітне слово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яється, не так просто говорити привітні слова! Тож учіться вже зараз, поки є ще час. Частіше говорять їх мамі, бабусі, сестричці, однокласниці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обота в групах </w:t>
      </w:r>
      <w:r>
        <w:rPr>
          <w:rFonts w:cs="Times New Roman" w:ascii="Times New Roman" w:hAnsi="Times New Roman"/>
          <w:sz w:val="28"/>
          <w:szCs w:val="28"/>
        </w:rPr>
        <w:t>(Хлопчики записують кращі якості характеру дівчаток, дівчатка – хлопчиків)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для хлопчиків, дівчаток (зачитування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ля хлопчиків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ражати дівчаток і не глузувати з них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тися дівчаткам місцем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агати нести важкі речі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атися за дівчат, не дозволяти їх кривдити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ити дівчаткам гарні компліменти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авила для дівчаток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зивати хлопців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ювати з хлопцями прочитані книжки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агати хлопцям прибирати робоче місце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и у хлопців допомоги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іти за гарні вчинки хлопців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зповідь уч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лютого в день святого Валентина хлопчики і дівчатка висловлюють свої почуття, даруючи квіти, солодощі, валентинки. Валентинки - листівки, що мають форму серця, пронизаних стрілами, із зображенням Купідонів, квітів. Серце є символом дружби, почуттів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то такий Купідон? Це веселий, пустотливий хлопчик, що літає на своїх золотих крилах над землями й морями, як подув вітерцю. В його руках маленький золотий лук, а за плечима – стріли. Він носиться  по всьому світу і сіє своїми стрілами любов і щастя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вітання ді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вчинка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Що таке радість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дість – це свят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Що таке свято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Це час, коли поруч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зявшись за руки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Із дружбою і щастям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Ідемо ми вдвох крізь бурі й нещаст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ик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Що значить кохати? Мабуть, це – радіти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Що кожного дня, щораз, щохвилин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ебе зустрічають і завжди радіють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ик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Це значить, що поруч за партою, в класі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идить не дівчисько, а ніжна ромашка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Що очі у неї, мов синь, голубі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усмішка сяє, як цвіт на весні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ик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це означає, що кожного разу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іляві косички, вертляві, курчаві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арують тебе і дарують тобі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ле буття у шкільному житті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вчинка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Це твій однокласник, що ніби горобчик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трибає, щебече, нестриманий хлопчик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а все ж він хороший по парті сусід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му закарбуй: з ним сваритись не слід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вчинка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ще той хлопчик, що позаду сидить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пе, наче міх, хоч смішніший від всіх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ін може тебе розсмішить за хвилину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І сум твій розстане на долю годин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ик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вичайно, дівчатко з сусіднього класу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Хоча ще мале, та така розумах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йшвидше втікає і спробуй впіймай –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ізащо не зможеш! Чому? А вгадай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ик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Любов – це симпатія доброї дівчинки,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Що вчиться у класі лиш на «відмінно»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на дуже мила, найкраща від усіх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є нам списати й лупцю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іх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лопчик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ьогодні дарую частинку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леньку ось цю валентинку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івчатку-малятку, що поруч сидить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І в мирі та дружбі ми будемо жить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лопчик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Іринки, Маринки – вони веселинки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 радість в хлопчачім житті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 можна смикнути їх за косичку –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ни ж бо смішнючі такі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івчинк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й незвичайний, </w:t>
      </w:r>
      <w:r>
        <w:rPr>
          <w:rFonts w:cs="Times New Roman" w:ascii="Times New Roman" w:hAnsi="Times New Roman"/>
          <w:sz w:val="28"/>
          <w:szCs w:val="28"/>
        </w:rPr>
        <w:t>дотепний, розумний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Багато майструє і любить книжки –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усід мій по парті, товариш найкращий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дійний, веселий, шкільний помічник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вчинка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Я подарую валентинку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йкращому товаришу від всіх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о він життя твариночці – жучкові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міг щиро й дбайливо зберегт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епер жучок-рогач живе в коробці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І друг щораз дає заглянути мені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о так приємно з другом щиросердним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ілитись таємницями в житті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на діяльність  учнів.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глядання – малювання валентинок – веселинок. Виготовлені валентинки діти вкидають у скриньку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сумок заняття. Технологія «Мікрофон»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подобається вам це свято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корисного для себе ви візьмете з виховної години?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ажаю, щоб ваші серця були чистими, відкритими, щирими і наповнювались тільки любовю до людей.</w:t>
      </w:r>
    </w:p>
    <w:p>
      <w:pPr>
        <w:pStyle w:val="ListParagraph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56:00Z</dcterms:created>
  <dc:creator>Наталина Литвиненко</dc:creator>
  <dc:description/>
  <cp:keywords/>
  <dc:language>en-US</dc:language>
  <cp:lastModifiedBy>Admin</cp:lastModifiedBy>
  <dcterms:modified xsi:type="dcterms:W3CDTF">2015-01-16T08:03:00Z</dcterms:modified>
  <cp:revision>3</cp:revision>
  <dc:subject/>
  <dc:title>Н</dc:title>
</cp:coreProperties>
</file>