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робка виховного заходу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для 4 класу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Тема.</w:t>
      </w:r>
      <w:r>
        <w:rPr>
          <w:sz w:val="28"/>
          <w:szCs w:val="28"/>
          <w:lang w:val="uk-UA"/>
        </w:rPr>
        <w:t xml:space="preserve"> Подорож до Країни Довкіл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Мета.</w:t>
      </w:r>
      <w:r>
        <w:rPr>
          <w:sz w:val="28"/>
          <w:szCs w:val="28"/>
          <w:lang w:val="uk-UA"/>
        </w:rPr>
        <w:t xml:space="preserve"> Розширювати і збагачувати знання учнів про природу; виховувати    почуття прекрасного, любов до природи рідного краю та                               шанобливе ставлення до неї; формувати вміння встановлювати взаємозв’язок між природними   об’єкт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плакати, малюнки із зображенням природи рідного краю,  глобус, Червона книга України, кросворд, назви екологічних стежин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Хід заходу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Вчитель.</w:t>
      </w:r>
      <w:r>
        <w:rPr>
          <w:sz w:val="28"/>
          <w:szCs w:val="28"/>
          <w:lang w:val="uk-UA"/>
        </w:rPr>
        <w:t xml:space="preserve"> Сьогодні ми з вами будемо подорожувати екологічними стежками по Країні Довкілл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Йдемо в гості до природи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 в ній різна дивина: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небі- зорі, в ріках-води,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олі квіточка ясн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зимою є сніжинк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о дощик принесе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 метелик і пташинка-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таке цікаве все!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i/>
          <w:sz w:val="28"/>
          <w:szCs w:val="28"/>
          <w:lang w:val="uk-UA"/>
        </w:rPr>
        <w:t>Перша стежина – має назву «Пізнавальна»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uk-UA"/>
        </w:rPr>
        <w:t>Вчитель.</w:t>
      </w:r>
      <w:r>
        <w:rPr>
          <w:sz w:val="28"/>
          <w:szCs w:val="28"/>
          <w:lang w:val="uk-UA"/>
        </w:rPr>
        <w:t xml:space="preserve"> Росла собі людина і поступово пізнавала дивовижний і чарівний світ. Брала від природи все: повітря- щоб дихати, водичку- щоб пити, а рослини-щоб їсти. Людина була дуже спостережлива і навчилася багато чого від рослин і тварин, та й сама почала вдосконалювати свій світ. Вона навчилася добувати вогонь, приручила тварин, навчилася захищатися від хижих звірів і полювати, будувати житло, знаходити і готувати собі їжу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І чим краще людина пізнавала свій світ, тим більше будувала будинків, мостів, доріг, змінюючи у такий спосіб природне середовище, своє довкілля. І нині вона живе у гарних будинках, що захищають її від холоду, вітру, дощу, а під рукою в неї –світло, вода, тепло. А ще дюдину оточують розумні речі- це радіо, телефон, телевізор, магнітофон,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, газова та електрична плити, пральна машина і т. д. І все це навколишнє середовище, серед якого ми живемо. Тепер це наше довкілл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А що таке довкілля?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Учень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, що є навколо тебе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нечко, хмаринка, небо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пісок, каміння, води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Й люди – часточка природ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е, гори і травичка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с, повітря і водичка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джілка, пташечка і зорі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льний вітер на просторі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очки і різне зілля –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, діточки, й є довкілля!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існя « Сонячний промінчик»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Гра «Павутинка»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i/>
          <w:sz w:val="28"/>
          <w:szCs w:val="28"/>
          <w:lang w:val="uk-UA"/>
        </w:rPr>
        <w:t>Вчитель.</w:t>
      </w:r>
      <w:r>
        <w:rPr>
          <w:sz w:val="28"/>
          <w:szCs w:val="28"/>
          <w:lang w:val="uk-UA"/>
        </w:rPr>
        <w:t xml:space="preserve"> Щоб   переконатися, що у природі існує взаємозв’язок, давайте пограймо в гру, яка називається «Павутинка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Учні стають у коло, один з них тримає клубок ниток і розпочинає гру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 берізка, мені потрібне сонце.         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нце нагріває повітря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трям дихає зайчик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йчик їсть капусту.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капусті сидять комахи.                        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ахами живляться жаб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аб їдять їжа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Їжаки приносять користь людя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ям потрібні дерев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Після того, як всі учасники будуть зв’язані ниткою, запропонуйте комусь з дітей класу потягти за нитку чи спробувати вивести когось із учасників гри.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 Діти, давайте спробуємо вивести когось із учасників гри. Що сталося з іншими? Чому? ( Бо всі пов’язані  між собою.)</w:t>
      </w:r>
    </w:p>
    <w:p>
      <w:pPr>
        <w:pStyle w:val="Normal"/>
        <w:spacing w:lineRule="auto" w:line="360"/>
        <w:ind w:left="8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Отак і в природі все взаємопов’язане між собою. Існуючі у природі</w:t>
      </w:r>
    </w:p>
    <w:p>
      <w:pPr>
        <w:pStyle w:val="Normal"/>
        <w:spacing w:lineRule="auto" w:line="360"/>
        <w:ind w:left="87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заємозв’язки вивчає наука екологія. Вчені-екологи вважають головним збереження нашої планети Земля і життя на ній, а для цього треба знати і вивчати природу, підтримувати існуючу в ній рівновагу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>Вчитель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се візьмемо до уваги –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>Не порушимо рівноваги!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</w:t>
      </w:r>
      <w:r>
        <w:rPr>
          <w:b/>
          <w:i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Зараз помандруємо стежиною під назвою</w:t>
      </w:r>
      <w:r>
        <w:rPr>
          <w:b/>
          <w:i/>
          <w:sz w:val="28"/>
          <w:szCs w:val="28"/>
          <w:lang w:val="uk-UA"/>
        </w:rPr>
        <w:t xml:space="preserve"> «Охороняй та зберігай!»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uk-UA"/>
        </w:rPr>
        <w:t>Вчитель.</w:t>
      </w:r>
      <w:r>
        <w:rPr>
          <w:sz w:val="28"/>
          <w:szCs w:val="28"/>
          <w:lang w:val="uk-UA"/>
        </w:rPr>
        <w:t xml:space="preserve">  З кожним роком під впливом діяльності людини все більше тварин і рослин зникає з лиця землі. Тому постала необхідність скласти списки таких видів, яких залишилося дуже мало. </w:t>
      </w:r>
      <w:r>
        <w:rPr>
          <w:b/>
          <w:i/>
          <w:sz w:val="28"/>
          <w:szCs w:val="28"/>
          <w:lang w:val="uk-UA"/>
        </w:rPr>
        <w:t xml:space="preserve">У 1980 р. було створено Червону книгу України.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uk-UA"/>
        </w:rPr>
        <w:t>- А чи знаєте ви, що таке Червона книга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Учень.</w:t>
      </w:r>
      <w:r>
        <w:rPr>
          <w:sz w:val="28"/>
          <w:szCs w:val="28"/>
          <w:lang w:val="uk-UA"/>
        </w:rPr>
        <w:t xml:space="preserve">  Червона книга – не зовсім звичайна книга. У ній записано назви тварин і рослин, яких залишилося мало, або вони вже зовсім зникають. Наша країна також дбає про збереження рослин і тварин, тому і в нас створили Червону книгу України. До неї занесені  923 види рослин, тварин, грибів та інших рідкісних організмів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Вчитель</w:t>
      </w:r>
      <w:r>
        <w:rPr>
          <w:sz w:val="28"/>
          <w:szCs w:val="28"/>
          <w:lang w:val="uk-UA"/>
        </w:rPr>
        <w:t>. Увага! Давайте пригадаємо, які рослини та тварини занесені до Червоної книги України.  ( Вчитель показує малюнок, а діти дають назву рослині чи тварині.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Червоний колір – це попередження, сигнал тривоги: бережіть рослини 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варин, не допустіть їхнього зникнення. Ми повинні оберігати і прикрашати нашу землю для нинішнього і майбутніх поколін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а «Можна - не можна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ь називає дію, і діти відповідають «можна» чи «не можна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МОЖН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-    </w:t>
      </w:r>
      <w:r>
        <w:rPr>
          <w:sz w:val="28"/>
          <w:szCs w:val="28"/>
          <w:lang w:val="uk-UA"/>
        </w:rPr>
        <w:t>Саджати квіти, рослин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гти молоді рослин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городжувати мурашни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луватися красою природ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довувати птахі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ирати місця відпочинку у лісі, на березі річки тощ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НЕ МОЖН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-    </w:t>
      </w:r>
      <w:r>
        <w:rPr>
          <w:sz w:val="28"/>
          <w:szCs w:val="28"/>
          <w:lang w:val="uk-UA"/>
        </w:rPr>
        <w:t>Ламати гілочки дерев, кущі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дирати кору дере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вати багато квіті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ивати гриби ногам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йнувати павутинн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вити метеликів, бабок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сня «Берізонька»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читель. </w:t>
      </w:r>
      <w:r>
        <w:rPr>
          <w:sz w:val="28"/>
          <w:szCs w:val="28"/>
          <w:lang w:val="uk-UA"/>
        </w:rPr>
        <w:t xml:space="preserve"> Ми наблизилися до самої красивої та гарної стежини – 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Квіткової»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е було б сумне довкілля без рослин! Рослини не тільки приваблюють зір, вони ще й очищують повітря та воду. Недаремно ж їх називають легенями Землі. Чим більше ми посадимо рослин: лісів, гаїв, дібров – тим красивіше і чистіше буде довкілля, в якому ми живемо. Пам’ятай це!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А чи знаєте ви  квіти?</w:t>
      </w:r>
    </w:p>
    <w:p>
      <w:pPr>
        <w:pStyle w:val="Normal"/>
        <w:spacing w:lineRule="auto" w:line="360"/>
        <w:rPr/>
      </w:pPr>
      <w:r>
        <w:rPr>
          <w:b/>
          <w:bCs/>
          <w:i/>
          <w:sz w:val="28"/>
          <w:szCs w:val="28"/>
          <w:lang w:val="uk-UA"/>
        </w:rPr>
        <w:t xml:space="preserve">Розгадування кросворда ’’ Зелена аптека» </w:t>
      </w:r>
      <w:r>
        <w:rPr>
          <w:sz w:val="28"/>
          <w:szCs w:val="28"/>
          <w:lang w:val="uk-UA"/>
        </w:rPr>
        <w:t xml:space="preserve">            </w:t>
      </w:r>
      <w:r>
        <w:rPr>
          <w:b/>
          <w:color w:val="008000"/>
          <w:sz w:val="40"/>
          <w:szCs w:val="40"/>
          <w:lang w:val="uk-UA"/>
        </w:rPr>
        <w:t xml:space="preserve">                                      </w:t>
      </w:r>
    </w:p>
    <w:p>
      <w:pPr>
        <w:pStyle w:val="Normal"/>
        <w:spacing w:lineRule="auto" w:line="360"/>
        <w:rPr>
          <w:b/>
          <w:b/>
          <w:color w:val="008000"/>
          <w:sz w:val="40"/>
          <w:szCs w:val="40"/>
          <w:lang w:val="uk-UA"/>
        </w:rPr>
      </w:pPr>
      <w:r>
        <w:rPr>
          <w:b/>
          <w:color w:val="008000"/>
          <w:sz w:val="40"/>
          <w:szCs w:val="40"/>
          <w:lang w:val="uk-UA"/>
        </w:rPr>
        <w:t xml:space="preserve">          </w:t>
      </w:r>
    </w:p>
    <w:tbl>
      <w:tblPr>
        <w:tblW w:w="8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046"/>
        <w:gridCol w:w="672"/>
        <w:gridCol w:w="672"/>
        <w:gridCol w:w="672"/>
        <w:gridCol w:w="1047"/>
        <w:gridCol w:w="838"/>
        <w:gridCol w:w="443"/>
        <w:gridCol w:w="443"/>
        <w:gridCol w:w="443"/>
        <w:gridCol w:w="443"/>
        <w:gridCol w:w="443"/>
        <w:gridCol w:w="445"/>
        <w:gridCol w:w="502"/>
      </w:tblGrid>
      <w:tr>
        <w:trPr>
          <w:trHeight w:val="1069" w:hRule="atLeast"/>
        </w:trPr>
        <w:tc>
          <w:tcPr>
            <w:tcW w:w="478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  <w:t>1    З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373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color w:val="008000"/>
                <w:sz w:val="40"/>
                <w:szCs w:val="40"/>
                <w:lang w:val="uk-UA"/>
              </w:rPr>
              <w:t>Е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</w:tr>
      <w:tr>
        <w:trPr>
          <w:trHeight w:val="1083" w:hRule="atLeast"/>
        </w:trPr>
        <w:tc>
          <w:tcPr>
            <w:tcW w:w="3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color w:val="008000"/>
                <w:sz w:val="40"/>
                <w:szCs w:val="40"/>
                <w:lang w:val="uk-UA"/>
              </w:rPr>
              <w:t>Л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183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2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color w:val="008000"/>
                <w:sz w:val="40"/>
                <w:szCs w:val="40"/>
                <w:lang w:val="uk-UA"/>
              </w:rPr>
              <w:t>Е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9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</w:tr>
      <w:tr>
        <w:trPr>
          <w:trHeight w:val="1069" w:hRule="atLeast"/>
        </w:trPr>
        <w:tc>
          <w:tcPr>
            <w:tcW w:w="17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color w:val="008000"/>
                <w:sz w:val="40"/>
                <w:szCs w:val="40"/>
                <w:lang w:val="uk-UA"/>
              </w:rPr>
              <w:t>Н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183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</w:tr>
      <w:tr>
        <w:trPr>
          <w:trHeight w:val="108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color w:val="008000"/>
                <w:sz w:val="40"/>
                <w:szCs w:val="40"/>
                <w:lang w:val="uk-UA"/>
              </w:rPr>
              <w:t>А</w:t>
            </w:r>
          </w:p>
        </w:tc>
        <w:tc>
          <w:tcPr>
            <w:tcW w:w="31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4781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316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</w:tr>
      <w:tr>
        <w:trPr>
          <w:trHeight w:val="1069" w:hRule="atLeast"/>
        </w:trPr>
        <w:tc>
          <w:tcPr>
            <w:tcW w:w="37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color w:val="008000"/>
                <w:sz w:val="40"/>
                <w:szCs w:val="40"/>
                <w:lang w:val="uk-UA"/>
              </w:rPr>
              <w:t>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</w:tr>
      <w:tr>
        <w:trPr>
          <w:trHeight w:val="1083" w:hRule="atLeast"/>
        </w:trPr>
        <w:tc>
          <w:tcPr>
            <w:tcW w:w="373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color w:val="008000"/>
                <w:sz w:val="40"/>
                <w:szCs w:val="40"/>
                <w:lang w:val="uk-UA"/>
              </w:rPr>
              <w:t>П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  <w:t xml:space="preserve">                  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30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color w:val="008000"/>
                <w:sz w:val="40"/>
                <w:szCs w:val="40"/>
                <w:lang w:val="uk-UA"/>
              </w:rPr>
              <w:t>Т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271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</w:tr>
      <w:tr>
        <w:trPr>
          <w:trHeight w:val="1229" w:hRule="atLeast"/>
        </w:trPr>
        <w:tc>
          <w:tcPr>
            <w:tcW w:w="373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color w:val="008000"/>
                <w:sz w:val="40"/>
                <w:szCs w:val="40"/>
                <w:lang w:val="uk-UA"/>
              </w:rPr>
              <w:t xml:space="preserve">Е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9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</w:tr>
      <w:tr>
        <w:trPr>
          <w:trHeight w:val="1069" w:hRule="atLeast"/>
        </w:trPr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color w:val="008000"/>
                <w:sz w:val="40"/>
                <w:szCs w:val="40"/>
                <w:lang w:val="uk-UA"/>
              </w:rPr>
              <w:t>К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271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</w:tr>
      <w:tr>
        <w:trPr>
          <w:trHeight w:val="708" w:hRule="atLeast"/>
        </w:trPr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" w:hanging="0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color w:val="008000"/>
                <w:sz w:val="40"/>
                <w:szCs w:val="40"/>
                <w:lang w:val="uk-UA"/>
              </w:rPr>
              <w:t>А</w:t>
            </w:r>
          </w:p>
        </w:tc>
        <w:tc>
          <w:tcPr>
            <w:tcW w:w="31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40"/>
                <w:szCs w:val="40"/>
                <w:lang w:val="uk-UA"/>
              </w:rPr>
            </w:pPr>
            <w:r>
              <w:rPr>
                <w:b/>
                <w:color w:val="008000"/>
                <w:sz w:val="40"/>
                <w:szCs w:val="4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-1" w:hanging="0"/>
        <w:rPr>
          <w:b/>
          <w:b/>
          <w:color w:val="008000"/>
          <w:sz w:val="40"/>
          <w:szCs w:val="40"/>
          <w:lang w:val="uk-UA"/>
        </w:rPr>
      </w:pPr>
      <w:r>
        <w:rPr>
          <w:b/>
          <w:color w:val="008000"/>
          <w:sz w:val="40"/>
          <w:szCs w:val="4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Я зовусь  ”зцілитель ран”, 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іж рослин я-справжній пан. 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олікую гайморити,                       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іатези, стоматити.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 пригоді стану радо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и шлунковому розладі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и корисності своїй я зовуся   (звіробій)</w:t>
      </w:r>
    </w:p>
    <w:p>
      <w:pPr>
        <w:pStyle w:val="Normal"/>
        <w:widowControl w:val="false"/>
        <w:autoSpaceDE w:val="false"/>
        <w:spacing w:lineRule="auto" w:line="360"/>
        <w:ind w:right="-1" w:hanging="0"/>
        <w:rPr/>
      </w:pPr>
      <w:r>
        <w:rPr>
          <w:sz w:val="28"/>
          <w:szCs w:val="28"/>
          <w:lang w:val="uk-UA"/>
        </w:rPr>
        <w:t xml:space="preserve">2. Я росту на луках, в лісі, 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рай дороги на узліссі,   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ілі кошики повсюди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милують очі людям.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олікую я мігрені,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ерви, шлунок і легені.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ий мене і не хворій,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Я-звичайний   (деревій)</w:t>
      </w:r>
    </w:p>
    <w:p>
      <w:pPr>
        <w:pStyle w:val="Normal"/>
        <w:widowControl w:val="false"/>
        <w:autoSpaceDE w:val="false"/>
        <w:spacing w:lineRule="auto" w:line="360"/>
        <w:ind w:right="-1" w:hanging="0"/>
        <w:rPr/>
      </w:pPr>
      <w:r>
        <w:rPr>
          <w:sz w:val="28"/>
          <w:szCs w:val="28"/>
          <w:lang w:val="uk-UA"/>
        </w:rPr>
        <w:t>3. Ця красуня біля річки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Як дівчина край потічка.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Із густим зеленим листям,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 червоному намисті.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низить тиск артеріальний,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олікує серце, рани.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ри простуді незамінна    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имвол нації -   (калина)</w:t>
      </w:r>
    </w:p>
    <w:p>
      <w:pPr>
        <w:pStyle w:val="Normal"/>
        <w:widowControl w:val="false"/>
        <w:autoSpaceDE w:val="false"/>
        <w:spacing w:lineRule="auto" w:line="360"/>
        <w:ind w:right="-1" w:hanging="0"/>
        <w:rPr/>
      </w:pPr>
      <w:r>
        <w:rPr>
          <w:sz w:val="28"/>
          <w:szCs w:val="28"/>
          <w:lang w:val="uk-UA"/>
        </w:rPr>
        <w:t>4. Має аромат полів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І духмяність всіх лісів.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олікує хворий шлунок, 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 кашлями зведе рахунок.   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раз покращить апетит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І печінку захистить.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олікує кожну жінку - (материнка)</w:t>
      </w:r>
    </w:p>
    <w:p>
      <w:pPr>
        <w:pStyle w:val="Normal"/>
        <w:widowControl w:val="false"/>
        <w:autoSpaceDE w:val="false"/>
        <w:spacing w:lineRule="auto" w:line="360"/>
        <w:ind w:right="-1" w:hanging="0"/>
        <w:rPr/>
      </w:pPr>
      <w:r>
        <w:rPr>
          <w:sz w:val="28"/>
          <w:szCs w:val="28"/>
          <w:lang w:val="uk-UA"/>
        </w:rPr>
        <w:t>5. Кашель лікувати вмію,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Ревматизм, гіпертонію, 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наю, як покращить зір, 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Ще й до риби я – гарнір.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 мене роблять без клопоту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жем, варення і компоти.                             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іби диво-чарівниця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Ця вигадниця     (брусниця)</w:t>
      </w:r>
    </w:p>
    <w:p>
      <w:pPr>
        <w:pStyle w:val="Normal"/>
        <w:widowControl w:val="false"/>
        <w:autoSpaceDE w:val="false"/>
        <w:spacing w:lineRule="auto" w:line="360"/>
        <w:ind w:right="-1" w:hanging="0"/>
        <w:rPr/>
      </w:pPr>
      <w:r>
        <w:rPr>
          <w:sz w:val="28"/>
          <w:szCs w:val="28"/>
          <w:lang w:val="uk-UA"/>
        </w:rPr>
        <w:t xml:space="preserve">6. Вона красива, дуже ніжна, 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Така жовтаво-білосніжна, 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Росте в городах зазвичай,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Її заварюють як чай. 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ід болі в шлунку, від простуди,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Антисептичний засіб всюди.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І здогадатися неважко, 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Що ця красунечка -   (ромашка)</w:t>
      </w:r>
    </w:p>
    <w:p>
      <w:pPr>
        <w:pStyle w:val="Normal"/>
        <w:widowControl w:val="false"/>
        <w:autoSpaceDE w:val="false"/>
        <w:spacing w:lineRule="auto" w:line="360"/>
        <w:ind w:right="-1" w:hanging="0"/>
        <w:rPr/>
      </w:pPr>
      <w:r>
        <w:rPr>
          <w:sz w:val="28"/>
          <w:szCs w:val="28"/>
          <w:lang w:val="uk-UA"/>
        </w:rPr>
        <w:t>7. Я прикрашаю газони,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о красивий і відомий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Ще й смачний, поживний кущ,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давна цим званням горджусь. 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 мене роблять сік, екстракт, 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І варення, й мармелад.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ідгадай, не помились, 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Я-звичайний    (барбарис)</w:t>
      </w:r>
    </w:p>
    <w:p>
      <w:pPr>
        <w:pStyle w:val="Normal"/>
        <w:widowControl w:val="false"/>
        <w:autoSpaceDE w:val="false"/>
        <w:spacing w:lineRule="auto" w:line="360"/>
        <w:ind w:right="-1" w:hanging="0"/>
        <w:rPr/>
      </w:pPr>
      <w:r>
        <w:rPr>
          <w:sz w:val="28"/>
          <w:szCs w:val="28"/>
          <w:lang w:val="uk-UA"/>
        </w:rPr>
        <w:t>8. Він біля двору, край дороги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Як килим стелеться під ноги,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ідвищує зсідання крові, 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А тиск понижує до норми.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Лікує коклюш, нирки, шлунок, 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І при гастриті-подарунок.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віть дихати простіш,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ли поруч є  (спориш)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Я стелюся на городі,</w:t>
      </w:r>
    </w:p>
    <w:p>
      <w:pPr>
        <w:pStyle w:val="Normal"/>
        <w:widowControl w:val="false"/>
        <w:autoSpaceDE w:val="false"/>
        <w:spacing w:lineRule="auto" w:line="360"/>
        <w:ind w:right="-1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 мене жуйка завжди в моді,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 мене прохолодний смак, 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имна свіжість на зубах.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ерце, шлунок я лікую,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уже добре біль тамую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Ще й приправа ароматна - 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пашна перцева    (м’ята)</w:t>
      </w:r>
    </w:p>
    <w:p>
      <w:pPr>
        <w:pStyle w:val="Normal"/>
        <w:widowControl w:val="false"/>
        <w:autoSpaceDE w:val="false"/>
        <w:spacing w:lineRule="auto" w:line="360"/>
        <w:ind w:right="-1" w:hanging="0"/>
        <w:rPr/>
      </w:pPr>
      <w:r>
        <w:rPr>
          <w:sz w:val="28"/>
          <w:szCs w:val="28"/>
          <w:lang w:val="uk-UA"/>
        </w:rPr>
        <w:t>10. В мене гарні ніжні квіти,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уже люблять мене діти,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 мене роблять пертусин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Надзвичайно запашний. 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Я корисний при нефриті,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едокрів’ї і коліті.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Ось який я молодець - 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вичайнісінький    (чебрець)</w:t>
      </w:r>
    </w:p>
    <w:p>
      <w:pPr>
        <w:pStyle w:val="Normal"/>
        <w:widowControl w:val="false"/>
        <w:autoSpaceDE w:val="false"/>
        <w:spacing w:lineRule="auto" w:line="360"/>
        <w:ind w:right="-1" w:hanging="0"/>
        <w:rPr/>
      </w:pPr>
      <w:r>
        <w:rPr>
          <w:sz w:val="28"/>
          <w:szCs w:val="28"/>
          <w:lang w:val="uk-UA"/>
        </w:rPr>
        <w:t xml:space="preserve">11. Я як сонечко маленьке - 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олотава і кругленька.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олікую рани гнійні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І захворювання шкірні, 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Шлунки, опіки, ангіни   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І злоякісні пухлини.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ерце полікує швидко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Гарна лікарська   (нагідка)</w:t>
      </w:r>
    </w:p>
    <w:p>
      <w:pPr>
        <w:pStyle w:val="Normal"/>
        <w:widowControl w:val="false"/>
        <w:autoSpaceDE w:val="false"/>
        <w:spacing w:lineRule="auto" w:line="360"/>
        <w:ind w:right="-1" w:hanging="0"/>
        <w:rPr/>
      </w:pPr>
      <w:r>
        <w:rPr>
          <w:sz w:val="28"/>
          <w:szCs w:val="28"/>
          <w:lang w:val="uk-UA"/>
        </w:rPr>
        <w:t xml:space="preserve">12. Містить марганець, аміни, 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Гіркоту і вітаміни, 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Гарний засіб сечогінний,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іатезний, потогінний.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олікує селезінку,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олотуху і печінку, 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уже любить болота </w:t>
      </w:r>
    </w:p>
    <w:p>
      <w:pPr>
        <w:pStyle w:val="Normal"/>
        <w:widowControl w:val="false"/>
        <w:autoSpaceDE w:val="false"/>
        <w:spacing w:lineRule="auto" w:line="360"/>
        <w:ind w:right="-1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Трироздільна    (череда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Ведучий.</w:t>
      </w:r>
      <w:r>
        <w:rPr>
          <w:sz w:val="28"/>
          <w:szCs w:val="28"/>
          <w:lang w:val="uk-UA"/>
        </w:rPr>
        <w:t xml:space="preserve"> В народі вінок, квіти - обов'язкові     атрибути  народних обрядів, звичаїв. Про них є чимало легенд, переказів, послухаємо їх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Кілька учнів з </w:t>
      </w:r>
      <w:r>
        <w:rPr>
          <w:b/>
          <w:sz w:val="28"/>
          <w:szCs w:val="28"/>
          <w:lang w:val="uk-UA"/>
        </w:rPr>
        <w:t xml:space="preserve">«Довідкового бюро» </w:t>
      </w:r>
      <w:r>
        <w:rPr>
          <w:sz w:val="28"/>
          <w:szCs w:val="28"/>
          <w:lang w:val="uk-UA"/>
        </w:rPr>
        <w:t xml:space="preserve"> розповідають легенди)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Легенда про волошк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расивий юнак Ціанус так захопився польовими квітами,  що ходив полями і плів з них вінки. Якось богиня Флора знайшла його мертвим. Тоді вона перетворила його на волошку. Ціанус — означає синій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Легенда про грици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лись сільський пастушок Грицько пошкодив ногу. Що робити? Кров струмком біжить, не зупинити. Тоді зірвав він жмут невідомої трави, приклав до рани, і кровотеча вщухла. Відтоді вдячні нащадки і назвали непоказні квіти - грициками.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Легенда про чорнобривці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зва чорнобривців пов'язана зі старовинною легендою про  майстрів-чоботарів, які виготовляли особливо гарні, святкові: жіночі чобітки, що мали яскраво-червоні халяви та чорні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івки - чорнобривці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Легенда про калин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ло це давно, коли татарські орди нападали на нашу рідну землю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ила в одному селі дуже гарна дівчина. Помітив її якось воєвода, вирішив продати, щоб мати великі гроші. Але дівчина була дуже швидкою, і була б утекла, якби не зачепилася своїм намистом за кущ калини. Розсипалося намисто. Дівчину було спіймано, так і загинула вона в неволі. А на тому місці виросли кущі з криваво-червоними плодами. Це була калина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uk-UA"/>
        </w:rPr>
        <w:t>Учні класу виконують хоровод «Ой є в лісі калина»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uk-UA"/>
        </w:rPr>
        <w:t>Гра «Склади квітку». (Робота в групах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sz w:val="28"/>
          <w:szCs w:val="28"/>
          <w:lang w:val="uk-UA"/>
        </w:rPr>
        <w:t>З частинок потрібно скласти цілу квітку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4 </w:t>
      </w:r>
      <w:r>
        <w:rPr>
          <w:b/>
          <w:sz w:val="28"/>
          <w:szCs w:val="28"/>
          <w:lang w:val="uk-UA"/>
        </w:rPr>
        <w:t>стежина «Підсумкова»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 xml:space="preserve">Вчитель.  </w:t>
      </w:r>
      <w:r>
        <w:rPr>
          <w:sz w:val="28"/>
          <w:szCs w:val="28"/>
          <w:lang w:val="uk-UA"/>
        </w:rPr>
        <w:t xml:space="preserve">Давайте скажемо компліменти нашій планеті Земля і уквітчаємо її квітами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uk-UA"/>
        </w:rPr>
        <w:t>Вчитель.</w:t>
      </w:r>
      <w:r>
        <w:rPr>
          <w:sz w:val="28"/>
          <w:szCs w:val="28"/>
          <w:lang w:val="uk-UA"/>
        </w:rPr>
        <w:t xml:space="preserve"> Ось і пройшли ми 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ежини по Країні Довкілля. Багато дізналися для себе нового, щось пригадали із раніше вивченого. Але ця країна ще досить велика і  ми з вами й надалі будемо знайомитися з її мешканцями. Тож давайте ще раз розповімо, що таке довкілл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Гра «Мікрофон»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uk-UA"/>
        </w:rPr>
        <w:t xml:space="preserve">Що таке довкілля?                </w:t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чні. </w:t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Це Сонце і Місяць</w:t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І блискавка й грім.</w:t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І хмарки, що з неба</w:t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Привіти шлють всім.</w:t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Струмочок      маленький,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Що швидко біжить.</w:t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Це батько і ненька –</w:t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Без них не прожить.</w:t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Земля, де ми ходим,</w:t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Вода, що ми п’єм,</w:t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Будинок рідненький,</w:t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В якому живем.</w:t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І друзі і школа,</w:t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І все, що довкола.</w:t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Що любим, шануєм,</w:t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Завжди бережем,</w:t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Словом єдиним-</w:t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Довкілля – назвем! </w:t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both"/>
        <w:rPr/>
      </w:pPr>
      <w:r>
        <w:rPr>
          <w:b/>
          <w:bCs/>
          <w:sz w:val="28"/>
          <w:szCs w:val="28"/>
          <w:lang w:val="uk-UA"/>
        </w:rPr>
        <w:t>Пісня «У рідному краї»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читель.</w:t>
      </w:r>
      <w:r>
        <w:rPr>
          <w:bCs/>
          <w:sz w:val="28"/>
          <w:szCs w:val="28"/>
          <w:lang w:val="uk-UA"/>
        </w:rPr>
        <w:t xml:space="preserve"> Ось і завершився виховний захід. До побачення, до нової зустрічі у Країні Довкілл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5:50:00Z</dcterms:created>
  <dc:creator>User</dc:creator>
  <dc:description/>
  <cp:keywords/>
  <dc:language>en-US</dc:language>
  <cp:lastModifiedBy>Admin</cp:lastModifiedBy>
  <dcterms:modified xsi:type="dcterms:W3CDTF">2015-01-16T08:06:00Z</dcterms:modified>
  <cp:revision>6</cp:revision>
  <dc:subject/>
  <dc:title>Виховна година</dc:title>
</cp:coreProperties>
</file>