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ЛЮБИ І ЗНАЙ СВІЙ РІДНИЙ КРА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ВИХОВНИЙ ЗАХІ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. Поглибити знання учнів про Україну,формувати національну свідомість школярів,виховувати патріотів рідної держави,розвивати пізнавальні інтереси,виховувати  любов до рідного краю,його історичного минулого і сучас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звукозаписи Гімну міста Новомосковська, піс</w:t>
      </w:r>
      <w:r>
        <w:rPr>
          <w:rFonts w:cs="Times New Roman" w:ascii="Times New Roman" w:hAnsi="Times New Roman"/>
          <w:sz w:val="28"/>
          <w:szCs w:val="28"/>
          <w:lang w:val="en-US"/>
        </w:rPr>
        <w:t>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 Моя Україна»; колоски пшениці, кетяги калини, квіти соняшників, рушники,дитячі малю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шатно прибрана зала. Діти – у вишиванках. Лунає пісня « Моя Україна» (Муз. Рибчинського,сл.Нікол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Дорогі діти! У світі нема нічого вищого, дорожчого, як рідна земля, бо вона дала нам крила для польоту, відкрила цей чарівний дивосвіт. Вона,як мати, у світі одн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а – це наш рідний край, наша дорога і мила Вітчизна, земля, де ми народились, уперше побачили та пізнали світ, почули колискову пісню, рідну мову, відчули любов і ласку. Це – наша найдорожча у світі Батьківщина.       Вона для кожного одна, як мама, б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жна все на світі вибирати, син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брати не можна тільки Батьківщи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к рідну матір ми не вибираємо,так і Батьківщину людина не вибирає,але прикипає до неї всім серцем,як і до рідної неньки, проймається великою і світлою любов'ю на все своє життя. От і ми почнемо нашу дорогу до знань з найсвітлішого – з любові до рідного кр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юбов - найвище в світі почутт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она не має меж – без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любові починається житт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она усе найкраще починає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ен народ любить свою Батьківщину, робить усе для процвітання своєї держави, для її слави, свободи, незалежності. А ми живемо в Україні, волелюбній державі, і теж усім серцем любимо нашу милу, дорогу, країну, хочемо,щоб вона стала процвітаючою, сильною, завжди була вільною і незалежною, бо всі ми – люблячі сини і дочки України. Україна – це наша земля, наша країн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к називається область у якій ми живем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>. 27 лютого 1932 року була створена Дніпропетровська область. І саме сьогодні 27 лютого 2014 року, ми відзначаємо річницю рідній Дніпропетровщи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їв прекрасних і трудя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житті немало знаю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еред них ти все ж найкращ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щино моя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Яци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А як називається місто де ми живемо?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омосковськ – це пам</w:t>
      </w:r>
      <w:r>
        <w:rPr>
          <w:rFonts w:cs="Times New Roman" w:ascii="Times New Roman" w:hAnsi="Times New Roman"/>
          <w:sz w:val="28"/>
          <w:szCs w:val="28"/>
        </w:rPr>
        <w:t>’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заків,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московськ – це слова земляків,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московськ – це сила і краса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обою Україна воскреса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 Москаленко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2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Присамарській долині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чаво звелось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о білокамінне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 Новомосковськ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й озер наш казковий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ової краси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т пісні колискові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м співають ліси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 Тараненко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У нашому місті протікає річка. Хто знає її назву?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жить в Дніпро Самара – річка,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гом зелені береги,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а ти зовсім невеличка,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я з дитинства дорогі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Вдовіна    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2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вейко щебече – 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на жарт розійшовсь, 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равляєш ти плечі,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вний Новомосковськ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кон синії очі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ть відлуння гудка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растуй, місто робоче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амара – ріка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Тараненко    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3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 Самарою сонце встає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дну землю голубить так ніжно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идається місто моє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удове,бойове, молодіжне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м’</w:t>
      </w:r>
      <w:r>
        <w:rPr>
          <w:rFonts w:cs="Times New Roman" w:ascii="Times New Roman" w:hAnsi="Times New Roman"/>
          <w:sz w:val="28"/>
          <w:szCs w:val="28"/>
        </w:rPr>
        <w:t>ятає воно дні лих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рідні домівки страждали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м’</w:t>
      </w:r>
      <w:r>
        <w:rPr>
          <w:rFonts w:cs="Times New Roman" w:ascii="Times New Roman" w:hAnsi="Times New Roman"/>
          <w:sz w:val="28"/>
          <w:szCs w:val="28"/>
        </w:rPr>
        <w:t>ятає козацькі шляхи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о нашій землі пролягали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 Олександрович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У кожній області, місті, є свої історичні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ки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нашому місті такою пам’яткою є Троїцький собор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його будівництва був запрошений народний архітектор Яким Погребняк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 собору було закінчено через три роки – 13 травня 1778 р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істю церкви є те, що вона побудована тільки з дерева, без єдиного цвяха, на дере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их шипах, без колон і підставок  усередині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омосковськ – і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торії перлина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щадок Запорозьких козаків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арської паланки тут родини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ільних,і завзятих трударів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. Шаповалова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Його душа – це Троїцька святиня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рібняка творіння на віки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ниця віри славна Берегиня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, Боже, нам любові і снаги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. Шаповалова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чи знаєте ви назву мікрорайону на якому проживаєте?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ю мій, Кулебівко моя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 люблю тебе я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ої простори та пісні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 мені снишся,навіть, уві сні…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де б я не поїхала чи не пішла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щого за тебе, не знайшла.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Чи знаєте ви, чому наш мікрорайон має таку назву?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икло село Кулебівка у 70-х ро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століття. </w:t>
      </w:r>
      <w:r>
        <w:rPr>
          <w:rFonts w:cs="Times New Roman" w:ascii="Times New Roman" w:hAnsi="Times New Roman"/>
          <w:sz w:val="28"/>
          <w:szCs w:val="28"/>
          <w:lang w:val="uk-UA"/>
        </w:rPr>
        <w:t>Вельможі царського двору Олександру Голіцину були подаровані ці землі за участь у походах проти Туреччини. І нове поселення називалось Олександрополем. Люди охоче селилися тут,але Катерина ІІ дізналася,що козаки поселилися без її дозволу і прогнала їх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заснуванні міста Новомосковськ, Кулебівка була пустинним місцем, яке люди використовували, як пашу для корів, кіз, овець,курей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кінці XVIII ст. ці землі придбав поміщик Родзянко, а запорізькі козаки, яких Катерина ІІ вигнала з Запорізької Січі, почали орендувати ділянки у нього. Так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вився на цих землях заможний козак Кулеба, який поселився в районі сучасної СЗШ№12. Кулебу вигнали із села, бо він хотів привласнити селянські землі, але воно продовжувало називатися Кулебівкою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 Всім серце любіть Україну свою, і вічні ми будемо з нею!» - писав поет Володимир Сосюра. І кожен з нас серцем прихиляється до цих слів, тому, що у дущі народу живе велика любов до його рідної і милої України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сьогодні ми хочемо запевнити, що весь жар душі,свою любов і найкращі почуття ми віддамо тобі, рідний краю: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юблю твої поля, ліси,озерця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е – усе,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uk-UA"/>
        </w:rPr>
        <w:t>о є в моїм краю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о своїх долонь і розуму, і серця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бі, мій краю, віддаю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  ти – найкращий в світі і єдиний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я дав кожному із нас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ітучий, милий і чарівний,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и до щастя, рідний, в добрий час!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нає Гімн міста Новомосковська.(муз.В.Громова,сл.В.Москаленка)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початкових класів СЗШ №14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Новомосковська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лійник В.В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90490" cy="410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Троїцький собор   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76850" cy="372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ічка Самар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0:41:00Z</dcterms:created>
  <dc:creator>Таня</dc:creator>
  <dc:description/>
  <cp:keywords/>
  <dc:language>en-US</dc:language>
  <cp:lastModifiedBy>Admin</cp:lastModifiedBy>
  <dcterms:modified xsi:type="dcterms:W3CDTF">2015-01-16T08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201000000000001024140</vt:lpwstr>
  </property>
</Properties>
</file>