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color w:val="000000"/>
          <w:sz w:val="32"/>
          <w:szCs w:val="17"/>
          <w:shd w:fill="FFFFFF" w:val="clear"/>
        </w:rPr>
        <w:t>СЕРЕДНЯ ЗАГАЛЬНООСВІТНЯ ШКОЛА І-ІІІ СТУПЕНІВ № 158</w:t>
      </w:r>
      <w:r>
        <w:rPr>
          <w:rFonts w:cs="Times New Roman" w:ascii="Times New Roman" w:hAnsi="Times New Roman"/>
          <w:color w:val="000000"/>
          <w:sz w:val="32"/>
          <w:szCs w:val="17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4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48"/>
          <w:szCs w:val="17"/>
          <w:shd w:fill="FFFFFF" w:val="clear"/>
        </w:rPr>
        <w:t>Гра - подорож</w:t>
      </w:r>
      <w:r>
        <w:rPr>
          <w:rFonts w:cs="Times New Roman" w:ascii="Times New Roman" w:hAnsi="Times New Roman"/>
          <w:color w:val="000000"/>
          <w:sz w:val="48"/>
          <w:szCs w:val="17"/>
        </w:rPr>
        <w:br/>
      </w:r>
      <w:r>
        <w:rPr>
          <w:rFonts w:cs="Times New Roman" w:ascii="Times New Roman" w:hAnsi="Times New Roman"/>
          <w:color w:val="000000"/>
          <w:sz w:val="48"/>
          <w:szCs w:val="17"/>
          <w:shd w:fill="FFFFFF" w:val="clear"/>
        </w:rPr>
        <w:t>«У пошуках скарбів»,</w:t>
      </w:r>
      <w:r>
        <w:rPr>
          <w:rFonts w:cs="Times New Roman" w:ascii="Times New Roman" w:hAnsi="Times New Roman"/>
          <w:color w:val="000000"/>
          <w:sz w:val="48"/>
          <w:szCs w:val="17"/>
        </w:rPr>
        <w:br/>
      </w:r>
      <w:r>
        <w:rPr>
          <w:rFonts w:cs="Times New Roman" w:ascii="Times New Roman" w:hAnsi="Times New Roman"/>
          <w:color w:val="000000"/>
          <w:sz w:val="48"/>
          <w:szCs w:val="17"/>
          <w:shd w:fill="FFFFFF" w:val="clear"/>
        </w:rPr>
        <w:t>проведена у 3-Б класі</w:t>
      </w:r>
      <w:r>
        <w:rPr>
          <w:rFonts w:cs="Times New Roman" w:ascii="Times New Roman" w:hAnsi="Times New Roman"/>
          <w:color w:val="000000"/>
          <w:sz w:val="48"/>
          <w:szCs w:val="17"/>
        </w:rPr>
        <w:br/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48"/>
          <w:szCs w:val="17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4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17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17"/>
          <w:shd w:fill="FFFFFF" w:val="clear"/>
        </w:rPr>
        <w:t>Вчитель: Мінахіна С. В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6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17"/>
          <w:shd w:fill="FFFFFF" w:val="clear"/>
        </w:rPr>
        <w:t>Київ-20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Клас прибраний відповідно тематиці зах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  <w:drawing>
          <wp:inline distT="0" distB="0" distL="0" distR="0">
            <wp:extent cx="2431415" cy="1608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inline distT="0" distB="0" distL="0" distR="0">
            <wp:extent cx="2427605" cy="1608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1. Діти отримують лист від пірата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color w:val="000000"/>
          <w:sz w:val="28"/>
          <w:szCs w:val="17"/>
          <w:shd w:fill="FFFFFF" w:val="clear"/>
        </w:rPr>
      </w:pPr>
      <w:r>
        <w:rPr>
          <w:rFonts w:cs="Monotype Corsiva" w:ascii="Monotype Corsiva" w:hAnsi="Monotype Corsiva"/>
          <w:color w:val="000000"/>
          <w:sz w:val="28"/>
          <w:szCs w:val="17"/>
          <w:shd w:fill="FFFFFF" w:val="clear"/>
        </w:rPr>
        <w:t>Добрий день, Діти!</w:t>
      </w:r>
    </w:p>
    <w:p>
      <w:pPr>
        <w:pStyle w:val="Normal"/>
        <w:spacing w:lineRule="auto" w:line="360" w:before="0" w:after="0"/>
        <w:rPr>
          <w:rFonts w:ascii="Monotype Corsiva" w:hAnsi="Monotype Corsiva" w:cs="Monotype Corsiva"/>
          <w:color w:val="000000"/>
          <w:sz w:val="28"/>
          <w:szCs w:val="17"/>
          <w:shd w:fill="FFFFFF" w:val="clear"/>
        </w:rPr>
      </w:pPr>
      <w:r>
        <w:rPr>
          <w:rFonts w:cs="Monotype Corsiva" w:ascii="Monotype Corsiva" w:hAnsi="Monotype Corsiva"/>
          <w:color w:val="000000"/>
          <w:sz w:val="28"/>
          <w:szCs w:val="17"/>
          <w:shd w:fill="FFFFFF" w:val="clear"/>
        </w:rPr>
        <w:t>Пишу Вам листа з безлюдного острова, де є безліч скарбів. Мене звуть Джек, я капітан піратського судна «Чорна перлина». Якщо Ви читаєте цей лист, це означає, що моя подорож океаном закінчилась невдало – мій корабель потонув. Перед подорожжю я заховав найбільший скарб на цьому острові в Африці. Для того, щоб його знайти, Вам необхідно пройти посвячення у пірати і потім звернутися до мого друга – капітана Брендона, щоб він показав Вам дорогу на цей острів. Але це ще не все… Скарб охороняють отруйні змії і для того, щоб вони віддали Вам його, необхідно їм заплатити 100 пальмочок. У Вашій країні таких грошей немає, тому на Вас чекає багато випробувань і важких завдань, за які Ви будете отримувати гроші – паль мочки від місцевих мешканців цього острова. Правильно розв’язуйте завдання! Не відмовляйте у проханні допомогти! Будьте обережні – звірі хижі і злі. Капітан Брендон буде чекати Вас на пристані Чорного моря. До листа прикладаю карту, яка, сподіваюсь, неодмінно допоможе Вам.</w:t>
      </w:r>
    </w:p>
    <w:p>
      <w:pPr>
        <w:pStyle w:val="Normal"/>
        <w:spacing w:lineRule="auto" w:line="360" w:before="0" w:after="0"/>
        <w:jc w:val="right"/>
        <w:rPr>
          <w:rStyle w:val="Appleconvertedspace"/>
          <w:rFonts w:ascii="Monotype Corsiva" w:hAnsi="Monotype Corsiva" w:cs="Monotype Corsiva"/>
          <w:color w:val="000000"/>
          <w:sz w:val="28"/>
          <w:szCs w:val="17"/>
          <w:shd w:fill="FFFFFF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034915</wp:posOffset>
            </wp:positionH>
            <wp:positionV relativeFrom="margin">
              <wp:posOffset>7367270</wp:posOffset>
            </wp:positionV>
            <wp:extent cx="857885" cy="15240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" r="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28"/>
          <w:szCs w:val="17"/>
          <w:shd w:fill="FFFFFF" w:val="clear"/>
        </w:rPr>
        <w:t>Бажаю успіхів!</w:t>
      </w:r>
      <w:r>
        <w:rPr>
          <w:rFonts w:cs="Monotype Corsiva" w:ascii="Monotype Corsiva" w:hAnsi="Monotype Corsiva"/>
          <w:color w:val="000000"/>
          <w:sz w:val="28"/>
          <w:szCs w:val="17"/>
        </w:rPr>
        <w:br/>
      </w:r>
      <w:r>
        <w:rPr>
          <w:rFonts w:cs="Monotype Corsiva" w:ascii="Monotype Corsiva" w:hAnsi="Monotype Corsiva"/>
          <w:color w:val="000000"/>
          <w:sz w:val="28"/>
          <w:szCs w:val="17"/>
          <w:shd w:fill="FFFFFF" w:val="clear"/>
        </w:rPr>
        <w:t>Капітан Джек</w:t>
      </w:r>
      <w:r>
        <w:rPr>
          <w:rStyle w:val="Appleconvertedspace"/>
          <w:rFonts w:cs="Monotype Corsiva" w:ascii="Monotype Corsiva" w:hAnsi="Monotype Corsiva"/>
          <w:color w:val="000000"/>
          <w:sz w:val="28"/>
          <w:szCs w:val="17"/>
          <w:shd w:fill="FFFFFF" w:val="clear"/>
        </w:rPr>
        <w:t> </w:t>
      </w:r>
      <w:r>
        <w:rPr>
          <w:rFonts w:cs="Monotype Corsiva" w:ascii="Monotype Corsiva" w:hAnsi="Monotype Corsiva"/>
          <w:color w:val="000000"/>
          <w:sz w:val="28"/>
          <w:szCs w:val="17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2. Посвячення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Діти, ви бачите, що мене вже посвятили у пірати. Тепер і я Вас посвячу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Мабуть, Ви знаєте, що пірати плавають океанами і морями на своєму піратському судні не один день, навіть не тиждень і не місяць. Іноді час впродовж якого пірати перебувають у подорожжі перевищує рік. Ви знаєте, що людина без їжі стільки прожити не може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- Як Ви гадаєте, що вони їдять? (рибу)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- Як справжні майбутні пірати Ви маєте знати, яку рибку можна зловити в океані і морі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- Для того, щоб стати справжніми піратами, назвіть цих рибок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  <w:drawing>
          <wp:inline distT="0" distB="0" distL="0" distR="0">
            <wp:extent cx="3275965" cy="26682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Скат, осетер, тріска, камбала, скумбрія, форель, акула, сарди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inline distT="0" distB="0" distL="0" distR="0">
            <wp:extent cx="4332605" cy="20193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Коли діти називають всіх рибок, вчитель посвячує їх у пірати і роздає кожному «пальмочку» – піратську валюту і бейджик з емблемою.)</w:t>
      </w:r>
      <w:r>
        <w:rPr>
          <w:rFonts w:cs="Times New Roman" w:ascii="Times New Roman" w:hAnsi="Times New Roman"/>
          <w:color w:val="000000"/>
          <w:sz w:val="28"/>
          <w:szCs w:val="17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Їдемо на пристань до Чорного моря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( Вчитель включає звуки трамваю, метро, поїзда, маршрутки, на яких вони поїдуть до пристані. Діти встають і на місці відтворюють характерні риси транспорту, звуки яких чують.)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 xml:space="preserve">Зараз ми виходимо зі школи, переходимо дорогу; спочатку дивимось наліво, потім направо і знову наліво. Чекаємо на 22 трамвай. Сідаємо у нього і їдемо до станції метро «Чернігівська». Сідаємо у метро. Виходимо на станції метро «Вокзальна». Сідаємо на потяг «Київ - Сімферополь», а там сідаємо на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701540</wp:posOffset>
            </wp:positionH>
            <wp:positionV relativeFrom="margin">
              <wp:posOffset>681355</wp:posOffset>
            </wp:positionV>
            <wp:extent cx="972820" cy="111442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маршрутку, яка і довезе нас до пристані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4. На пристані на нас чекає капітан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(Під звук моря ми заходимо на корабель)</w:t>
      </w: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180975</wp:posOffset>
            </wp:positionH>
            <wp:positionV relativeFrom="margin">
              <wp:posOffset>2190750</wp:posOffset>
            </wp:positionV>
            <wp:extent cx="1933575" cy="2781300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42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5. Під час подорожжі діти ловлять рибу.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Діти іграшковою вудкою виловлюють рибку і називають іі наз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095875</wp:posOffset>
            </wp:positionH>
            <wp:positionV relativeFrom="margin">
              <wp:posOffset>5095875</wp:posOffset>
            </wp:positionV>
            <wp:extent cx="885825" cy="1033145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154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6. Виходимо на острів, де нас зустрічає папуга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- Ну я вже зачекався на Вас. Мені потрібна допомога. Я забув код від сейфу, якщо Ви допоможите мені його пригадати, я заплачу Вам 5 «пальмочок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17"/>
          <w:shd w:fill="FFFFFF" w:val="clear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  <w:drawing>
          <wp:inline distT="0" distB="0" distL="0" distR="0">
            <wp:extent cx="3607435" cy="23177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- Де знайти нам тут жирафу?</w:t>
      </w:r>
      <w:r>
        <w:rPr>
          <w:rFonts w:cs="Times New Roman" w:ascii="Times New Roman" w:hAnsi="Times New Roman"/>
          <w:color w:val="000000"/>
          <w:sz w:val="28"/>
          <w:szCs w:val="17"/>
        </w:rPr>
        <w:br/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 xml:space="preserve">- О це дуже легко! Зараз Вам потрібно піти прямо, потім наліво, знову наліво.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619625</wp:posOffset>
            </wp:positionH>
            <wp:positionV relativeFrom="margin">
              <wp:posOffset>485775</wp:posOffset>
            </wp:positionV>
            <wp:extent cx="923925" cy="125349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2" r="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  <w:t>Ви пройдете 2 пальми і там побачите жираф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Зустріч із жирафою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- Діти жирафа дуже втомилась. Вона ніяк не може порахувати всіх гостей, що до неї прийшли на день народження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Скільки тут місцевих жителів, а скільки прилетіло с інших країв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Якщо ми правильно справимося із завданням, жирафа віддячить нам 5 «пальмочками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inline distT="0" distB="0" distL="0" distR="0">
            <wp:extent cx="3213735" cy="268668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Зустріч із мавпо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- Діти, до кого наступного нам потрібно іти? Подивіться уважно на карту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Мавп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inline distT="0" distB="0" distL="0" distR="0">
            <wp:extent cx="3175000" cy="245237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892040</wp:posOffset>
            </wp:positionH>
            <wp:positionV relativeFrom="margin">
              <wp:posOffset>-396240</wp:posOffset>
            </wp:positionV>
            <wp:extent cx="1057275" cy="3564890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" r="-2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А де вона може знаходитись? (На пальмі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Мавпо, а що ти роби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Я чекала доки буде спілим банан на певній висоті. Але коли прийшла, не знайшла його там. Я хочу відміряти точну висоту, на якій ріс банан. Можливо я знайду доказ і дізнаюсь хто поцупив мій банан. Допоможіть мені і отримаєте за це 10 «пальмочок»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Де б нам взяти таку велику лінійку, діти? (Біля пальми лежить удав – ростомі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Називай, мавпо, де був твій банан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Ну спочатку я піднялась на 60 дм вгору, потім стрибнула вниз на 10 дм, піднялась вище на 4 дм і спустилась нижче на 6 дм. То де ж мав бути той банан!? (На висоті 48 дм діти знаходять доказ, а мавпа впізнає його. Це заколка її подруги.)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182245</wp:posOffset>
            </wp:positionH>
            <wp:positionV relativeFrom="margin">
              <wp:posOffset>4321175</wp:posOffset>
            </wp:positionV>
            <wp:extent cx="1076325" cy="3400425"/>
            <wp:effectExtent l="0" t="0" r="0" b="0"/>
            <wp:wrapSquare wrapText="bothSides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" r="76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- Ага!? Ми тебе впіймали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Ох, що стало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587875</wp:posOffset>
            </wp:positionH>
            <wp:positionV relativeFrom="margin">
              <wp:posOffset>4911725</wp:posOffset>
            </wp:positionV>
            <wp:extent cx="1247775" cy="1038225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22" b="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Ось мій банан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Ну так, твій! Я просто дуже хотіла тобі допомогти і зірвала його для теб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О, дуже дякую! Я з тобою поділюся!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730115</wp:posOffset>
            </wp:positionH>
            <wp:positionV relativeFrom="margin">
              <wp:posOffset>6976110</wp:posOffset>
            </wp:positionV>
            <wp:extent cx="1104900" cy="1397635"/>
            <wp:effectExtent l="0" t="0" r="0" b="0"/>
            <wp:wrapSquare wrapText="bothSides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Дорогі мавпи, чи не підкажете ви нам Ви нам, де знайти слона? (Кожного разу вчитель звертає увагу на карту. І спочатку запитує у дітей, до якої наступної тварини їм потрібно іт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А Ви, діти, розгадайте загадки з пальми і тоді дізнаєте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На дошці написаний код – кожна цифра це порядковий номер букви в словах-відгадках. 3384 - но</w:t>
      </w:r>
      <w:r>
        <w:rPr>
          <w:rFonts w:cs="Times New Roman" w:ascii="Times New Roman" w:hAnsi="Times New Roman"/>
          <w:b/>
          <w:color w:val="000000"/>
          <w:sz w:val="28"/>
          <w:szCs w:val="17"/>
          <w:u w:val="single"/>
          <w:shd w:fill="FFFFFF" w:val="clear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оріг, ки</w:t>
      </w:r>
      <w:r>
        <w:rPr>
          <w:rFonts w:cs="Times New Roman" w:ascii="Times New Roman" w:hAnsi="Times New Roman"/>
          <w:b/>
          <w:color w:val="000000"/>
          <w:sz w:val="28"/>
          <w:szCs w:val="17"/>
          <w:u w:val="single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, восьмин</w:t>
      </w:r>
      <w:r>
        <w:rPr>
          <w:rFonts w:cs="Times New Roman" w:ascii="Times New Roman" w:hAnsi="Times New Roman"/>
          <w:b/>
          <w:color w:val="000000"/>
          <w:sz w:val="28"/>
          <w:szCs w:val="17"/>
          <w:u w:val="single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г, аку</w:t>
      </w:r>
      <w:r>
        <w:rPr>
          <w:rFonts w:cs="Times New Roman" w:ascii="Times New Roman" w:hAnsi="Times New Roman"/>
          <w:b/>
          <w:color w:val="000000"/>
          <w:sz w:val="28"/>
          <w:szCs w:val="17"/>
          <w:u w:val="single"/>
          <w:shd w:fill="FFFFFF" w:val="clear"/>
          <w:lang w:val="uk-UA"/>
        </w:rPr>
        <w:t>л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а. Виходить слово стіл. Під столом заздалегідь був захований слон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264660</wp:posOffset>
            </wp:positionH>
            <wp:positionV relativeFrom="margin">
              <wp:align>top</wp:align>
            </wp:positionV>
            <wp:extent cx="1266825" cy="1630680"/>
            <wp:effectExtent l="0" t="0" r="0" b="0"/>
            <wp:wrapSquare wrapText="bothSides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" r="-21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Зустріч зі слон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Ох, виручайте! Хотів я приготувати Вам смачний борщ, але забув які для цього потрібні продукти. Допоможіть розшифрувати рецепт і отримаєте 10 «пальмочо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drawing>
          <wp:inline distT="0" distB="0" distL="0" distR="0">
            <wp:extent cx="3745230" cy="255841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815840</wp:posOffset>
            </wp:positionH>
            <wp:positionV relativeFrom="margin">
              <wp:posOffset>4690110</wp:posOffset>
            </wp:positionV>
            <wp:extent cx="1076325" cy="2296795"/>
            <wp:effectExtent l="0" t="0" r="0" b="0"/>
            <wp:wrapSquare wrapText="bothSides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" r="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Бармалейчи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Фізкультхвилинка з бармалейчиком за 5 «пальмочо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612775</wp:posOffset>
            </wp:positionH>
            <wp:positionV relativeFrom="margin">
              <wp:posOffset>5699125</wp:posOffset>
            </wp:positionV>
            <wp:extent cx="2571115" cy="2028825"/>
            <wp:effectExtent l="0" t="0" r="0" b="0"/>
            <wp:wrapSquare wrapText="bothSides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Стукіт у двері. Забігає бармалейчик, пробігає повз дітей і смішить їх, а потім запрошує всіх потанцювати разом із ним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Бармалейчику, де знайти тигреня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Щоб знайти тигренят, потрібно розшифрувати послання в таблиц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Тигрів треба шукати, там де багато іграшок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63390</wp:posOffset>
            </wp:positionH>
            <wp:positionV relativeFrom="margin">
              <wp:posOffset>7871460</wp:posOffset>
            </wp:positionV>
            <wp:extent cx="1496060" cy="1228725"/>
            <wp:effectExtent l="0" t="0" r="0" b="0"/>
            <wp:wrapSquare wrapText="bothSides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-10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Зустріч із черепахою.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Ідучи до тигрів, вчитель спотикається об камінчик, який оживає і це виявляється – черепаха.)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244215</wp:posOffset>
            </wp:positionH>
            <wp:positionV relativeFrom="margin">
              <wp:posOffset>-262890</wp:posOffset>
            </wp:positionV>
            <wp:extent cx="2713990" cy="2686050"/>
            <wp:effectExtent l="0" t="0" r="0" b="0"/>
            <wp:wrapSquare wrapText="bothSides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У мене є друг – рак і сестра, яка живе в Америці. Вони мені написали листи. Я чомусь не можу їх прочитати. Допоможіть мені будь ласка і я віддячу 5 «пальмочкам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708025</wp:posOffset>
            </wp:positionH>
            <wp:positionV relativeFrom="margin">
              <wp:posOffset>2197100</wp:posOffset>
            </wp:positionV>
            <wp:extent cx="1981200" cy="2933700"/>
            <wp:effectExtent l="0" t="0" r="0" b="0"/>
            <wp:wrapSquare wrapText="bothSides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" r="-68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(Нагадати дітям, що рак повзає задом наперед, а також наголосити, що треба поважати рідну мову – це допоможе їм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006215</wp:posOffset>
            </wp:positionH>
            <wp:positionV relativeFrom="margin">
              <wp:posOffset>3042285</wp:posOffset>
            </wp:positionV>
            <wp:extent cx="1830705" cy="1476375"/>
            <wp:effectExtent l="0" t="0" r="0" b="0"/>
            <wp:wrapSquare wrapText="bothSides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44" b="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Зустріч із тиграм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- У нас вночі був сильний шторм і домашнє завдання тигренятка розмило. Допоможіть його відновити і отримаєте 10 «пальмочо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588510</wp:posOffset>
            </wp:positionH>
            <wp:positionV relativeFrom="margin">
              <wp:posOffset>4721860</wp:posOffset>
            </wp:positionV>
            <wp:extent cx="1246505" cy="1875790"/>
            <wp:effectExtent l="0" t="0" r="0" b="0"/>
            <wp:wrapSquare wrapText="bothSides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" r="6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Скар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  <w:t>Платимо зміям 100 «пальмочок», вони віддають нам ключ від скрині і уповзають. Вчитель відкриває скриню, показує дітям і гостям скарб, а потім роздає його всім присутні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653415</wp:posOffset>
            </wp:positionH>
            <wp:positionV relativeFrom="margin">
              <wp:posOffset>6861810</wp:posOffset>
            </wp:positionV>
            <wp:extent cx="4080510" cy="2701290"/>
            <wp:effectExtent l="0" t="0" r="0" b="0"/>
            <wp:wrapSquare wrapText="bothSides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4:00Z</dcterms:created>
  <dc:creator>Rediska</dc:creator>
  <dc:description/>
  <cp:keywords/>
  <dc:language>en-US</dc:language>
  <cp:lastModifiedBy>Admin</cp:lastModifiedBy>
  <dcterms:modified xsi:type="dcterms:W3CDTF">2015-01-23T09:12:00Z</dcterms:modified>
  <cp:revision>3</cp:revision>
  <dc:subject/>
  <dc:title>СЕРЕДНЯ ЗАГАЛЬНООСВІТНЯ ШКОЛА І-ІІІ СТУПЕНІВ № 1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405000000000001024140</vt:lpwstr>
  </property>
</Properties>
</file>