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ний захід «</w:t>
      </w:r>
      <w:r>
        <w:rPr>
          <w:rFonts w:cs="Times New Roman" w:ascii="Times New Roman" w:hAnsi="Times New Roman"/>
          <w:b/>
          <w:sz w:val="28"/>
          <w:szCs w:val="28"/>
        </w:rPr>
        <w:t>Посвята в юні хімі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заход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озвивати інтереси учнів до вивчення хім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увати вміння робити висновки про значення явищ, що оточують учн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явити обдарованих учнів, здатних вивчати предмет на більш глибокому рів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форієнтаційна робо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це проведенн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хімічний кабін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ня</w:t>
      </w:r>
      <w:r>
        <w:rPr>
          <w:rFonts w:cs="Times New Roman" w:ascii="Times New Roman" w:hAnsi="Times New Roman"/>
          <w:sz w:val="28"/>
          <w:szCs w:val="28"/>
        </w:rPr>
        <w:t>: змагання між трьома клас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 і оформлення</w:t>
      </w:r>
      <w:r>
        <w:rPr>
          <w:rFonts w:cs="Times New Roman" w:ascii="Times New Roman" w:hAnsi="Times New Roman"/>
          <w:sz w:val="28"/>
          <w:szCs w:val="28"/>
        </w:rPr>
        <w:t>: хімічний посуд та реактиви, костюм чарівника, картки, бланки для виставлення балі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виховного заход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  <w:tab/>
        <w:t>Організація клас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</w:rPr>
        <w:t>. Добрий день, шановні гості, діти! Сьогодні у на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лектуальна гра КВК.</w:t>
      </w:r>
      <w:r>
        <w:rPr>
          <w:rFonts w:cs="Times New Roman" w:ascii="Times New Roman" w:hAnsi="Times New Roman"/>
          <w:sz w:val="28"/>
          <w:szCs w:val="28"/>
        </w:rPr>
        <w:t>Вам було запропоновано об</w:t>
      </w:r>
      <w:r>
        <w:rPr>
          <w:rFonts w:cs="Times New Roman" w:ascii="Times New Roman" w:hAnsi="Times New Roman"/>
          <w:sz w:val="28"/>
          <w:szCs w:val="28"/>
          <w:lang w:val="uk-UA"/>
        </w:rPr>
        <w:t>рати команду з десяти учнів.</w:t>
      </w:r>
      <w:r>
        <w:rPr>
          <w:rFonts w:cs="Times New Roman" w:ascii="Times New Roman" w:hAnsi="Times New Roman"/>
          <w:sz w:val="28"/>
          <w:szCs w:val="28"/>
        </w:rPr>
        <w:t xml:space="preserve"> Кожна з </w:t>
      </w:r>
      <w:r>
        <w:rPr>
          <w:rFonts w:cs="Times New Roman" w:ascii="Times New Roman" w:hAnsi="Times New Roman"/>
          <w:sz w:val="28"/>
          <w:szCs w:val="28"/>
          <w:lang w:val="uk-UA"/>
        </w:rPr>
        <w:t>команд</w:t>
      </w:r>
      <w:r>
        <w:rPr>
          <w:rFonts w:cs="Times New Roman" w:ascii="Times New Roman" w:hAnsi="Times New Roman"/>
          <w:sz w:val="28"/>
          <w:szCs w:val="28"/>
        </w:rPr>
        <w:t xml:space="preserve"> повинна була підготувати назву та девіз</w:t>
      </w:r>
      <w:r>
        <w:rPr>
          <w:rFonts w:cs="Times New Roman" w:ascii="Times New Roman" w:hAnsi="Times New Roman"/>
          <w:sz w:val="28"/>
          <w:szCs w:val="28"/>
          <w:lang w:val="uk-UA"/>
        </w:rPr>
        <w:t>, а також завдання для команд-суперник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>Мотив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ція навчальної діяльності учнів. </w:t>
      </w:r>
      <w:r>
        <w:rPr>
          <w:rFonts w:cs="Times New Roman" w:ascii="Times New Roman" w:hAnsi="Times New Roman"/>
          <w:sz w:val="28"/>
          <w:szCs w:val="28"/>
        </w:rPr>
        <w:t xml:space="preserve">Повідомлення теми та мети уро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ановні діти, ви вивчаєте хімію вже протягом трьох місяців.</w:t>
      </w:r>
      <w:r>
        <w:rPr>
          <w:rFonts w:cs="Times New Roman" w:ascii="Times New Roman" w:hAnsi="Times New Roman"/>
          <w:sz w:val="28"/>
          <w:szCs w:val="28"/>
        </w:rPr>
        <w:t xml:space="preserve"> Що ви дізналися і чому навчилися </w:t>
      </w:r>
      <w:r>
        <w:rPr>
          <w:rFonts w:cs="Times New Roman" w:ascii="Times New Roman" w:hAnsi="Times New Roman"/>
          <w:sz w:val="28"/>
          <w:szCs w:val="28"/>
          <w:lang w:val="uk-UA"/>
        </w:rPr>
        <w:t>за цей</w:t>
      </w:r>
      <w:r>
        <w:rPr>
          <w:rFonts w:cs="Times New Roman" w:ascii="Times New Roman" w:hAnsi="Times New Roman"/>
          <w:sz w:val="28"/>
          <w:szCs w:val="28"/>
        </w:rPr>
        <w:t xml:space="preserve"> час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 узнаємо протягом уроку   - гри КВК. Та по традиції старшокласники посвятять вас у хімі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Психологічна розмин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жного із вас зараз свій настрій. Я пропоную вам знайти та підняти кольорову </w:t>
      </w:r>
      <w:r>
        <w:rPr>
          <w:rFonts w:cs="Times New Roman" w:ascii="Times New Roman" w:hAnsi="Times New Roman"/>
          <w:sz w:val="28"/>
          <w:szCs w:val="28"/>
          <w:lang w:val="uk-UA"/>
        </w:rPr>
        <w:t>колбу</w:t>
      </w:r>
      <w:r>
        <w:rPr>
          <w:rFonts w:cs="Times New Roman" w:ascii="Times New Roman" w:hAnsi="Times New Roman"/>
          <w:sz w:val="28"/>
          <w:szCs w:val="28"/>
        </w:rPr>
        <w:t xml:space="preserve">, яка відображає ваш настрій на початку </w:t>
      </w:r>
      <w:r>
        <w:rPr>
          <w:rFonts w:cs="Times New Roman" w:ascii="Times New Roman" w:hAnsi="Times New Roman"/>
          <w:sz w:val="28"/>
          <w:szCs w:val="28"/>
          <w:lang w:val="uk-UA"/>
        </w:rPr>
        <w:t>гр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Колба червоного кольору, якщо ви маєте добрий настрій, жовту – задовільний; синю – поганий; білу – складно сказа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мо сподіватися, що за час нашої співпраці ваш настрій покращиться. А для цього нам потрібно разом попрацювати над цим. Давайте вчитися з радістю! Наш </w:t>
      </w:r>
      <w:r>
        <w:rPr>
          <w:rFonts w:cs="Times New Roman" w:ascii="Times New Roman" w:hAnsi="Times New Roman"/>
          <w:sz w:val="28"/>
          <w:szCs w:val="28"/>
          <w:lang w:val="uk-UA"/>
        </w:rPr>
        <w:t>захід</w:t>
      </w:r>
      <w:r>
        <w:rPr>
          <w:rFonts w:cs="Times New Roman" w:ascii="Times New Roman" w:hAnsi="Times New Roman"/>
          <w:sz w:val="28"/>
          <w:szCs w:val="28"/>
        </w:rPr>
        <w:t xml:space="preserve"> буде проходити у формі змагання між командами. На протязі </w:t>
      </w:r>
      <w:r>
        <w:rPr>
          <w:rFonts w:cs="Times New Roman" w:ascii="Times New Roman" w:hAnsi="Times New Roman"/>
          <w:sz w:val="28"/>
          <w:szCs w:val="28"/>
          <w:lang w:val="uk-UA"/>
        </w:rPr>
        <w:t>якого</w:t>
      </w:r>
      <w:r>
        <w:rPr>
          <w:rFonts w:cs="Times New Roman" w:ascii="Times New Roman" w:hAnsi="Times New Roman"/>
          <w:sz w:val="28"/>
          <w:szCs w:val="28"/>
        </w:rPr>
        <w:t xml:space="preserve"> ви отримаєте ряд завдань, які будете виконувати як індивідуально так і групами. Кожний із вас буде оцінювати свою участь у конкурсах, а результати заносити в лист самоконтро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тупне слово учителя</w:t>
      </w:r>
      <w:r>
        <w:rPr>
          <w:rFonts w:cs="Times New Roman" w:ascii="Times New Roman" w:hAnsi="Times New Roman"/>
          <w:sz w:val="28"/>
          <w:szCs w:val="28"/>
        </w:rPr>
        <w:t>. Дорогі діти! Нещодавно ви почали вивчати  цікавий і захоплюючий предмет – хімію. “ Широко простягає хімія руки свої у справи людські…   Куди не глянемо, скрізь постають перед очима нашими успіхи її старанності “ М. В. Ломоносо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ьогодня ви оволодіваєте початковими хімічними поняттями – це основа всієї науки хімії дуже важливо, щоб ви добре опанували цю тему, далі </w:t>
      </w:r>
      <w:r>
        <w:rPr>
          <w:rFonts w:cs="Times New Roman" w:ascii="Times New Roman" w:hAnsi="Times New Roman"/>
          <w:sz w:val="28"/>
          <w:szCs w:val="28"/>
        </w:rPr>
        <w:t xml:space="preserve"> Ви навчите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пояснювати хімічні явища, вивчати речовини, хімічні реак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те </w:t>
      </w:r>
      <w:r>
        <w:rPr>
          <w:rFonts w:cs="Times New Roman" w:ascii="Times New Roman" w:hAnsi="Times New Roman"/>
          <w:sz w:val="28"/>
          <w:szCs w:val="28"/>
        </w:rPr>
        <w:t xml:space="preserve"> експериментувати. Нехай сьогоднішня зустріч покаже, що хімія – цікава наука, яка приносить у наше життя каз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 краще, ніж сама королева Хімія ніхто н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це</w:t>
      </w:r>
      <w:r>
        <w:rPr>
          <w:rFonts w:cs="Times New Roman" w:ascii="Times New Roman" w:hAnsi="Times New Roman"/>
          <w:sz w:val="28"/>
          <w:szCs w:val="28"/>
        </w:rPr>
        <w:t xml:space="preserve"> не розповість. Тож запросимо і привітаємо ї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лева Хім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ї друзі. </w:t>
      </w:r>
      <w:r>
        <w:rPr>
          <w:rFonts w:cs="Times New Roman" w:ascii="Times New Roman" w:hAnsi="Times New Roman"/>
          <w:sz w:val="28"/>
          <w:szCs w:val="28"/>
        </w:rPr>
        <w:t xml:space="preserve"> Шановні учні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олева хімії</w:t>
      </w:r>
      <w:r>
        <w:rPr>
          <w:rFonts w:cs="Times New Roman" w:ascii="Times New Roman" w:hAnsi="Times New Roman"/>
          <w:sz w:val="28"/>
          <w:szCs w:val="28"/>
          <w:lang w:val="uk-UA"/>
        </w:rPr>
        <w:t>:         Я — наука не прост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 не всім під сил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І не кожен синтезує ці хімічні ди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Але зможе осягнути і мої зако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Лише той, хто звик долати різні перепо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льфур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                </w:t>
      </w:r>
      <w:r>
        <w:rPr>
          <w:rFonts w:cs="Times New Roman" w:ascii="Times New Roman" w:hAnsi="Times New Roman"/>
          <w:sz w:val="28"/>
          <w:szCs w:val="28"/>
        </w:rPr>
        <w:t xml:space="preserve">Хімію любіть, вивчайте та поважайте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к матінку сво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з неї нам не їсти і не спати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вмитись і не одягатись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їздить і не покататис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а навіть не погратись, —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е треба добре пам'ятать, —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троген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Бо все, куди не подивися у житт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з хімії, як і без мами, ніяк не обійти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іде вам не пройти без формул і рівнянь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І без завдань та міцних хімічних знан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льфур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Хімія – це наука, що здатна творити ди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трогені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ле ми маємо переконатися в тому, що ви вже вмієте та знає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олева хім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Увага! Увага!  Починаємо перший тур КВК із дотепності, винахідливості, сміх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В ролі правосуддя сьогодні наше шановне журі: учні 9-А класу: Біла Валерія, Куц Аліна, Власенко Іл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вітання команд. </w:t>
      </w:r>
      <w:r>
        <w:rPr>
          <w:rFonts w:cs="Times New Roman" w:ascii="Times New Roman" w:hAnsi="Times New Roman"/>
          <w:sz w:val="28"/>
          <w:szCs w:val="28"/>
        </w:rPr>
        <w:t xml:space="preserve">Першою Виходить команда 7-А класу, потім 7-Б, третьою 7-В.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Учні кажуть назву команди, девіз, презентують плакат та вірш п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о хімію (по 5 балі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 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ин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</w:t>
      </w:r>
      <w:r>
        <w:rPr>
          <w:rFonts w:cs="Times New Roman" w:ascii="Times New Roman" w:hAnsi="Times New Roman"/>
          <w:sz w:val="28"/>
          <w:szCs w:val="28"/>
        </w:rPr>
        <w:t>: картки з символами хімічних елементів (</w:t>
      </w:r>
      <w:r>
        <w:rPr>
          <w:rFonts w:cs="Times New Roman" w:ascii="Times New Roman" w:hAnsi="Times New Roman"/>
          <w:sz w:val="28"/>
          <w:szCs w:val="28"/>
          <w:lang w:val="uk-UA"/>
        </w:rPr>
        <w:t>по 5 хім. елементі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</w:rPr>
        <w:t xml:space="preserve">. Ну що ж, команди привітались, а тепер час трохи розім’ятись!!! Зараз проведемо конкурс-розминку. Ви знаєте, що в хімії таблиця є чудесна, елементи в ній живуть, всіх по-різному їх звуть. Тож давайте відгадаєм, з ким сьогодні справу маєм? Для кожної команди ми приготували на картках символи хімічних елементів. Вам необхідно правильно їх назвати </w:t>
      </w:r>
      <w:r>
        <w:rPr>
          <w:rFonts w:cs="Times New Roman" w:ascii="Times New Roman" w:hAnsi="Times New Roman"/>
          <w:sz w:val="28"/>
          <w:szCs w:val="28"/>
          <w:lang w:val="uk-UA"/>
        </w:rPr>
        <w:t>і записати їх відносні атомні маси</w:t>
      </w:r>
      <w:r>
        <w:rPr>
          <w:rFonts w:cs="Times New Roman" w:ascii="Times New Roman" w:hAnsi="Times New Roman"/>
          <w:sz w:val="28"/>
          <w:szCs w:val="28"/>
        </w:rPr>
        <w:t>. (по 5 балів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 3. Перевір товариша. У вас на столах лежать аркуші з тестовими завданнями, які ви повинні виконати протягом 10 хвили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– В клас передає свої листки 7 – А, 7 – А-----7 – Б, 7 – Б----7 – В. Кожна правильна відповідь 2 бала. (Додаток 1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У нас є </w:t>
      </w:r>
      <w:r>
        <w:rPr>
          <w:rFonts w:cs="Times New Roman" w:ascii="Times New Roman" w:hAnsi="Times New Roman"/>
          <w:sz w:val="28"/>
          <w:szCs w:val="28"/>
        </w:rPr>
        <w:t xml:space="preserve">ось таке дерево і назвали його «Деревом решень», тому, что на ньому завдання, які ви повинні розв’яза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 4.</w:t>
      </w:r>
      <w:r>
        <w:rPr>
          <w:rFonts w:cs="Times New Roman" w:ascii="Times New Roman" w:hAnsi="Times New Roman"/>
          <w:sz w:val="28"/>
          <w:szCs w:val="28"/>
          <w:u w:val="single"/>
        </w:rPr>
        <w:t>Переведіть з хімічної мови на загальноприйняту</w:t>
      </w:r>
      <w:r>
        <w:rPr>
          <w:rFonts w:cs="Times New Roman" w:ascii="Times New Roman" w:hAnsi="Times New Roman"/>
          <w:sz w:val="28"/>
          <w:szCs w:val="28"/>
        </w:rPr>
        <w:t xml:space="preserve"> слідуючі фрази</w:t>
      </w:r>
      <w:r>
        <w:rPr>
          <w:rFonts w:cs="Times New Roman" w:ascii="Times New Roman" w:hAnsi="Times New Roman"/>
          <w:sz w:val="28"/>
          <w:szCs w:val="28"/>
          <w:lang w:val="uk-UA"/>
        </w:rPr>
        <w:t>, які ви знімаєте з дере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все те аурум, что блищи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олото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Щоб друга пізнати, треба з ним пуд натрій хлориду з’їсти. (солі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донатрій хлористий на столі, перенатрій хлористий на спині</w:t>
      </w:r>
      <w:r>
        <w:rPr>
          <w:rFonts w:cs="Times New Roman" w:ascii="Times New Roman" w:hAnsi="Times New Roman"/>
          <w:sz w:val="28"/>
          <w:szCs w:val="28"/>
          <w:lang w:val="uk-UA"/>
        </w:rPr>
        <w:t>. (сіль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ерумний характе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лізний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лово – аргентум, а молчання ауру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рібло, золото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Перший день гість – Аурум, другий – Аргентум, третій – Купрум, бери сумку та їдь. (золото, срібло, мідь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лотропна модифікація  Карбону -  чистий аш-два-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од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 купрумний грош удавивс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ідний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Багато аш-два-о утекло с тих пі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од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 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імічний етикет</w:t>
      </w:r>
      <w:r>
        <w:rPr>
          <w:rFonts w:cs="Times New Roman" w:ascii="Times New Roman" w:hAnsi="Times New Roman"/>
          <w:sz w:val="28"/>
          <w:szCs w:val="28"/>
          <w:lang w:val="uk-UA"/>
        </w:rPr>
        <w:t>. А в цьому конкурсі ви повинні показати знання хімічного обладнання. (пробірка, порцелянова чашка, пробіркотримач; конічна колба, пробка з газовідвідною трубкою, циліндр; стакан, штатив лабораторний, скляна палич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жну правильну відповідь команда одержує 1 б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: А зараз нас чекає зустріч з містером  Хімічний дослі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 ми дивимося досліди, журі підрахує ба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тер Хімічний дослід:   А тепер дивиться вс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колби я зіллю вод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арівні слова скаж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о хімічному велінню, по моєму хотінню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локо з води зробись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слід – утворення «молока» з води, реактиви: барій хлорид та натрій сульфат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Ну які бажання ваші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ави, чаю, простокваші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оже «Фанту», «Кока-коли»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 хімічному велінню, по моєму хотінн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Фанта, із води зробись!        (Дослід – сода, кислота, метилоранж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: Дякуємо нашому  містеру «Хімічний дослід» і продовжуємо наші змаг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 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імічна дуел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: Наші команди обмінюються «хімічною люб’язністю»         ( Команди задають питанн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</w:rPr>
        <w:t xml:space="preserve">. Чи знаєте ви, що всі хіміки є справжніми чарівниками? А давайте перевіримо!!! До вашої уваги – хімік-чарівни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арівник: </w:t>
      </w:r>
      <w:r>
        <w:rPr>
          <w:rFonts w:cs="Times New Roman" w:ascii="Times New Roman" w:hAnsi="Times New Roman"/>
          <w:sz w:val="28"/>
          <w:szCs w:val="28"/>
        </w:rPr>
        <w:t>Хусточка, що не згоряє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я хустинка не прост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проста, а чарівна –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уде полум’ям горі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и згорить? Чи не згорит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не буду говор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ивись на власні оч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ам сподобалось?. Для того, щоб так добре чаклувати, хімічні терміни повинен кожен знати! Тож наступний конкурс 7 –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Хімічні терміни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кожної команди запрошується по 5 учасни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анда, яка готова відповісти, підіймає червону колбу. (по 2 бали за кожну правильну відповід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а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–А 1.</w:t>
        <w:tab/>
        <w:t>Наука про речовини та їх перетворення це… (Хім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Речовини, які використовуються для виготовлення предметів та фізичних тіл називають… (матеріалам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Певні ознаки, за якими різні речовини подібні між собою або відрізняються одна від одної це… (властивост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Який метал показує температуру? (Ртут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Чим ми дихаємо?  (Кисень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 – Б 1.</w:t>
        <w:tab/>
        <w:t>Стан, у якому речовина перебуває за певних умов називається… (агрегатний стан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речовина індивідуальна, яка не містить домішок інших речовин це… (чиста речовин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сукупність різних речовин, яка становить одне фізичне тіло це… (суміш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        Якого газу в повітрі найбільше? (Азо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      З чого виготовляють папір?  (Целюлоз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– В 1.</w:t>
        <w:tab/>
        <w:t>Найменша частинка речовини, що має її основні хімічні властивості та здатна до самостійного існування називається… (молекул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Найдрібніша частинка речовини, що складається з позитивно зарядженого ядра і негативно заряджених електронів це… (ато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Вид атомів із певним зарядом ядра це… (хімічний елемент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       Як припинити горіння? (Перекрити доступ кисню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       Що важче: кілограм заліза чи свинцю?  (Однако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:А що ще необхідно знати щоб проводити досліди? Вірно правила з безпеки життєдіяль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 8: </w:t>
      </w:r>
      <w:r>
        <w:rPr>
          <w:rFonts w:cs="Times New Roman" w:ascii="Times New Roman" w:hAnsi="Times New Roman"/>
          <w:sz w:val="28"/>
          <w:szCs w:val="28"/>
          <w:u w:val="single"/>
        </w:rPr>
        <w:t>Хімік-невдах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льфурія</w:t>
      </w:r>
      <w:r>
        <w:rPr>
          <w:rFonts w:cs="Times New Roman" w:ascii="Times New Roman" w:hAnsi="Times New Roman"/>
          <w:sz w:val="28"/>
          <w:szCs w:val="28"/>
          <w:lang w:val="uk-UA"/>
        </w:rPr>
        <w:t>:Техніка безпеки — це не жарт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поводження пам'ятати варт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практичної робо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 побуті, щоб не було турбо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рацювати з кислотою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ативом, склом та лугом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хімія тоді завж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 вашим другом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тже, наш наступний конкурс. Перед вами хімік, який буде виконувати лабораторну роботу. Ваше завдання відгадати, які саме дії він виконує правильно, а які – ні. Першими відгадувати буде команда 7-В класу, а команди-суперники – не підказують! Потім 7-Б, останні 7-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ям пропонуються пантоміми, кожна з яких містить по 4 поруш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. </w:t>
      </w:r>
      <w:r>
        <w:rPr>
          <w:rFonts w:cs="Times New Roman" w:ascii="Times New Roman" w:hAnsi="Times New Roman"/>
          <w:sz w:val="28"/>
          <w:szCs w:val="28"/>
        </w:rPr>
        <w:t>Бігати в кабінеті, пити воду з хімічного стакану, неправильно закріпити пробірку у тримачі, під час нагрівання зазирнути у пробірку о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нання: Халат, пляшка з водою, пробірка, штатив, пробіркотримач, спиртівка, сірн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. </w:t>
      </w:r>
      <w:r>
        <w:rPr>
          <w:rFonts w:cs="Times New Roman" w:ascii="Times New Roman" w:hAnsi="Times New Roman"/>
          <w:sz w:val="28"/>
          <w:szCs w:val="28"/>
        </w:rPr>
        <w:t>Без халата, кинути сумку на стіл, їсти булочку, неправильно нюхати реактив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бладнання: Сумка, булочка, пробірки з реактивами, штати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.</w:t>
      </w:r>
      <w:r>
        <w:rPr>
          <w:rFonts w:cs="Times New Roman" w:ascii="Times New Roman" w:hAnsi="Times New Roman"/>
          <w:sz w:val="28"/>
          <w:szCs w:val="28"/>
        </w:rPr>
        <w:t xml:space="preserve"> Неприбране волосся і жуйка, пробувати речовин на смак, зтрушувати порошок з пар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лат, жуйка, банка з хлоридом натрію, пробірка, шпате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 9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іміки – чарівн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Оскільки правила техніки безпеки ви вивчили, можна перейти до найцікавішого – виконання хімічних дослідів! Хочете відчути себе справжніми хіміками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анди виконують досліди і коментують їх. ( Три пробірки: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фенолфталеїн.( По 2 бали за кожен дослід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</w:rPr>
        <w:t>. Так, ми бачимо, що ви маєте необхідні знання! Але окрім всього цього хімік обов’язково повинен бути безстрашним!!! Зараз я запрошую по 1 найхоробрішому представнику з кожної команди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олева хім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ічого не шкода для рідної хімії, навіть пролити кров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чням проводять) (Обладнання: Fe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, розчин роданіду калію, фторид натрію, вата, скляні трубочки, серветки, паперові рушники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оню учня «дезінфікують» ферум III хлоридом (йод), а ніж змочують р-ном роданіду калію. Далі ножем проводять по долон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ле ж ви вже знаєте, що всі хіміки – чарівники! Зараз на ваших очах від ран не залишиться ні сліду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ов змивають ватою, змо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еною р-ном фториду натр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ьогодні ми з вами пізнали дивовижні таємниці чудової науки – хімії. </w:t>
      </w:r>
      <w:r>
        <w:rPr>
          <w:rFonts w:cs="Times New Roman" w:ascii="Times New Roman" w:hAnsi="Times New Roman"/>
          <w:sz w:val="28"/>
          <w:szCs w:val="28"/>
        </w:rPr>
        <w:t xml:space="preserve">Вам було цікаво? А тепер наступив найвідповідальніший момент: наші семикласники дадуть клятву Хімії і стануть членами товариства хіміків </w:t>
      </w:r>
      <w:r>
        <w:rPr>
          <w:rFonts w:cs="Times New Roman" w:ascii="Times New Roman" w:hAnsi="Times New Roman"/>
          <w:sz w:val="28"/>
          <w:szCs w:val="28"/>
          <w:lang w:val="uk-UA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Для зачитування клятви запрошується Королева Хім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олева Хім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раз я вам зачитаю клятву. Після кожної моєї фрази ви будете казати «клянемось!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6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упаючи в ряди юних хіміків, перед лицем своїх вчителів та однокласників, урочисто клянусь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65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сти усі зусилля для вивчення нової для мене науки – хімії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65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жди виконувати домашні завданн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65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являти при цьому наполегливість, цілеспрямованість і терпінн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65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ти творч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6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дувати своїми успіхами батьків, вчителів, класного керівника, однокласників і школ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65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янемось, клянемось, клянемос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Видача диплом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Добре! Тепер вам видаються дипломи спілки хіміків </w:t>
      </w:r>
      <w:r>
        <w:rPr>
          <w:rFonts w:cs="Times New Roman" w:ascii="Times New Roman" w:hAnsi="Times New Roman"/>
          <w:sz w:val="28"/>
          <w:szCs w:val="28"/>
          <w:lang w:val="uk-UA"/>
        </w:rPr>
        <w:t>школи №5</w:t>
      </w:r>
      <w:r>
        <w:rPr>
          <w:rFonts w:cs="Times New Roman" w:ascii="Times New Roman" w:hAnsi="Times New Roman"/>
          <w:sz w:val="28"/>
          <w:szCs w:val="28"/>
        </w:rPr>
        <w:t>!!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надається нашому шановному журі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і оголошує підсумки і вручає капітанам дипло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Вулкан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олева хім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 на завершення свята ми пропонуємо вам зробити неможливе – створити и запалити справжній вулкан!!! Ви готові? Тоді починаємо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ся дослід «Вулка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гель насипають біхромат амонію, змішаний з металічним магнієм. Вершину змочити спиртом. Підпалити спирт палаючою скіпко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трогені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І на завер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ашої зустріч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, друзі, вам сказати хочем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льфур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Якщо ви ще не переконалися досі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хімія — наука із наук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овева хім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Велична, таємнича, загадков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истування нам дає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льйони речовин чудових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 хім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- Я вітаю всіх із цією визначною подією у вашому житті. Тепер ви справжні хіміки, і ми сподіваємося, що з честю пронесете це з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V.</w:t>
        <w:tab/>
        <w:t>Підведення підсумків у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а гра-змагання підійшла до кінця. Хотілося б дізнатися про ваші враження, відчуття після сьогоднішньої г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явлення емоційного стану учнів в кінці заходу)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варіа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Установіть відповідніс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O                            а) Карб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                            б) Флу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а                          в) Кальці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F                             г) Оксиге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Про Сульфур як хімічний елемент ідеться в реченні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 складу сульфатної кислоти входить Сульфур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ірка жовтого кольор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Установіть відповідні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) Два атоми Нітрогену в складі молеку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адної речовини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а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Дві молекули азоту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 б) 2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 Два вільні атоми Нітрогену                                          в) 2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ідносна атомна маса Натрі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; 6)23; в) 2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Із запропонованого перелік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ідкресли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ли складних речовин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NО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 К 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O,  S,  Вг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,  ZnO,  O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, Hg, Са(ОН)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Fе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/>
      </w:pPr>
      <w:r>
        <w:rPr/>
        <w:t>БЛАНК ВІДПОВІДЕЙ:</w:t>
      </w:r>
    </w:p>
    <w:tbl>
      <w:tblPr>
        <w:tblW w:w="6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51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дання 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дання 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32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дання 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дання 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 варіа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Установіть відповідніс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а) Хл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) Нітрог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                                           в) Калі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г) Сульфу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Про Нітроген як хімічний елемент ідеться в реченні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 складу нітратної кислоти входить Нітроге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зот є складовою частиною повітр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Установіть відповідні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) Два атоми Хлору в складі  молекули склад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човини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) 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ві молекули Хлору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ва вільні атоми Хлору                                            в) 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ідносна атомна маса Калі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; 6)23; в) 3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Із запропонованого перелік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ідкресли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ли простих речови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 К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В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>, 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е,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/>
      </w:pPr>
      <w:r>
        <w:rPr/>
        <w:t>БЛАНК ВІДПОВІДЕЙ:</w:t>
      </w:r>
    </w:p>
    <w:tbl>
      <w:tblPr>
        <w:tblW w:w="6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51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дання 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дання 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32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дання 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дання 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і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варіант: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 1) – г;  2) – а;  3) – в; 4) – б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- а;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1) – а; 2) – б; 3) – в.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.- б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І варіант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  1) – г; 2) – б; 3) – в; 4) – 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– 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.  1) – а; 2) – б; 3) – 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– 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S,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Hg, Fe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/>
        <w:t>.</w:t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25:00Z</dcterms:created>
  <dc:creator>Татьяна</dc:creator>
  <dc:description/>
  <cp:keywords/>
  <dc:language>en-US</dc:language>
  <cp:lastModifiedBy>Admin</cp:lastModifiedBy>
  <dcterms:modified xsi:type="dcterms:W3CDTF">2015-01-26T09:45:00Z</dcterms:modified>
  <cp:revision>3</cp:revision>
  <dc:subject/>
  <dc:title>Виховний захід «Посвята в юні хіміки»</dc:title>
</cp:coreProperties>
</file>