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ківщинський НВ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Виховна година на тем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72"/>
          <w:szCs w:val="72"/>
          <w:lang w:val="uk-UA"/>
        </w:rPr>
        <w:t>Людина починається з доб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ідготувала та провела </w:t>
      </w:r>
    </w:p>
    <w:p>
      <w:pPr>
        <w:pStyle w:val="Normal"/>
        <w:jc w:val="right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вчитель початкових класів</w:t>
      </w:r>
    </w:p>
    <w:p>
      <w:pPr>
        <w:pStyle w:val="Normal"/>
        <w:jc w:val="right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Тертишна В.В.</w:t>
      </w:r>
    </w:p>
    <w:p>
      <w:pPr>
        <w:pStyle w:val="Normal"/>
        <w:jc w:val="right"/>
        <w:rPr>
          <w:sz w:val="44"/>
          <w:szCs w:val="44"/>
          <w:lang w:val="uk-UA" w:eastAsia="en-US"/>
        </w:rPr>
      </w:pPr>
      <w:r>
        <w:rPr>
          <w:sz w:val="44"/>
          <w:szCs w:val="44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3295650" cy="2933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ступне слово вчител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 на світі педагог, учений, письменник Василь Олександрович Сухомлинський. Він дуже любив дітей і написав для них багато оповідань та казок про ласкаве сонечко, про м’яку травичку, про працелюбних мурашок і веселого метелика, про зайчика – хвалька та голосистого півника, про ласкаві мамині руки і добру бабус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исав казки про доброту, бо сам був доброю людиною і дуже хотів, щоб ви, діти, виросли добрими, чуйними, працьовитими, щоб мали тата і маму, рідну домівку, нашу велику і прекрасну Батьківщину з її широкими луками, густими лісами, безмежними лана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свій урок присвячуємо творчості Василя Сухомлинського,  і тема його «Людина починається з добра» - за казками цього письменни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008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криваємо першу сторінку нашого усного журнал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ографія В.О.Сухомлинськог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одився В.О.Сухомлинський 29 вересня 1918 року в с. Василівка Онуфріївського р – ну  Кіровоградської обл. у незаможній сім’ї. До революції його батько працював за наймом як тесляр і столяр у поміщи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и – Оксана, працювала в колгоспі. В їхній сім’ї,  крім Василя, було ще троє дітей – Іван, Сергій та Меланія. Всі вони стали вчителя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інчивши навчання в семирічній школі, де був одним з найкращих учнів, улітку 1934 року вступив до Кременчуцького педінституту і став студентом факультету мови і літератури, але через хворобу припинив навчання і 17 – річним юнаком почав працювати в школі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1935 – 1938р. він викладає українську мову і літературу в школі. Продовжує навчання ( заочно)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1941р. був призваний до армії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1942р. був тяжко поранений. У 1942 – 1944р. працює директором і вчителем рос. мови у селищі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есні 1944р. повернувся в Онуфріївський р-н. 4роки працював завідувачем відділу освіти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в 1944р. за власним проханням стає директором Павлиської середньої школи. Цією школою він керувава до кінця свого життя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найвищий щабель своєї творчості В.О.Сухомлинський піднявся в 60-ті роки. Саме в ці роки він написав свої найкращі книжки, статті, художні твори для діт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вересня 1970року перестало битися серце педагога. Він прожив 52роки. Але фізична смерть не поклала край життю його творчих надбань. І тому ми сьогодні зупиняємось на одній із сходинок педагога – казках. Другою сторінкою будуть казки педагога про добро і чуйність до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же тема уроку так і звучить: «Людина починається з добра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криваємо другу сторінку нашого журнал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 правил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удь добрим і чуйним до людей. Допомагай слабким і товаришу в біді.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раз я вам загадаю загадки, відгадки будуть головними героями тих казок, які ви зараз почуєт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стрі кігті має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одушки ховає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азить все на плотик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зоветься…(котик)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 довгих вушок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ий кожушок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орий побігайчик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зоветься…(зайчи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Послухайте казку В.Сухомлинського «Як здивувався Мурко»  (с. 26. Розказує учень і показує малюнок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сі казки взяті із «Чистої криниці» Сухомлинського)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Мурко здивувався? Чи правильний його вчинок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Послухайте ще казку «Горобчик і горобина»(с. 117. Розказує учениця і показує малюно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Хто в цій казці пожалів зайчик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Чого навчає нас ця казка?(Допомагати в біді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От ми повинні запам’ятати, що добра людина                                      потрібна всі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ьою  сторінкою нашого журналу є казки про мам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е правил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оважай та шануй батька й матір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Послухайте казку «Яблуко в осінньому саду» (с.210. Читає учениця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любили дівчатка свою маму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чого це видно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 тепер послухайте казку про про любов семи дочок до своєї матері. (с.85.читання в особа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Яка з семи дочок найбільше любила свою маму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Перегортаємо четверту сторінку нашого усного журнал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тє правил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Усі блага і радощі життя створюються працею. Без праці не можна чесно жити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хайте казку «Як ховрашок землю орав і пшеницю сіяв»  (с.22.читає учень.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можна назвати ховрашка працьовитим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хайте казку «Борщ із скибкою свіжого хліба» (с.43.читає учень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ому ледареві борщ несмачний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йому порадила мати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Відкриваємо п’яту сторінку «Люби рідний край і все, що тебе оточує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рш «Журавлі»  за мотивами казки Сухомлинського «Що найтяжче журавлям»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умують, тужать журавлі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іннім небі батьківщини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їх від рідної землі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енуть морози й хуртовин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Але чого ж їм сумувать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летять до сонця, літ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но будуть зустріча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теплий Ніл, яскраві кві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А може, тяжкая дорог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якає наших журавлів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, зовсім інша в них тривог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вони такі сумн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Найтяжче їм далеко жи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ужій, нерідній стороні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 берізками тужити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каючи весняних дні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лухайте казку «Лелеки прилетіли» (с.11).Читає вчител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Чому бабуся сказала, що лелека - сонячний птах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Як лелеки прощаються зі своєю батьківщиною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и повинні теж любити свій край, свою Батьківщин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А тепер спробуємо скласти прислів’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людям добра бажає,                          той і собі має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уй батька й неньку,                          то буде тобі скрізь гладеньк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я чоловіка годує,                              а лінь – марнує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и, шануй природу,                            то навкруг побачиш врод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 якої із сторінок усного журналу відноситься кожне прислів’я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Перегортаємо останню сторінку «На твою книжкову полицю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мо слово бібліотекар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азки – це дитинство людства і його мудрість. Читайте і слухайте казки,легенди, прислів’я, приказки. Вивчайте казки, переказуйте. Нехай вони ідуть по світу, нехай живуть серед нас і після нас, хай виховують синів і дочок нашої землі, нашого народу, вчать, як треба жити по правд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Ознайомлює із книгами Сухомлинського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гадайте про яку казку ця загад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лодно зимою зайцю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 їжі, все в сніж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ж дерево побачи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гідками він в ліс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го зайчик став просити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ерево потрусити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ому це за обі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дякував як слід? (Зайчик і горобин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що мала Ярин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нці встати не могл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ого вона провчил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ледача не бул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кладемо ми під вушк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у, звичайно, це…(«Ледача подушк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 «Я поведу вас в гарну країну…» - так часто говорив Василь Сухомлинськ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ирішили теж казку відшукати. Допоможіть, поримуйте. І про пошук гостям розкажемо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и ходили, діти гукали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жно в парку казку…шукали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е під кущиком, чи пуд місточком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е накрилась кленовим… листочком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лопці гасали, бешкетували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ви? Це казку вони …доганяли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зко, постій, гей озовися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не жартуй з нас, тихо, не….смій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зка із сонечком в небо злеті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, нашу казку кізонька…..з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, слава богу, казка знайшла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емо слухать, чи гарна….вдала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симо осінь піснею до класу і послухаємо казки, які ви самі придумал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ня «ГОРОБИНКИ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розказують складені ними казк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ак, людина починається з добра – до батька й матері, дідуся і бабусі, до рідної землі, до рослин і тварин. Добро – найголовніша риса характеру кожної людини. Отож, вам моє побажання: щоб краплину людської доброти ви пронесли через усе своє життя, щоб зло покинуло вашу душу, а натомість щоб завжди в ній панувало добро і совість. Недаремно кажуть, що людина починається з доб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зав мудрец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Живи, добро звершай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город за це не вимагай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ше в добро і вищу правду ві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ку відрізня від мавпи і від зві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оживає істина стар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а починається з добра. (Л.Забашт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слухайте вірш Григорія Орла  «Шана педагогу – творцю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 квіти зібра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різь, де вони пломеніли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хо пройшов і покла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на високій моги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ій Сухомлинський лежить –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народний по прав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м його не любить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наша гордість і сла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, герой і поет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серцем палаючим Данко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жній поет – гуманіс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астя творив до останк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і ідеї йог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чні, як води Дніпрові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видатний педагог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н добра і любов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ям життя присвятив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їм віддав без ваг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їх безмежно любив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в їх сердець пори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падщину нам залиши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ті джерела нау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 з тих джерел напої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хом надмірно високи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залишив назавжд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 після себе у сві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 ой не зможуть зме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ві і славні столітт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у творцю віддає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них творців поколі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 Сухомлинського, є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ього талант і горі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школах дитинства дзвени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астям яскравим, як спалах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 тихо брини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ами срібними в трава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і закінчилась наша усна подорож у країну казки, яку створив Сухомлинський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м моє побажання</w:t>
      </w:r>
      <w:r>
        <w:rPr>
          <w:rFonts w:cs="Times New Roman" w:ascii="Times New Roman" w:hAnsi="Times New Roman"/>
          <w:sz w:val="28"/>
          <w:szCs w:val="28"/>
          <w:lang w:val="uk-UA"/>
        </w:rPr>
        <w:t>:ЧИТАЙТЕ, СЛУХАЙТЕ ЙОГО КАЗКИ ТА  ПАМ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ЯТАЙТЕ  ПРО ВЕЛИКОГО ПЕДАГОГА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5:00Z</dcterms:created>
  <dc:creator>Admin</dc:creator>
  <dc:description/>
  <cp:keywords/>
  <dc:language>en-US</dc:language>
  <cp:lastModifiedBy>Admin</cp:lastModifiedBy>
  <dcterms:modified xsi:type="dcterms:W3CDTF">2015-01-26T09:45:00Z</dcterms:modified>
  <cp:revision>3</cp:revision>
  <dc:subject/>
  <dc:title>Гладківщинський НВ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1000000000001024140</vt:lpwstr>
  </property>
</Properties>
</file>