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закласний захі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дина спілкуванн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Характер. Позитивні і негативні риси характеру. Як подолати негативні риси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>розширити уявлення учнів про характер, його вплив на долю людини; спонукати до аналізу вчинків, думок, почуттів і бажання працювати над собою; стимулювати інтелектуальну активність вихованців, вчасно, логічно і доцільно, генерувати ідеї, думки; учити бути тактовними і толерантними у взаєминах з учасниками заходу; формувати такі моральні якості як доброта, щирість, чесніст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занятт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I. Оголошення теми занятт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— </w:t>
      </w:r>
      <w:r>
        <w:rPr>
          <w:rFonts w:cs="Times New Roman" w:ascii="Times New Roman" w:hAnsi="Times New Roman"/>
          <w:sz w:val="28"/>
          <w:szCs w:val="28"/>
          <w:lang w:val="uk-UA"/>
        </w:rPr>
        <w:t>Діти, сьогодні ми проведемо годину спілкування на тему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арактер. Позитивні і негативні риси характеру. Як подолати негативні риси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ід час години спілкування ви будете висловлювати власні думки і дискутува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’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уймо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ення сл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дискусія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скус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широке обговорення якогось спірного питання для з’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вання різних поглядів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девіз древніх ми знаємо про суперечку?</w:t>
      </w:r>
    </w:p>
    <w:p>
      <w:pPr>
        <w:pStyle w:val="ListParagraph"/>
        <w:spacing w:lineRule="auto" w:line="360"/>
        <w:ind w:left="69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ароджується істина)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правила етикету ведення суперечки?</w:t>
      </w:r>
    </w:p>
    <w:p>
      <w:pPr>
        <w:pStyle w:val="ListParagraph"/>
        <w:spacing w:lineRule="auto" w:line="360"/>
        <w:ind w:left="69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. Перший обов’</w:t>
      </w:r>
      <w:r>
        <w:rPr>
          <w:rFonts w:cs="Times New Roman" w:ascii="Times New Roman" w:hAnsi="Times New Roman"/>
          <w:i/>
          <w:sz w:val="24"/>
          <w:szCs w:val="24"/>
        </w:rPr>
        <w:t xml:space="preserve">язок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вміти протилежні докази вислухати, точно зрозуміти і оцінити.</w:t>
      </w:r>
    </w:p>
    <w:p>
      <w:pPr>
        <w:pStyle w:val="ListParagraph"/>
        <w:spacing w:lineRule="auto" w:line="360"/>
        <w:ind w:left="69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2. Вміння вислухати – фундамент мистецтва суперечки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важлива умова справжньої і чесної дискусії?</w:t>
      </w:r>
    </w:p>
    <w:p>
      <w:pPr>
        <w:pStyle w:val="ListParagraph"/>
        <w:spacing w:lineRule="auto" w:line="360"/>
        <w:ind w:left="69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овага до переконань і поглядів суперника)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 неприпустиме під час ведення дискусії?</w:t>
      </w:r>
    </w:p>
    <w:p>
      <w:pPr>
        <w:pStyle w:val="ListParagraph"/>
        <w:spacing w:lineRule="auto" w:line="360"/>
        <w:ind w:left="69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сміювання, зневажливий тон, грубощі, недоречні дотепи)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необхідно для ведення дискусії?</w:t>
      </w:r>
    </w:p>
    <w:p>
      <w:pPr>
        <w:pStyle w:val="ListParagraph"/>
        <w:spacing w:lineRule="auto" w:line="360"/>
        <w:ind w:left="69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Розум і душевна рівновага)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є манери ведення дискусії?</w:t>
      </w:r>
    </w:p>
    <w:p>
      <w:pPr>
        <w:pStyle w:val="ListParagraph"/>
        <w:spacing w:lineRule="auto" w:line="360"/>
        <w:ind w:left="69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о-лицарськи, по-хамськи, на війни як на війні)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повинен бути стан учасників дискусії?</w:t>
      </w:r>
    </w:p>
    <w:p>
      <w:pPr>
        <w:pStyle w:val="ListParagraph"/>
        <w:spacing w:lineRule="auto" w:line="360"/>
        <w:ind w:left="69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покійний, врівноважений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гадайм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ам’</w:t>
      </w:r>
      <w:r>
        <w:rPr>
          <w:rFonts w:cs="Times New Roman" w:ascii="Times New Roman" w:hAnsi="Times New Roman"/>
          <w:sz w:val="28"/>
          <w:szCs w:val="28"/>
        </w:rPr>
        <w:t>ятку учасника дискусі</w:t>
      </w:r>
      <w:r>
        <w:rPr>
          <w:rFonts w:cs="Times New Roman" w:ascii="Times New Roman" w:hAnsi="Times New Roman"/>
          <w:sz w:val="28"/>
          <w:szCs w:val="28"/>
          <w:lang w:val="uk-UA"/>
        </w:rPr>
        <w:t>ї»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тим, як сперечатись, подумайте, про що ви будете говорити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речайтеся чесно і щиро, не перекручуйте думок і слів товаришів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сно і чітко сформулюйте положення, які будете відстоювати, доводити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кращий доказ — точні і незаперечні факти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воріть ясно, чітко і розумно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е логіка, доведення, а не міміка, жести, вигук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Англійський письменник і філософ 19 ст. Джонсон Вільнінс сказав: «Намагайтеся, щоб у суперечці слова твої були м’</w:t>
      </w:r>
      <w:r>
        <w:rPr>
          <w:rFonts w:cs="Times New Roman" w:ascii="Times New Roman" w:hAnsi="Times New Roman"/>
          <w:sz w:val="28"/>
          <w:szCs w:val="28"/>
        </w:rPr>
        <w:t>якими, а аргументи твердим</w:t>
      </w:r>
      <w:r>
        <w:rPr>
          <w:rFonts w:cs="Times New Roman" w:ascii="Times New Roman" w:hAnsi="Times New Roman"/>
          <w:sz w:val="28"/>
          <w:szCs w:val="28"/>
          <w:lang w:val="uk-UA"/>
        </w:rPr>
        <w:t>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читайте зі своєї «Скарбнички», що може слово зробити з людьми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ловом можна вбити і оживити, поранити і вилікувати, посіяти тривогу і безнадію, одухотворити, викликати посмішку і сльозу, породити віру в людину і зародити невіру, надихнути на працю і скувати сили душі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о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найтонше доторкання до серця, воно може стати і ніжною запашною квіткою, і живучою водою, і гострим ножем, і розжареним залізом, і бруд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удре і добре слово дає радість, нерозумне і зле приносить бід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ачитайте прислів’</w:t>
      </w:r>
      <w:r>
        <w:rPr>
          <w:rFonts w:cs="Times New Roman" w:ascii="Times New Roman" w:hAnsi="Times New Roman"/>
          <w:sz w:val="28"/>
          <w:szCs w:val="28"/>
        </w:rPr>
        <w:t>я, які допоможуть вам проводити диспут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 теплих слів і лід розметає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ово не горобець, як вилетить не спіймаєш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стре словечко коле сердечк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удь господарем свого слова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ми словами можна розпочати дискусію?</w:t>
      </w:r>
    </w:p>
    <w:p>
      <w:pPr>
        <w:pStyle w:val="ListParagraph"/>
        <w:spacing w:lineRule="auto" w:line="360"/>
        <w:ind w:left="69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думаю…Мені здається…Якщо я не помиляюсь…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ще слова вам знадобляться? (Можливо я… На мою ж думку…Ваша думка цікава, але…)</w:t>
      </w:r>
    </w:p>
    <w:p>
      <w:pPr>
        <w:pStyle w:val="Normal"/>
        <w:spacing w:lineRule="auto" w:line="240"/>
        <w:ind w:left="33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німось до теми нашого заходу.</w:t>
      </w:r>
    </w:p>
    <w:p>
      <w:pPr>
        <w:pStyle w:val="Normal"/>
        <w:spacing w:lineRule="auto" w:line="240"/>
        <w:ind w:left="33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мовно у нас 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 зупинки.</w:t>
      </w:r>
    </w:p>
    <w:p>
      <w:pPr>
        <w:pStyle w:val="Normal"/>
        <w:spacing w:lineRule="auto" w:line="240"/>
        <w:ind w:left="33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Перша: Характер людини.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будуть ваші думки щодо сл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характер?»</w:t>
      </w:r>
    </w:p>
    <w:p>
      <w:pPr>
        <w:pStyle w:val="ListParagraph"/>
        <w:spacing w:lineRule="auto" w:line="360"/>
        <w:ind w:left="69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чні висловлюютьс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мо значення слова «характер» у тлумачному словнику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купність стійких психічних властивостей людини, що формуються в процесі її виховання, навчання, праці, діяльності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а волі, наполегливість у досягненні мети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літературі художній образ, що узагальнює в собі типові риси певної групи людей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тже, характер щось таке, що є стержнем, підпорою, становою силою, що впливає на вчинки і поведінку людей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вчинок?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чого веде повторення одного і того самого вчинку? (звичка)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 формує  звичка? (характер)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що впливає характер? (на долю)</w:t>
      </w:r>
    </w:p>
    <w:p>
      <w:pPr>
        <w:pStyle w:val="ListParagraph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народі кажуть:</w:t>
      </w:r>
    </w:p>
    <w:p>
      <w:pPr>
        <w:pStyle w:val="ListParagraph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осієш вчинок — пожнеш звичку, посієш звичку — пожнеш характер, посієш характер — пожнеш долю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Тому щастя людини і її життя часто залежить від одного необдуманого вчинку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м відрізняється одна людина від іншої? ( зовнішність, зріст, вдача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є схожі людські обличчя?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є схожі людські характери?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може це бути абсолютним?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є людські характери? (сильні/слабкі, легковажні/серйозні, добрі/злі, черстві/чуйні, підлі/благородні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 думаєте, чи існують люди, які завжди в будь-якій ситуації добрі, чуйні, чесні, спокійні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зустрічали ви таких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навпаки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такі можуть бути?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і найчастіше трапляються люди у повсякденному житті?</w:t>
      </w:r>
    </w:p>
    <w:p>
      <w:pPr>
        <w:pStyle w:val="ListParagraph"/>
        <w:spacing w:lineRule="auto" w:line="360"/>
        <w:ind w:left="69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упинка друга. Риси людського характеру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які риси людського характеру ви дізналися із збірки народної творчості «Народ скаже — як зав’</w:t>
      </w:r>
      <w:r>
        <w:rPr>
          <w:rFonts w:cs="Times New Roman" w:ascii="Times New Roman" w:hAnsi="Times New Roman"/>
          <w:sz w:val="28"/>
          <w:szCs w:val="28"/>
        </w:rPr>
        <w:t>яж</w:t>
      </w:r>
      <w:r>
        <w:rPr>
          <w:rFonts w:cs="Times New Roman" w:ascii="Times New Roman" w:hAnsi="Times New Roman"/>
          <w:sz w:val="28"/>
          <w:szCs w:val="28"/>
          <w:lang w:val="uk-UA"/>
        </w:rPr>
        <w:t>е?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розум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би розум — щастя буд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ся розуму не до старості, а до смерт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арна птиця крилом, а чоловік розум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лото без розуму – болото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у ваду на противагу розуму висловлює народ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урний горя не має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урний дурня торочи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урній голові і ліки не допоможуть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означає у нашому розумінні «розумна людина?»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х людей не можна називати дурними навіть самому собі? (хворих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можна вживати слово «дурний?»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яких обставинах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у рису в людині найбільше цінуємо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ви знаєте прислів’</w:t>
      </w:r>
      <w:r>
        <w:rPr>
          <w:rFonts w:cs="Times New Roman" w:ascii="Times New Roman" w:hAnsi="Times New Roman"/>
          <w:sz w:val="28"/>
          <w:szCs w:val="28"/>
        </w:rPr>
        <w:t>я про доброту?</w:t>
      </w:r>
    </w:p>
    <w:p>
      <w:pPr>
        <w:pStyle w:val="Normal"/>
        <w:ind w:left="33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бота в групах</w:t>
      </w:r>
      <w:r>
        <w:rPr>
          <w:rFonts w:cs="Times New Roman" w:ascii="Times New Roman" w:hAnsi="Times New Roman"/>
          <w:sz w:val="28"/>
          <w:szCs w:val="28"/>
          <w:lang w:val="uk-UA"/>
        </w:rPr>
        <w:t>: пояснення змісту наступних прислів’</w:t>
      </w:r>
      <w:r>
        <w:rPr>
          <w:rFonts w:cs="Times New Roman" w:ascii="Times New Roman" w:hAnsi="Times New Roman"/>
          <w:sz w:val="28"/>
          <w:szCs w:val="28"/>
        </w:rPr>
        <w:t>ї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бро добром згадую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бре роби добре і буд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брому скрізь добр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ви знаєте «золоте правило Біблії?»</w:t>
      </w:r>
    </w:p>
    <w:p>
      <w:pPr>
        <w:pStyle w:val="ListParagraph"/>
        <w:ind w:left="69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Люби ближнього свого як самого себе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такий «ближній?»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означає любити ближнього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написано про добро в Біблії?</w:t>
      </w:r>
    </w:p>
    <w:p>
      <w:pPr>
        <w:pStyle w:val="ListParagraph"/>
        <w:ind w:left="69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Любіть ворогів своїх, творіть добро тим, хто вас ненавидить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часто ви робите добро своїм ворогам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це важко робит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що внесе добро між вами і вашими ворогам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означає робити добро в широкому розумінні слов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антонім до слова добрий?</w:t>
      </w:r>
    </w:p>
    <w:p>
      <w:pPr>
        <w:pStyle w:val="Normal"/>
        <w:ind w:left="33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ло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лий чоловік гірше від вов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лості повні кост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кого є злість, той своє серце їсть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е слово іде поряд з добротою?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совість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говоримо «совісна людина?»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яких випадках можна почути «безсовісний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вість — найкращий порадни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вість гризе без зубі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 догоджай людям, а совісті своїй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их людей не тільки не люблять, а й не довіряють? </w:t>
      </w:r>
    </w:p>
    <w:p>
      <w:pPr>
        <w:pStyle w:val="ListParagraph"/>
        <w:ind w:left="69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брехливим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рехнею далеко не заїдеш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рехня стоїть на одній нозі, а правда на дво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рехня лиш раз їсть калач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можна сказати неправду хоч один раз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можна обманювати, коли брехня збереже іншій людині душевний спокій і рівновагу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чого може призвести здавалось би маленька поодинока брехня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іде поряд з брехнею?</w:t>
      </w:r>
    </w:p>
    <w:p>
      <w:pPr>
        <w:pStyle w:val="ListParagraph"/>
        <w:ind w:left="69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хитрощі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 хитруй — натрапиш на хитрішог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ова ласкаві, а думки лукаві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ми не поважаємо і не любимо хитрих людей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хитрий чоловік гірший від ворога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 ви розумієте під словом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рдість»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чого призводить надмірна гордість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дий — дурного бра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ді та вперті нічого не варт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дість з ума звед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найчастіше роблять горді люди? (хвалятьс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 хвалися у дзеркало подиви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жний дубок хвалить свій чубо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 хвалися, але покажися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можна хвалитися у повсякденному житті? Чому? Навіщо?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яких випадках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му говорять, щ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перт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ірше свині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яких випадках ви стаєте вперті, хоч знаєте, що неправі? Чому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ертий хоч черпаком вухо ріж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оч кіл на голові теши, а він своє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впертих воду возять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кого кажуть «Щедрий за копійкою труситься?»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означає скупий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чого іноді призводить скупість? (двічі платить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розрізнити скупість і економію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означає бути економним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упість поступово породжу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здрі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здрісний від чужого щастя сохн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здрості на все очі великі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здрість здоров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з’їсть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людина говорить « Я тобі по доброму заздрю?»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означає «смілива людина?»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може смілива, але слабка здоров’</w:t>
      </w:r>
      <w:r>
        <w:rPr>
          <w:rFonts w:cs="Times New Roman" w:ascii="Times New Roman" w:hAnsi="Times New Roman"/>
          <w:sz w:val="28"/>
          <w:szCs w:val="28"/>
        </w:rPr>
        <w:t>ям людин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го не може сильна, але боязка людин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говорять, що моя хата скраю, я нічого не знаю?</w:t>
      </w:r>
    </w:p>
    <w:p>
      <w:pPr>
        <w:pStyle w:val="Normal"/>
        <w:ind w:left="33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 людська вдача, яку не підставиш під жодну з рис людського характер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безхребетність! Безхарактерна люд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не тільки дуже поганий характер, але іноді й небезпечний для людей. Від такої людини можна чекати чого завго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Через свою безхребетність вона піддається поганому впливові, згубним звичкам, зрештою такі люди здатні на злочин і на зраду. Отже, характер — зовнішній прояв внутрішньої духовною суті люди, що становить її неповторні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упинка третя. Як подолати негативні рис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риси людського характеру ви найчастіше бачите у своїх друзях, однокласниках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го б ви хотіли бачити більше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го не хотілося б бачити взагалі? Чому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чи може бути так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риси характеру переважають у вас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є у вас вад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справедливо кажуть: « У мене поганий характер, я таким вродився?»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передається у спадок характер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впливає на характер людин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є характер незмінним на протязі усього життя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чого залежить характер людин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винен у ваших поганих вчинках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одолати негативні риси характеру? Що для цього треба зробит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наслідки будуть успішним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допомагають вам зауваження учителів, повчання батьків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яких випадках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б ви не хотіли чути зауваження і повчання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перед собою людина поставила мету змінити рису характеру, чи допоможе вираз: «Почну з наступного понеділка?»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треба починат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отрібно це робити?</w:t>
      </w:r>
    </w:p>
    <w:p>
      <w:pPr>
        <w:pStyle w:val="ListParagraph"/>
        <w:ind w:left="69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ідведення підсумків</w:t>
      </w:r>
    </w:p>
    <w:p>
      <w:pPr>
        <w:pStyle w:val="ListParagraph"/>
        <w:ind w:left="69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в підсумку хочу сказат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йдіть від власних щоденних вчинків до щасливої долі, щоб рідні, близькі і знайомі, просто чужі люди були щасливі поряд з вами. І пам’</w:t>
      </w:r>
      <w:r>
        <w:rPr>
          <w:rFonts w:cs="Times New Roman" w:ascii="Times New Roman" w:hAnsi="Times New Roman"/>
          <w:b/>
          <w:sz w:val="28"/>
          <w:szCs w:val="28"/>
        </w:rPr>
        <w:t>ятайте слова стародавнього мудрец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Ми стаємо тими, кого робимо з себе самі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Жашківська ЗОШ I-III ст. №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еркаської області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омачинська Валентина Миколаївн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10:00Z</dcterms:created>
  <dc:creator>Дмитрий</dc:creator>
  <dc:description/>
  <cp:keywords/>
  <dc:language>en-US</dc:language>
  <cp:lastModifiedBy>Admin</cp:lastModifiedBy>
  <dcterms:modified xsi:type="dcterms:W3CDTF">2015-02-18T07:01:00Z</dcterms:modified>
  <cp:revision>3</cp:revision>
  <dc:subject/>
  <dc:title>Позакласний захід</dc:title>
</cp:coreProperties>
</file>