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ЗДОРОВ’Я – ЦІННІСТЬ НАШОГО ЖИТТ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 головних стратегічних завдань національної освіти є виховання дітей та молоді в дусі відповідального ставлення до власного здоров'я та здоров'я оточуючих, як до найвищої індивідуальної та суспільної цінності.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а збереження й цілеспрямованого формування здоров'я дітей і молоді за важких сучасних умов розвитку України є винятково значущою й актуальною.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овадження здоров'язбережувальних технологій у навчально-виховний процес сьогодні має сформувати у школярів здоров'язбережувальну компетентність. Це комплекс знань, умінь, ставлень, цінностей, інтересів, які спрямовані на збереження й зміцнення власного здоров'я і здоров'я оточення під час уроків та у позаурочний час.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здоров'я розглядається комплексно з усіма складовими (фізична, соціальна, психічна, духовна).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важливим і перспективним є завдання збереження, зміцнення здоров'я учнів, як за допомогою організації і здійснення особистнісно орієнтованого педагогічного процесу з урахуванням основних валеологічних принципів, так і виховання відповідального ставлення до власного здоров'я як до найвищої індивідуальної та суспільної цінності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стісно орієнтована модель виховання є пріоритетною на теперішньому етапі розвитку держави і сприяє переходу до нового типу інноваційної освіти, що виходить з розуміння цінності людини, зростання її морально-духовного, фізичного потенціалу, позитивних змін у структурі соціальних відносин, побуті і культурі.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ється оптимальне навчально-виховне здоров'язбережувальне середовище, що сприяє саморозвитку і самореалізації учнів, розвитку їхніх життєвих компетентностей;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ється розуміння власного "Я" -- духовного, психологічного, фізичного, соціального;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ється готовність до активної життєвої позиції, високої відповідальності за власне здоров'я та свідомого здорового способу життя;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ться впровадження інноваційних педагогічних технологій, нових форм та методів;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ється в усіх учасників педагогічного процесу позитивна мотивація на ведення здорового способу життя;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юються умови для фізичного, психічного, морального, соціального розвитку особистості учня, формування умінь та навичок ведення здорового способу життя;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ється привабливий імідж колективу, у якому надається культ здорової дитини;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ість процесу виховання здорового способу життя залежать від педагогічних умов:</w:t>
      </w:r>
    </w:p>
    <w:p>
      <w:pPr>
        <w:pStyle w:val="ListParagraph"/>
        <w:numPr>
          <w:ilvl w:val="0"/>
          <w:numId w:val="4"/>
        </w:numPr>
        <w:spacing w:lineRule="auto" w:line="240" w:before="280" w:after="0"/>
        <w:ind w:left="128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особистісно орієнтованого підходу.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128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суб'єкт-суб'єктної парадигми виховання, яка розглядає формування здорового способу життя як взаємодію, співпрацю та співтворчість зацікавлених сторін.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128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ання принципу природовідповідності, врахування типологічних вікових і статевих особливостей школярів.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128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навчально-виховного процесу на засадах діагностичного підходу, який передбачає вивчення рівнів пізнавальної активності, навченості, фізичного розвитку, здатності до навчання і самовдосконалення.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128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грованого підходу, взаємопроникнення і взаємодоповнення освітніх ланок за змістом і педагогічними технологіями, що сприяє формуванню у дітей цілісного уявлення про фізичну культуру особистості, здоров'я і здоровий спосіб життя.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128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диференційованого підходу до процесу формування знань.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128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взаємозв'язку й синтезу процесів навчання і учіння, виховання і самовиховання, розвитку і саморозвитку.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ind w:left="128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виховання, сучасних підходів до підбору засобів, методів і способів організації діяльності школярів на засадах здорового способу життя.</w:t>
      </w:r>
    </w:p>
    <w:p>
      <w:pPr>
        <w:pStyle w:val="Normal"/>
        <w:spacing w:lineRule="auto" w:line="240" w:before="28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Бесіда з елементами тренінгу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Мета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ати учням поняття щодо здорового способу життя, довести пріоритети здоров’я серед інших цінностей людини та негативний вплив шкідливих звичок на самопочуття підлітка; формувати у підлітків прагнення займати активну життєву позицію, виробити розуміння важливості постійного системного саморозвитку і самовдосконалення для досягнення поставленої мети. 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Обладнання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иставка літератури з теми; анкети; плакат з правилами; дерево (очікування) і кольорові папірці у формі листочків; заготовки квіточок; сонечко з променями, хмаринки; прислів’я, надруковані на окремих аркушах; мультимедійна презентація, музика для релаксації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Хід занятт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хователь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Тема сьогоднішнього заняття: «Здоров’я – цінність нашого життя». І поговоримо ми про здоров’я, про активну життєву позицію, спробуємо визначити власні духовні цінності та їх вплив на наше житт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’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людини – найвища особиста і суспільна цінність. Бурхливий науково – технічний процес,поява нових складних видів трудової діяльності змінюють звичайний ритм і характер життя, зменшує фізичне навантаження і збільшується нервове - емоційне напруження. Погіршуються екологічні умови, в яких  знаходиться людина. Людина завжди  прагнула до зміцнення свого здоров’я, сили, спритності, витривалості. Проте, незважаючи на поліпшення умов життя, кількість хворих неухильно збільшується, а тривалість життя зменшуєть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Життя – це багатство, яке дається кожному із нас батьками. І, звичайно, хочеться, щоб воно було красивим і щасливим. А це можливо лише за умови міцного здоров’я. Спробуємо разом 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ясувати, що сприяє, а що навпаки заважає людині бути здорово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Українська народна мудрість дає деякі рецепти, як бути здоровом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Які прислів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’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я вам відомі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«Як здорове тіло – то й душі мило.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«Краще пильнуватись, ніж без кінця лікуватись.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«Стриманість уже половина ліків.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«Здор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я- найдорожчий скарб.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1. Вправа «Усмішка по колу»</w:t>
        <w:tab/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uk-UA" w:eastAsia="ru-RU"/>
        </w:rPr>
        <w:t>Ме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створення позитивного настрою.</w:t>
      </w:r>
    </w:p>
    <w:p>
      <w:pPr>
        <w:pStyle w:val="Normal"/>
        <w:spacing w:before="0" w:after="200"/>
        <w:ind w:firstLine="709"/>
        <w:contextualSpacing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Учасники, узявшись за руки, усміхаються по черзі один одному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ru-RU"/>
        </w:rPr>
        <w:t>2..Вправа «Очікування учасників»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7710</wp:posOffset>
            </wp:positionH>
            <wp:positionV relativeFrom="paragraph">
              <wp:posOffset>86995</wp:posOffset>
            </wp:positionV>
            <wp:extent cx="1602105" cy="160210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 w:eastAsia="ru-RU"/>
        </w:rPr>
        <w:t>Ме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изначити сподівання й очікування учасників щодо проблематики заняття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 Хід вправ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Учасникам роздаються невеликі стікери (кольорові папірці), вирізані у формі листочків. Вихователь просить написати на них, чого саме підлітки чекають від заняття. Потім всі по черзі промовляють свої очікування та прикріплюють на плакаті із зображенням великого дерева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2.Гра «Мікрофон»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А зараз  пограємо  в гру «Мікрофон». Кожен  з вас буде по черзі відповідати на запитання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Чи знаєте ви,яка наука займається формуванням, збереженням і зміцненням здоров’я?(Валеологія)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Чи згідні ви з тезою, що зберегти, зміцнити здоров’я можна тільки знаючи свій організм?Які причини,що призводять до хвороби, та засоби запобігання їм?Як ви вважаєте:здоров’я дається людині на все життя, чи воно потребує турботи протягом усього життєвого шляху?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Справедливо вважають,що здоров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я – це не просто відсутність хвороб,а і стан фізичного та соціального  благополуччя. Чи згідні ви з цією тезою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Існує думка,що для того, щоб досягти успіхів у житті, необхідно загартовувати свою волю,навчитися володіти собою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А що ви думаєте з цього приводу? Наскільки емоційна рівновага є важливою для здоров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я людини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Відомо, що здорові молоді люди - майбутнє нації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Що потрібно вам, майбутньому України, щоб дійсно бути здоровими?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Яке значення у зміцненні здоров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я належить здоровому способу життя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Чи потрібне раціональне харчування?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Яка роль у зміцненні здоров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я людини належить гігієні?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Гіподинамія - хвороба ХХ1 століття. Хто з вас присвячує свій вільний час спорту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З давніх часів відома істина:»Їсти,щоб жити,а не жити,щоб їсти.»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А що ви думаєте з цього приводу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Які шкідливі звички стали справжньою катастрофою для людства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Які заходи слід вживати,щоб людство не страждало від звички курит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алити чи ні - особиста справа кожного. Хтось вважає,що це круто, по-дорослому,інший у такій спосіб заспокоює нерви,ще хтось палить за компані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елі Землі щорічно скурюють 12 трильйонів сигарет. В атмосферу виділяється 720 тонн синильної кислоти,383 тис. тонн аміаку, 108 тис. тонн нікотину, 500 тис. тонн чадного газу й інших складових тютюнового диму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6. А що думаєте ви? Які заходи слід вживати,щоб людство не страждало від звички палит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омо, що першими починають старіти клітини головного мозгу, що впливає на скорочення тривалості житт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7. Яку роль у здор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ї людини відіграють інтелектуальні навантаження?</w:t>
        <w:b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4.Вправа «Коло здоров’я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83455</wp:posOffset>
            </wp:positionH>
            <wp:positionV relativeFrom="paragraph">
              <wp:posOffset>1591310</wp:posOffset>
            </wp:positionV>
            <wp:extent cx="1356360" cy="130111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Вихователь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Давайте порівняємо наше здоров’я із сонцем. Чому? Тому що сонце зігріває своїм теплом усе живе на землі. Ще сонце нагадує нам коло. А коло — це одна з назв сонця в українській міфології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(Вихователь звертається до плаката, де символічно зображене сон</w:t>
        <w:softHyphen/>
        <w:t>це. Діти діляться на три групи й отримують завдання визначити, що допомагає людині бути здоровою, з чого складається здоров’я людини, без чого не можна уявити собі здорової людини. Діти пишуть відповіді на кольорових смужках паперу і прикріплюють їх до сонц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5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Мозковий штур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Що таке здоров’я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 w:eastAsia="ru-RU"/>
        </w:rPr>
        <w:t>Ме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вести учасників тренінгу в тему; актуалізувати їхнє особисте розуміння того, що таке здоров'я; дати визначення «здоров'я»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Виховател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- Коли ми вітаємось один з одним, ми говоримо «Здрастуй!» Тим самим бажаємо здоров'я,тобто чогось важливого у нашому житті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Давайте тепер спробуємо дати визначення поняттю здоров’я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br/>
        <w:t xml:space="preserve"> Учні висловлюють свої думки. Після обговорення вихователь відкриває на дошці визначення здоров’я ВООЗ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«Здоров'я - це стан повного фізичного, душевного та соціального благополуччя, а не тільки відсутність хвороб і фізичних вад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сновною метою здоров’я є повноцінне життя й активне довголітт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Вихователь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Кожен знає, що наше здоров’я залежить від багатьох чинників, у тому числі від способу життя. Той, хто веде здоровий спосіб життя, зазвичай спокійніший і більш врівноважений. А хто неуважний до свого здоров’я, той часто нервує, конфліктує, хворіє, не вірить в себе. А коли людина втрачає віру у власні сили, то перестає цінувати саму себе і навіть може заподіяти собі шкоду, наприклад, почати палити або вживати алкоголь. Мовляв, от я «крутий»! Саме тому учням роздаються «хмаринки», на яких потрібно написати факто</w:t>
        <w:softHyphen/>
        <w:t>ри, які шкодять здоров’ю. Потім «хмаринки» прикріплюються на коло здоров’я. Діти діляться враженнями, емоціями, висновками, які вони зро</w:t>
        <w:softHyphen/>
        <w:t>били для себе. Після виконання вправи робиться висновок, що здор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я потрібно берег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Релаксаці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 xml:space="preserve">Гра – розмин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Маса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 w:eastAsia="ru-RU"/>
        </w:rPr>
        <w:t>Ме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релаксувати учасників, підвищити рівень групової згуртованості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Хід вправ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сі учасники встають у коло. Вихователь пропонує повернутися праворуч і покласти руки на плечі учаснику, який стоїть попереду. Далі всі йдуть по колу і роблять масаж під час слів вчителя: „ Масажуємо плечі, потім руки до ліктів, вертаємось до плечей, масажуємо шию, хребет, талію, вертаємось по хребту до плечей. Зупинилися, зробили оберт на 180?. А тепер «віддячимо» за завзятість своїх партнері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Вихователь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Людська особистість така багатогранна,тому робота над Ії вдосконаленням ніколи не скінчиться. І принесе велику користь не лише вам, а й усьому суспільству. Адже успіх у цілому залежить від інтелектуального й духовного рівня кожного з на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А для того щоб досягти успіху,досягти того,чого прагнете,треба дбати про власне здор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я. Проте є шкідливі звички, які заважають нам повноцінно і радісно жи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затуманюють» наш розу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Щоб дізнатися про те, наскільки ви обізнані шкідливими властивостями речовин та наслідками вживання, пропоную вам гру-конкурс.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  <w:t>КОНКУРС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23"/>
      </w:tblGrid>
      <w:tr>
        <w:trPr>
          <w:trHeight w:val="5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Речовин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Шкідливі якості речовин та наслідки від їх вживання</w:t>
            </w:r>
          </w:p>
        </w:tc>
      </w:tr>
      <w:tr>
        <w:trPr>
          <w:trHeight w:val="5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Кав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Горіл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Тютюн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Цигар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Наркотик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Пігулки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Завжди па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ятай, що ти - господар свого становища і звичок,що воля-прямий інструмент твого »Я», який завжди готовий до використання. Переймайся великим бажанням виробляти в собі звички, які зроблять тебе сильним. Відчуй себе сильною людиною. Природа любить сильних людей і допомагає ї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6. Вправа-дослід «Моє здоров’я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розірвання кольорових квіточо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Діти отримують кольорові квіточ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Уявіть, що ці кольорові квіточки - це ваше  здоров’я. Давайте спробуємо розірвати їх. Легко вони розірвалися? А тепер спробуйте зробити так, щоб ця квіточка (уявне наше здоров'я) стала знову ціло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Вихователь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Зруйнувати значно легше, ніж створити. Дуже важливо зберегти те, що маємо. Від нас самих залежить, що ми оберемо: шлях до здоров’я чи від нього. Поведінка людини, її спосіб життя є дуже важливими у збереженні здоров’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исновок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ідновити зруйноване дуже важко, тому треба берегти те, що маєм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7. Гра «Змійка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а дошці записуються 10  заповіде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«За здоровий спосіб життя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доровий со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ежим праці і відпочинк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агартовув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аняття спорт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ктивний відпочин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аціональне харчув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доровий спосіб житт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заємоповага, взаєморозуміння,милосерд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Емоційна рівнова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рисна прац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А як ви вважаєте, чи комфортно почуває себе сонечко за хмарами? Щоб звільнити його від хвороб, що нам потрібно робити? Звичайно ж, дотримуватися здорового способу життя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(Діти по черзі знімають хмаринки із «кола здоров’я».)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прав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 власними очима»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атель:Ми всі різні, але прагнемо жити в гармонії з природою,а найперше – створити  острівець духовності, людяності, милосердя, взаєморозуміння, взаємоповаги у своєму колективі. Я і колектив. Як усвідомити своє особис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Я» серед друзів, однолітків?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 людини до себе та інших людей,до визначення своїх здібностей і можливостей, свого місця серед людей лежить через пізнання себе самого.  Сьогодні на нашій зустрічі ми спробуємо осмислити своє власне «Я». Щоб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сувати це, я пропоную вам  анкету «Самооцінка».</w:t>
      </w:r>
    </w:p>
    <w:p>
      <w:pPr>
        <w:pStyle w:val="Normal"/>
        <w:spacing w:before="0" w:after="200"/>
        <w:ind w:left="1416" w:firstLine="709"/>
        <w:contextualSpacing/>
        <w:rPr/>
      </w:pPr>
      <w:r>
        <w:rPr/>
        <w:t>Анкета «Самооцінка».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439"/>
        <w:gridCol w:w="1133"/>
        <w:gridCol w:w="1132"/>
        <w:gridCol w:w="1192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іко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кол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вжди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149" w:hanging="200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 нервую, коли мене викликають до дош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оя зовнішність дратує 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ли я виросту, я буду впливовою людино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 -- непопулярний(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 хвилююся, коли має бути контрольна ро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 школі я добре поводжу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ли щось не виходить, то це не моя пров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 приношу прикрість своїм рідн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 -- сильний(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чуваю, що я гідна людина, в усякому разі не гірший(а) за інш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 завжди відчуваю себе невдахо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ені здається, що в мене багато позитивних ри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 можу дещо робити не гірше за інш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важаю, що мені немає чим пишати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 добре до себе ставлю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галом я задоволений собо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 хотів(ла) би більше поважати себ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447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коли я виразно відчуваю, що з мене немає нікому ніякої кори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коли я думаю, що не маю ніяких позитивних ри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243" w:leader="none"/>
        </w:tabs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6 до 5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азує на достатній рівень самооцінки. Ти рідко страждаєш від комплексу меншовартості, інколи пристосовуєшся до думок інших. 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ма балів від 51 до 7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азує на недостатній рівень самооцінки. Ти хворобливо сприймаєш критичні зауваження на свою адресу і часто страждаєш від комплексу меншовартості. 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бачили рівень самооцінки. Подивилися у своє чарівне «люстречко». Не варто розчаровуватися,коли «люстречко»,на вашу думку, сказало неправду, десь злукавило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себе, самовизначитись,стати на ноги у житті - це нелегке завдання для кожного. Ніколи не думайте: «Я не можу», бо й усі думатимуть, що не можете. Думайте завжди: «Я можу, я хочу і я сягну того, чого хочу»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ська особистість така багатогранна, тому робота над її вдосконаленням ніколи не скінчиться. І принесе велику користь не лише вам, а й усьому суспільству. Адже успіх у цілому залежить від інтелектуального й духовного рівня кожного з нас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для того,щоб досягти успіху, досягни того, чого  прагнете, треба дбати про власне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. Проте є шкідливі звички, які заважають нам повноцінно і радісно жити «затуманюють» наш розум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жди 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ай, що ти – господар всього становища і звичок, що воля – прямий інструмент твого  «Я», який завжди готовий для використання. Переймайся великим бажанням виробляти в собі звички, які зроблять тебе сильним. Відчуй себе сильною людиною. Природа любить сильних людей і допомагає їм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ведення підсумків заняття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:отримати від кожного учасника інформацію про враження від проведеного заняття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Хід вправ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а столі лежать два види паперу різного кольору (наприклад: жовтого і червоного), вирізані у формі яблу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ab/>
        <w:t>Вихов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Ви бачите на столі аркуші-яблука. Вони знадобляться нам для підведення підсумку заняття. На аркушах червоних яблук ви напишете свої позитивні враження від виховної години-тренінгу, а на аркушах жовтих яблук – побажання щодо поліпшення нашої роботи або те, що сьогодні вам не сподобалось і чому. Після того, як ви опишете власні враження, підійдіть, будь ласка, до малюнка «дерево» і наклейте свої «яблука» біля своїх листочків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Учні аргументують свої «яблук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Виховател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Бережіть здоров’я, зміцнюйте і примножуйте його. Пам’ятайте, що здоров’я – найцінніший скарб, і від вас залежить, чи зумієте ви зберегти його на довгі рок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75849280" cy="3865245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4928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ВИСН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 xml:space="preserve">Завдяки особистісно орієнтованої моделі виховання діти оволодівають уміннями і навикам самостійності, використовують раціональні засоби досягнення мети. Звертаються до власного досвіду, вносять власні корективи у свої досягнення. Вони здатні підтримувати та зберігати своє здоров'я шляхом досягнення позитивних змін у поглядах та поведінці. Діти використовують практичні навики з метою формування ціннісних орієнтацій на здоровий спосіб життя.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14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29:00Z</dcterms:created>
  <dc:creator>Potrjas</dc:creator>
  <dc:description/>
  <cp:keywords/>
  <dc:language>en-US</dc:language>
  <cp:lastModifiedBy>Admin</cp:lastModifiedBy>
  <dcterms:modified xsi:type="dcterms:W3CDTF">2015-02-12T14:07:00Z</dcterms:modified>
  <cp:revision>3</cp:revision>
  <dc:subject/>
  <dc:title>ЗДОРОВ’Я – ЦІННІСТЬ НАШОГО ЖИТТ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e0d000000000001024140</vt:lpwstr>
  </property>
</Properties>
</file>