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Києво-Святошинської районної державної адміністрації</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отівський НВК «Загальноосвітня школа І-ІІІ ступенів – гімназ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Georgia" w:hAnsi="Georgia" w:cs="Georgia"/>
          <w:b/>
          <w:b/>
          <w:i/>
          <w:i/>
          <w:sz w:val="32"/>
          <w:szCs w:val="32"/>
        </w:rPr>
      </w:pPr>
      <w:r>
        <w:rPr>
          <w:rFonts w:cs="Georgia" w:ascii="Georgia" w:hAnsi="Georgia"/>
          <w:b/>
          <w:i/>
          <w:sz w:val="32"/>
          <w:szCs w:val="32"/>
        </w:rPr>
        <w:t>Інформаційна самоосвіта: шлях до пізнання себе</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ідготува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читель історії, вчитель методист</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івінська Людмила Василі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отів 20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омому американському вченому у галузі гуманістичної психології Карлу Роджерсу належать такі слова: «Якщо сучасне суспільство не буде мати людей, здатних реагувати на найменші зміни в суспільному розвитку, ми можемо загинути, і це буде та ціна, яку ми всі заплатимо за відсутність креативності». Вони, на мій погляд, є дуже актуальними для кожного із нас, так як навіть технологічні зміни, які сьогодні відбуваються не щоденно, а щохвилини не дають нам права жити вчорашніми ідеями, працювати за старими методиками, виховувати дітей лише старими принципами. Для прикладу: у 2007 році світ уперше дізнався про надзвичайно популярний мобільний пристрій – iPh</w:t>
      </w:r>
      <w:r>
        <w:rPr>
          <w:rFonts w:cs="Times New Roman" w:ascii="Times New Roman" w:hAnsi="Times New Roman"/>
          <w:sz w:val="28"/>
          <w:szCs w:val="28"/>
          <w:lang w:val="en-US"/>
        </w:rPr>
        <w:t>o</w:t>
      </w:r>
      <w:r>
        <w:rPr>
          <w:rFonts w:cs="Times New Roman" w:ascii="Times New Roman" w:hAnsi="Times New Roman"/>
          <w:sz w:val="28"/>
          <w:szCs w:val="28"/>
        </w:rPr>
        <w:t>ne</w:t>
      </w:r>
      <w:r>
        <w:rPr>
          <w:rFonts w:cs="Times New Roman" w:ascii="Times New Roman" w:hAnsi="Times New Roman"/>
          <w:sz w:val="28"/>
          <w:szCs w:val="28"/>
          <w:lang w:val="ru-RU"/>
        </w:rPr>
        <w:t>. Уже через рік компанія Apple представила світу другу модель айфону, ще через рік – третю.</w:t>
      </w:r>
      <w:r>
        <w:rPr>
          <w:rFonts w:cs="Times New Roman" w:ascii="Times New Roman" w:hAnsi="Times New Roman"/>
          <w:sz w:val="28"/>
          <w:szCs w:val="28"/>
        </w:rPr>
        <w:t xml:space="preserve"> 12 вересня 2012 року світ побачив айфон шостого покоління, а 10 вересня 2013 року був представлений iPh</w:t>
      </w:r>
      <w:r>
        <w:rPr>
          <w:rFonts w:cs="Times New Roman" w:ascii="Times New Roman" w:hAnsi="Times New Roman"/>
          <w:sz w:val="28"/>
          <w:szCs w:val="28"/>
          <w:lang w:val="en-US"/>
        </w:rPr>
        <w:t>o</w:t>
      </w:r>
      <w:r>
        <w:rPr>
          <w:rFonts w:cs="Times New Roman" w:ascii="Times New Roman" w:hAnsi="Times New Roman"/>
          <w:sz w:val="28"/>
          <w:szCs w:val="28"/>
        </w:rPr>
        <w:t>ne сьомого покоління (тобто, іPh</w:t>
      </w:r>
      <w:r>
        <w:rPr>
          <w:rFonts w:cs="Times New Roman" w:ascii="Times New Roman" w:hAnsi="Times New Roman"/>
          <w:sz w:val="28"/>
          <w:szCs w:val="28"/>
          <w:lang w:val="en-US"/>
        </w:rPr>
        <w:t>o</w:t>
      </w:r>
      <w:r>
        <w:rPr>
          <w:rFonts w:cs="Times New Roman" w:ascii="Times New Roman" w:hAnsi="Times New Roman"/>
          <w:sz w:val="28"/>
          <w:szCs w:val="28"/>
        </w:rPr>
        <w:t>ne 5s). У порівнянні з  такою технологічною еволюцією чи може людина, найрозумніше створіння на цій планеті, не розвиватися, не удосконалюватися?</w:t>
      </w:r>
    </w:p>
    <w:p>
      <w:pPr>
        <w:pStyle w:val="Normal"/>
        <w:spacing w:lineRule="auto" w:line="36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сучасному етапі розвитку освітньої галузі учителеві вже не достатньо бути на уроці та поза ним актором, режисером, діловодом, диригентом, дипломатом, психологом, новатором і компетентним фахівцем. Сьогодні треба розуміти, що сучасний учитель має знати більше ніж його учні, та його знання не повинні обмежуватися предметом і методикою його викладання. Він має бути в курсі передових технологій, орієнтуватися в сучасній політиці, економіці, мати знання в різних сферах суспільного життя тощо. Педагог повинен постійно самовдосконалюватися, тому що його робота пов'язана з постійним оновленням.</w:t>
      </w:r>
    </w:p>
    <w:p>
      <w:pPr>
        <w:pStyle w:val="Normal"/>
        <w:spacing w:lineRule="auto" w:line="36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Щороку до вчителя приходять нові учні, що несуть із собою новий етап розвитку суспільства. Модель сучасного вчителя передбачає готовність до застосування нових освітянських ідей, здатність постійно навчатися, бути у постійному творчому пошуку. Саме тому </w:t>
      </w:r>
      <w:r>
        <w:rPr>
          <w:rFonts w:cs="Times New Roman" w:ascii="Times New Roman" w:hAnsi="Times New Roman"/>
          <w:b/>
          <w:bCs/>
          <w:i/>
          <w:color w:val="000000"/>
          <w:sz w:val="28"/>
          <w:szCs w:val="28"/>
          <w:lang w:eastAsia="ru-RU"/>
        </w:rPr>
        <w:t>основною метою саморозвитку</w:t>
      </w:r>
      <w:r>
        <w:rPr>
          <w:rFonts w:cs="Times New Roman" w:ascii="Times New Roman" w:hAnsi="Times New Roman"/>
          <w:i/>
          <w:color w:val="000000"/>
          <w:sz w:val="28"/>
          <w:szCs w:val="28"/>
          <w:lang w:eastAsia="ru-RU"/>
        </w:rPr>
        <w:t xml:space="preserve"> й </w:t>
      </w:r>
      <w:r>
        <w:rPr>
          <w:rFonts w:cs="Times New Roman" w:ascii="Times New Roman" w:hAnsi="Times New Roman"/>
          <w:b/>
          <w:bCs/>
          <w:i/>
          <w:color w:val="000000"/>
          <w:sz w:val="28"/>
          <w:szCs w:val="28"/>
          <w:lang w:eastAsia="ru-RU"/>
        </w:rPr>
        <w:t>самоосвіти</w:t>
      </w:r>
      <w:r>
        <w:rPr>
          <w:rFonts w:cs="Times New Roman" w:ascii="Times New Roman" w:hAnsi="Times New Roman"/>
          <w:color w:val="000000"/>
          <w:sz w:val="28"/>
          <w:szCs w:val="28"/>
          <w:lang w:eastAsia="ru-RU"/>
        </w:rPr>
        <w:t xml:space="preserve"> вчителя має стати досягнення бажаного рівня професійної компетентності.</w:t>
      </w:r>
    </w:p>
    <w:p>
      <w:pPr>
        <w:pStyle w:val="Normal"/>
        <w:spacing w:lineRule="auto" w:line="36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же, кожен сучасний учитель має усвідомити, </w:t>
      </w:r>
      <w:r>
        <w:rPr>
          <w:rFonts w:cs="Times New Roman" w:ascii="Times New Roman" w:hAnsi="Times New Roman"/>
          <w:b/>
          <w:bCs/>
          <w:i/>
          <w:color w:val="000000"/>
          <w:sz w:val="28"/>
          <w:szCs w:val="28"/>
          <w:lang w:eastAsia="ru-RU"/>
        </w:rPr>
        <w:t>що самоосвіта – це потреба,</w:t>
      </w:r>
      <w:r>
        <w:rPr>
          <w:rFonts w:cs="Times New Roman" w:ascii="Times New Roman" w:hAnsi="Times New Roman"/>
          <w:color w:val="000000"/>
          <w:sz w:val="28"/>
          <w:szCs w:val="28"/>
          <w:lang w:eastAsia="ru-RU"/>
        </w:rPr>
        <w:t xml:space="preserve"> яка захищає його від інтелектуального зубожіння, це усвідомлений процес пізнавальної діяльності, це вдосконалення будь-яких рис людини або її навичок, це постійний пошук, зростання, розвиток.</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датність до самоосвіти не формується у педагога разом з дипломом або за наказом. Цьому теж треба вчитися. А чи можна навчити творчості? Виявляється, ні: здатність до самоосвіти у дорослої людини можна розвинути лише у виняткових випадках.</w:t>
      </w:r>
    </w:p>
    <w:p>
      <w:pPr>
        <w:pStyle w:val="2"/>
        <w:spacing w:lineRule="auto" w:line="360"/>
        <w:ind w:firstLine="340"/>
        <w:rPr/>
      </w:pPr>
      <w:r>
        <w:rPr>
          <w:rFonts w:eastAsia="Times New Roman"/>
        </w:rPr>
        <w:t xml:space="preserve">  </w:t>
      </w:r>
      <w:r>
        <w:rPr/>
        <w:t xml:space="preserve">Особливості педагогічної самоосвіти в сучасних </w:t>
      </w:r>
      <w:r>
        <w:rPr>
          <w:b/>
          <w:i/>
        </w:rPr>
        <w:t>інформаційних умовах</w:t>
      </w:r>
      <w:r>
        <w:rPr/>
        <w:t xml:space="preserve"> полягають у самостійному оволодінні сукупністю педагогічних цінностей, смислів, технологій, досвідом творчої діяльності. Її зміст утворюють психолого-педагогічні та спеціальні знання, творче вивчення перспективного досвіду інших фахівців, пошук нових методичних ідей, способів та прийомів роботи, аналіз та узагальнення власного досвіду з позицій сучасних вимог, високоефективне, творче вирішення професійно-педагогічних завдань з опорою на рекомендації науки та ефективної педагогічної практики. </w:t>
      </w:r>
    </w:p>
    <w:p>
      <w:pPr>
        <w:pStyle w:val="2"/>
        <w:spacing w:lineRule="auto" w:line="360"/>
        <w:ind w:firstLine="340"/>
        <w:rPr/>
      </w:pPr>
      <w:r>
        <w:rPr>
          <w:rFonts w:eastAsia="Times New Roman"/>
        </w:rPr>
        <w:t xml:space="preserve">  </w:t>
      </w:r>
      <w:r>
        <w:rPr/>
        <w:t>Не варто залишати поза увагою і психологічну готовність учителя до як зовнішніх, так і внутрішніх змін: педагог, який звик виконувати «роботу» тільки через накази, примуси чи необхідність (час атестації) – ніколи не буде для своїх вихованців навчителем, він так і залишиться тим стандартним учителем, який навряд чи залишить глибокий слід у душах вихованців, як В. Сухомлинський, О. Захаренко, К. Ушинський, Я. Корчак та багато інших Людей, які навчалися самі протягом усього життя, навчали інших і продовжують робити це і зараз.</w:t>
      </w:r>
    </w:p>
    <w:p>
      <w:pPr>
        <w:pStyle w:val="Normal"/>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Філософія людського буття – надзвичайно цікава річ у самоаналізі власного життєтворення, розвитку народу, держави. До недавнього часу, особисто я не задавалася такою ціллю «розбирати» зроблені за день справи: аналізувати, що зробила, що сказала, як повела себе у тій чи іншій ситуації. А знаєте, саме щоденний самоаналіз підштовхував мене до розуміння </w:t>
      </w:r>
      <w:r>
        <w:rPr>
          <w:rFonts w:cs="Times New Roman" w:ascii="Times New Roman" w:hAnsi="Times New Roman"/>
          <w:i/>
          <w:sz w:val="28"/>
          <w:szCs w:val="28"/>
        </w:rPr>
        <w:t xml:space="preserve">суті </w:t>
      </w:r>
      <w:r>
        <w:rPr>
          <w:rFonts w:cs="Times New Roman" w:ascii="Times New Roman" w:hAnsi="Times New Roman"/>
          <w:sz w:val="28"/>
          <w:szCs w:val="28"/>
        </w:rPr>
        <w:t xml:space="preserve">життя, </w:t>
      </w:r>
      <w:r>
        <w:rPr>
          <w:rFonts w:cs="Times New Roman" w:ascii="Times New Roman" w:hAnsi="Times New Roman"/>
          <w:i/>
          <w:sz w:val="28"/>
          <w:szCs w:val="28"/>
        </w:rPr>
        <w:t xml:space="preserve">цінності </w:t>
      </w:r>
      <w:r>
        <w:rPr>
          <w:rFonts w:cs="Times New Roman" w:ascii="Times New Roman" w:hAnsi="Times New Roman"/>
          <w:sz w:val="28"/>
          <w:szCs w:val="28"/>
        </w:rPr>
        <w:t xml:space="preserve">життя, його </w:t>
      </w:r>
      <w:r>
        <w:rPr>
          <w:rFonts w:cs="Times New Roman" w:ascii="Times New Roman" w:hAnsi="Times New Roman"/>
          <w:i/>
          <w:sz w:val="28"/>
          <w:szCs w:val="28"/>
        </w:rPr>
        <w:t>неповторності і незворотності</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оків двадцять я часто звертала увагу на вислів «життєва мудрість» і, розуміючи тоді, що це якась вершина, що досягається людиною на певному відрізку життя, пристрастилася до художніх творів, де підноситься велич людської краси у всіх її проявах, де розкриваються суперечливі суспільні відносини, де закладені відповіді на численні запит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іколи не забуду, як після прочитання твору Івана Нечуя-Левицького «Дві московки» (а тоді я тільки розпочинала свою трудову діяльність у Хотівській школі на посаді піонервожатої), лише декількома словами обмовилася про цей твір у присутності Учителя української мови, Любові Архипівни Ткачук, а після уроків ми довго ділилися особистими враженнями про життєвий шлях головних герої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одячи приклади зі свого особистого життя про мудрих людей, що зустрілися ще тоді, у роки моєї юності, я так хочу принагідно висловити їм усім слова щирої вдячності, але розумію, я не маю права забирати ваш час, дорогі колеги, на вислуховування моїх внутрішніх думок. Та все одно, зупинюся на окремих моментах, які продовжують змінювати мою свідомість, моє світосприйнятт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тягом 2-3 листопада 2013 року і до цього часу у моєму внутрішньому світі відбуваються процеси «просвітління», зумовлені надзвичайною зустріччю, посланою Небесами із Людиною – живою легендою у царині гуманної педагогіки, Шалвою Олександровичем Амонашвілі. Зустріч з цим Педагогом для мене особисто наче політ у космос, про який щось чув, щось знав і, навіть, розповідав іншим, але не мав можливості «доторкнутися» до нього, відчути його красу і силу.</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ізнаюся, що ця зустріч для мене була очікуваною і могла б відбутися і раніше, адже Всеукраїнські педагогічні читання «Учитель» проходять у м.Києві (і не тільки) щороку, але особисті мої обставини складалися всупереч моїм бажанням. Це зараз я розумію чому так: на той момент я, можливо, зовсім інакше сприйняла слова Шалви Олександровича, а ніж тепер. Для розуміння сутності гуманної педагогіки мені потрібно було підготувати себе духовно, віднайти місце в серці для Світла, яке ми, Учителі, повинні нести дітям. Тому, я продовжувала опрацьовувати праці відомих Педагогів-гуманістів, психологів і просто тих, хто проясняє розум, наповнює Душу – теплом, Серце – Світлом. Я назву імена тих, хто допомагає мені сприймати оточуючий світ не так, як я сприймала його рік чи навіть місяць тому. Це – Мирослав Дочинець, який допоміг мені зрозуміти, що </w:t>
      </w:r>
      <w:r>
        <w:rPr>
          <w:rFonts w:cs="Times New Roman" w:ascii="Times New Roman" w:hAnsi="Times New Roman"/>
          <w:i/>
          <w:sz w:val="28"/>
          <w:szCs w:val="28"/>
        </w:rPr>
        <w:t>живу</w:t>
      </w:r>
      <w:r>
        <w:rPr>
          <w:rFonts w:cs="Times New Roman" w:ascii="Times New Roman" w:hAnsi="Times New Roman"/>
          <w:sz w:val="28"/>
          <w:szCs w:val="28"/>
        </w:rPr>
        <w:t xml:space="preserve"> я на землі українській і звуся українкою, бо тут моє коріння і краще ніж </w:t>
      </w:r>
      <w:r>
        <w:rPr>
          <w:rFonts w:cs="Times New Roman" w:ascii="Times New Roman" w:hAnsi="Times New Roman"/>
          <w:i/>
          <w:sz w:val="28"/>
          <w:szCs w:val="28"/>
        </w:rPr>
        <w:t>тут</w:t>
      </w:r>
      <w:r>
        <w:rPr>
          <w:rFonts w:cs="Times New Roman" w:ascii="Times New Roman" w:hAnsi="Times New Roman"/>
          <w:sz w:val="28"/>
          <w:szCs w:val="28"/>
        </w:rPr>
        <w:t xml:space="preserve"> мені ніде не буде. Це – Робін Шарма, що змусив мене своїми роздумами бачити не тільки зовнішній світ, а й відчувати свій внутрішній голос. Це – Нік Вуйчіч, людина яка народилася без кінцівок, але і з цими вадама зміг реалізуватися у житті і допомагає це робити інш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лік чинників впливу на моє внутрішнє переосмислення можна продовжувати, але я зупинюся на Восьмих Всеукраїських педагогічних читаннях «Учитель», що проходили у ДПУ імені М. Драгоманова. Потрапила я на них дуже просто: подала інтернет-заявку на участь, отримала підтвердження і… моя мрія збула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аогічні читання відкрив Володимир Павлович Бех, перший проректор університету, потім мав слово Станіслав Леонідович Крук, президент Всеукраїнської культурно-освітньої асоціації гуманної педагогіки, виступили й інші промовці, у тому числі і Паата Шалвович Амонашвілі, які своїми емоційними виступами ніби готували мою свідомість до сприйняття надзвичайної сили простих, на перший погляд, і потужних, водночас, слів Шалви Олександрови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н говорив так, як говорить справжній Учитель, якому не важлива кількість засвоєних знань, а пердусім, і найголовніше – якість і вміння користуватися цими знаннями у житті, і не просто користуватися, маючи зиск лише для себе, а допомагати іншим. Як це зробити, як поєднати, здавалося б, не з`єднанні, на перший погляд, протиріччя? Як пояснити і навчити тих, хто зовнішньо завжди каже категоричне – 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це не тільки зовнішньо, бо не всі вміють випромінювати Добро і Світло, яке нам усім дароване вищими силами. Шалва Олександрович у своїй промові часто наводив слова з Біблії, опирався на думки і досвід своїх наставників – Макаренка, Сухомлинського, Гогебашвілі, Песталоцці, Локка інших титанів педагогіки та психології, але кожне слово, кожна фраза, історія з особистого професійного становлення, були наповнені любов`ю, Добром і Світлом, яке потрапляючи в серце, змушувало його реагувати і не раз особисто мені доводилося витирати сльози. Я не можу згадати чи відбувалося щось подібне з іншими, бо мені здавалося тоді, що ми із Шалвою Олександровичем говоримо один-на-один, хоча, дивна річ – говорить тільки він, а відгукувалася моя Ду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ому так? Не повірите – його історій, частиночку яких я спробую переповісти ва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Історія перша. Власні спогади про шкільне житт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Як згадує великий Педагог, у школі він був двієчником, учнем з поганою поведінкою, часто прогулював уроки, прирікався з учителями. Причиною всього цього Шалва Олександрович називає – відсутність мотивації до навчання, деякі вчителі, а точніше – їхнє ставлення до учнів, адже це – післявоєнна пора, життя було важким для всіх, але чомусь ті, хто називав себе педагогами не завжди хотіли зрозуміти дітей, які, як наприклад, сам Шалва Олександрович, втратили на війні батьків (у 1942 році його батько загинув у Криму) і матері виховували дітей самі. Перша приємна згадка Педагога про шкільне життя стосується того періоду, коли грузинську мову та літературу почала викладати Варвара Вардіашвілі. Дейда Варо – так називали її учні. Дейда у перекладі з грузинської – тітка, сестра матері, друга мама. Саме ця жінка змогла посіяти у Душі дітей і самого Шалви Олександровича надзвичайні зерна, які не тільки проросли зацікавленістю до вивчення грузинської мови і літератури, а й інших предметів. Одного разу, коли увесь клас писав твір, Дейда стояла біля вікна, згадує Шалва Амонашвілі, і, схвильовано дивилася у далечінь. А потім підійшла до Шаліко (так лагідно вона його називала) і сказала: …</w:t>
      </w:r>
      <w:r>
        <w:rPr>
          <w:rFonts w:cs="Times New Roman" w:ascii="Times New Roman" w:hAnsi="Times New Roman"/>
          <w:i/>
          <w:sz w:val="28"/>
          <w:szCs w:val="28"/>
        </w:rPr>
        <w:t xml:space="preserve"> (зачитаю з книги «Як любити дітей» с.27)</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Історія друга. Як я пізнав Бога.</w:t>
      </w:r>
      <w:r>
        <w:rPr>
          <w:rFonts w:cs="Times New Roman" w:ascii="Times New Roman" w:hAnsi="Times New Roman"/>
          <w:i/>
          <w:sz w:val="28"/>
          <w:szCs w:val="28"/>
        </w:rPr>
        <w:t xml:space="preserve"> </w:t>
      </w:r>
      <w:r>
        <w:rPr>
          <w:rFonts w:cs="Times New Roman" w:ascii="Times New Roman" w:hAnsi="Times New Roman"/>
          <w:sz w:val="28"/>
          <w:szCs w:val="28"/>
        </w:rPr>
        <w:t>(Розповідь про бабусю Шалви Олександровича і маленьку дівчинку, яка подарувала Новий Запові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Історія третя. Як любити і виховувати дітей.</w:t>
      </w:r>
      <w:r>
        <w:rPr>
          <w:rFonts w:cs="Times New Roman" w:ascii="Times New Roman" w:hAnsi="Times New Roman"/>
          <w:i/>
          <w:sz w:val="28"/>
          <w:szCs w:val="28"/>
        </w:rPr>
        <w:t xml:space="preserve"> </w:t>
      </w:r>
      <w:r>
        <w:rPr>
          <w:rFonts w:cs="Times New Roman" w:ascii="Times New Roman" w:hAnsi="Times New Roman"/>
          <w:sz w:val="28"/>
          <w:szCs w:val="28"/>
        </w:rPr>
        <w:t>(Історія про учня сьомого класу, який на сходах у шкільному коридорі мало не збив з ніг Шалву Олександровича).</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власному досвіді я переконалася в тому, що сьогодні і вчителю можна вчитися із задоволенням. </w:t>
      </w:r>
      <w:r>
        <w:rPr>
          <w:rFonts w:cs="Times New Roman" w:ascii="Times New Roman" w:hAnsi="Times New Roman"/>
          <w:sz w:val="28"/>
          <w:szCs w:val="28"/>
        </w:rPr>
        <w:t xml:space="preserve">Вчитися можна різними шляхами, і кожен вибирає собі найбільш прийнятний, але хочеться нагадати слова німецького філософа Дістервега: </w:t>
      </w:r>
      <w:r>
        <w:rPr>
          <w:rFonts w:cs="Times New Roman" w:ascii="Times New Roman" w:hAnsi="Times New Roman"/>
          <w:i/>
          <w:sz w:val="28"/>
          <w:szCs w:val="28"/>
        </w:rPr>
        <w:t>«Ти лише до тих пір здатний сприяти освіті інших, поки продовжуєш працювати над власною освітою...».</w:t>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 </w:t>
      </w:r>
    </w:p>
    <w:p>
      <w:pPr>
        <w:pStyle w:val="Normal"/>
        <w:spacing w:lineRule="auto" w:line="36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ДОДАТОК  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Мої роздуми над творчістю В.О. Сухомлинсь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Серце віддаю дітям». «Акта», видання, 2012. С. 368 – 369)</w:t>
      </w:r>
    </w:p>
    <w:tbl>
      <w:tblPr>
        <w:tblW w:w="9747" w:type="dxa"/>
        <w:jc w:val="left"/>
        <w:tblInd w:w="-113" w:type="dxa"/>
        <w:tblLayout w:type="fixed"/>
        <w:tblCellMar>
          <w:top w:w="0" w:type="dxa"/>
          <w:left w:w="108" w:type="dxa"/>
          <w:bottom w:w="0" w:type="dxa"/>
          <w:right w:w="108" w:type="dxa"/>
        </w:tblCellMar>
      </w:tblPr>
      <w:tblGrid>
        <w:gridCol w:w="959"/>
        <w:gridCol w:w="3118"/>
        <w:gridCol w:w="56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Уривок з текс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Мої коментарі</w:t>
            </w:r>
          </w:p>
        </w:tc>
      </w:tr>
      <w:tr>
        <w:trPr>
          <w:trHeight w:val="34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 мої діти були ще дошкільнятами, а потім переступили поріг школи, я намагався уявити собі кожного з них дорослою людиною. Мене непокоїли думки: яким громадянином, якою людиною ти станеш, маля? Що ти принесеш суспільству, в чому буде твоя радість, чим ти захоплюватимешся й чим обурюватимешся, в чому знайдеш своє щастя, який слід залишиш на земл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учитель і вихователь я прагнув того, щоб закласти в юні серця моральні цінності, створені й завойовані людством протягом багатьох століть, любов до Батьківщини і до волі, непримиренність до гноблення й поневолення людини людиною, готовність віддати свої сили та життя в ім`я найвищих ідеалів – щастя, свободи людей. Надзвичайно важливо, щоб пишні слова про Батьківщину і високі ідеали не перетворилися в свідомості наших вихованців на гучні, але порожні фрази, щоб вони не знебарвилися, не злиняли, не стерлися через часте вимовляння. Нехай дітлахи зрідка говорять про високі ідеали, нехай ці ідеали живуть у палкому трепеті юного серця, в пристрастях і вчинках, у любові й ненависті, у відданості та непримиренності.</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rPr>
              <w:t xml:space="preserve">Є серед «заповідей Господніх» одна дуже цікава: </w:t>
            </w:r>
            <w:r>
              <w:rPr>
                <w:rFonts w:cs="Times New Roman" w:ascii="Times New Roman" w:hAnsi="Times New Roman"/>
                <w:b/>
                <w:i/>
                <w:sz w:val="28"/>
                <w:szCs w:val="28"/>
              </w:rPr>
              <w:t xml:space="preserve">не згадуй імені Господа Бога твого даремно. </w:t>
            </w:r>
            <w:r>
              <w:rPr>
                <w:rFonts w:cs="Times New Roman" w:ascii="Times New Roman" w:hAnsi="Times New Roman"/>
                <w:i/>
                <w:sz w:val="28"/>
                <w:szCs w:val="28"/>
              </w:rPr>
              <w:t xml:space="preserve">Укладачі «заповідей» були, либонь, не кепськими психологами. Ми, атеїсти, але і в нас є святі істини, святі принципи і святі імена. Їх не можна поминати намарне, не можна перетворювати на порожню тріскотню. Те, що людині дороге, має бути у неї в серці. </w:t>
            </w:r>
            <w:r>
              <w:rPr>
                <w:rFonts w:cs="Times New Roman" w:ascii="Times New Roman" w:hAnsi="Times New Roman"/>
                <w:sz w:val="28"/>
                <w:szCs w:val="28"/>
              </w:rPr>
              <w:t>Особливо небезпечно вкладати у вуста маленьких дітей ті слова, яких вони не розуміють. Те, що становить для народу святиню, може через це перетворитися в свідомості дитини на пустий зву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ерце віддаю дітям» читала і не раз, але дане видання, що з`явилося на світ за сприяння онуки Великого майстра, Ольги Сухомлинської, унікальне.  </w:t>
            </w:r>
          </w:p>
          <w:p>
            <w:pPr>
              <w:pStyle w:val="Normal"/>
              <w:spacing w:lineRule="auto" w:line="36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котре перечитую думки Василя Олександровича і розумію, що кожна фраза, кожне слово має глибинний зміст, невичерпну енергію Сили, Любові і Добра, викликає надзвичайні відчуття і змушує думати, змінювати себе, бачити і відчувати те, що проходило повз увагу, хоч було поряд.   Вони змушують замислитися над дуже актуальним питанням: «Чи має право людина, яка не здатна розгледіти красу у некрасивому, зарадити приємним словом скривдженому, любити те, що викликає відразу – навчати і виховувати дітей?». Категоричне – НІ! Що може дати своєму учневі такий «учитель»? Безперечно, дати вантаж знань він можливо і зможе, але чим підкріплені будуть такі знання: постійним невдоволенням тими, кого він сам не зміг зацікавити «своєю наукою», наріканням на владу, шкільну адміністрацію, колег, вихваляннями самого себе? Не маю наміру скривдити таких «учителів» (від слова «учити» всьому, що розумію і знаю сам)! Мені більше до вподоби, приємніше на слух слово «Навчитель» це той, хто навчає любити оточуючий світ, це той, хто власним життєвим прикладом показує як це робити, це той, хто не нав`язує свої знання учням, а навчає, як у наш час технологічного прогресу ці знання можна знайти, як їх розуміти і сформувати власну дум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жній «Навчитель» не словами з дня у день розповідатиме як любити Вітчизну і співгромадян, а сам, своєю життєвою позицією показуватиме любов, безкорисливу допомогу і особистий патріотиз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і слова є надзвичайно актуальними  для мене як для учителя історії. Вони, мов той дороговказ, важлива істина, що змушує синтезувати у своїй уяві основні етапи українського державотворе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либин ніше переосмислювати такі часті в нашій історії періоди інтервенції з боку сусідніх держав. І коли себе запитуєш, хто у цьому винен, то відповідь дуже проста – самі ми, дозволивши, щоб нами керували такі правителі, які своєю недолугою політикою змушували народ зубожіти, які, влаштовуючи «перетягування ковдр», забували про зовнішні небезпеки, які, втрачаючи здоровий глузд, припиняли думати про Бога, Душу – втрачали Любов. А хто ж винен, що вони такі? Чи не ті «учителі», які у свій час їх не долюбили, а, можливо, і зовсім не звернули належної ува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же часто ми за чиєюсь вказівкою возвеличуємо одних героїв і сваримо інших, а проходить час, навпаки, починаємо вихваляти тих, кого сварили, а на їх колишнє місце ставимо справжніх героїв. Чи не ми самі стираємо з власної пам`яті тих, кого маємо шанувати і віддаємо забуттю ті яскраві сторінки нашої історії, в яких і є сама істина і відповіді на численні запитан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Іноді ловлю себе на думці, що і я під час навчання у вузі не вміла та й не могла, як і мої товариші по парті, глибинно аналізувати історичні явища і події, адже за нас це робили інші, а ми були лише слухняними споживачами залишків радянської ідеології, свято вірили у героїзм тих, хто десятиліттями нищив нашу культуру, мову, віру. Звичайно, серед сотень героїв знайшлося місце і нашим співвітчизникам – Катерині Білокур, Іванові Кожедубу, Наталії Ужвій та іншим, але чомусь вони «губилися» серед героїв інших національ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і своїми вихованцями старших класів ми часто дискутуємо на подібні теми і буває й так, що я не встигаю пояснити всього програмого матеріалу, але потім заспокоюю себе радісною думкою про те, що зробила більше – змогла пробудити у дітей інтерес до історичної минувшини, змусивши їх читати і перечитувати сторінки історії, знати і пишатися героями рідної землі, які боролися і перемагали ворога, шукати і досліджувати архівні матеріали, а потім робити свої власні наукові відкритт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існо на душі ще й від того, що мої ще не зовсім дорослі семикласники переймаються лихом, що спіткало нині Україну, і своєю посильною участю допомагають найбільш стражденним: бійцям на передову пишуть листи підтримки, виготовляють янгеликів, збирають необхідні речі, залучаючи до цього й батьків. Переселенцям із зони АТО передають, зібрані під час організованої акції «Допомогти так просто», теплі речі, канцтовари, засоби гігієни. На міжнародний День Миру, розмалювавши випечених жайворонків у жовто-блакитні кольори, передали їх у військовий госпіталь для поранених бійців (наразі ми готуємо ще й концертну програму для н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хто можливо й зауважить, що подібні акції на сьогоднішній день не поодинокі і їх можна розцінювати як наслідування, бажання не відставати від інших, як елементи радянського колективізму. Але це не так! Коли в дитячих очах горить особливий вогник, коли діти самі запитують: «А коли знову?», «А можна ще?» - і самі пропонують: «А давайте так…», - то ти розумієш, що це не фальш, не тимчасове захоплення чи дань моді. Щирість дитячого пориву допомогти і підтримати, проявляється в процесі, коли бачиш, з якою любов`ю, ніжним трепетом і хвилюванням писалися листи, вкладалися в них наліпки-обереги, виготовлялися янголята, які, здавалося, ще мить і пурхнуть усі одночасно і своїми ніжними крильцями захистять Україну і український народ від кривавої наруг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е у такі миті я відчуваю велику відповідальність перед собою, дітьми, батьками, суспільством. Відповідальність – це вірно сказане слово, щирий погляд, впевненість у тій справі, яку любиш понад усе, а це – майбутнє дітей, яких ти виховуєш, яким показуєш шлях у життя. Якими виростуть вони, чи наповняться їхні серця безмежною Любов`ю, яка має врятувати світ, здолати зло? Не думайте, що я засумнівалась! Це зовсім не так, адже сумнів – це перший ворог у будь-якім началі, а тому я вірю, що те, що я сама </w:t>
            </w:r>
            <w:r>
              <w:rPr>
                <w:rFonts w:cs="Times New Roman" w:ascii="Times New Roman" w:hAnsi="Times New Roman"/>
                <w:i/>
                <w:sz w:val="28"/>
                <w:szCs w:val="28"/>
              </w:rPr>
              <w:t>роблю</w:t>
            </w:r>
            <w:r>
              <w:rPr>
                <w:rFonts w:cs="Times New Roman" w:ascii="Times New Roman" w:hAnsi="Times New Roman"/>
                <w:sz w:val="28"/>
                <w:szCs w:val="28"/>
              </w:rPr>
              <w:t xml:space="preserve"> і є той виховний засіб, якому вірять діти, батьки, громада. Любов до Дітей, до рідної землі, яка дає наснаги творити – обов`</w:t>
            </w:r>
            <w:r>
              <w:rPr>
                <w:rFonts w:cs="Times New Roman" w:ascii="Times New Roman" w:hAnsi="Times New Roman"/>
                <w:sz w:val="28"/>
                <w:szCs w:val="28"/>
                <w:lang w:val="ru-RU"/>
              </w:rPr>
              <w:t>язково переможе! Слава Україні! Слава її патріот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ще хочу додати своїх поетичних роздумів, розуміючи, що це можливо і зайве.</w:t>
            </w:r>
          </w:p>
          <w:p>
            <w:pPr>
              <w:pStyle w:val="Normal"/>
              <w:spacing w:lineRule="auto" w:line="360"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t>У пошуках себ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Летять роки, хвилини і секунди,</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Несеться в даль моє життя</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І чи згадають щось про мене люди,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А чи і я піду у небуття?</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Життєва місія у кожної людини є,</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Вона і визначає людську долю.</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Хтось вірить в це і з честю на Голгофу йде,</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А дехто сподівається на Божу волю.</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и всі чекаємо на прощення гріхів, </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Ми віримо, що він усе пробачи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Та мало хто залишить тут сліди,</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Які про вічну пам`ять нагадають.</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обіть такі діла у цім житті,</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Якими би пишались ваші діти…</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На перший погляд – це лише короткі миті,</w:t>
            </w:r>
          </w:p>
          <w:p>
            <w:pPr>
              <w:pStyle w:val="Normal"/>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Але від них прибуде радість на душі.</w:t>
            </w:r>
          </w:p>
          <w:p>
            <w:pPr>
              <w:pStyle w:val="Normal"/>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19.05.2009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en-US"/>
        </w:rPr>
        <w:t xml:space="preserve"> </w:t>
      </w:r>
      <w:r>
        <w:rPr>
          <w:rFonts w:cs="Times New Roman" w:ascii="Times New Roman" w:hAnsi="Times New Roman"/>
          <w:i/>
          <w:sz w:val="28"/>
          <w:szCs w:val="28"/>
        </w:rPr>
        <w:t>ДОДАТОК  Б</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pPr>
      <w:r>
        <w:rPr>
          <w:rFonts w:cs="Times New Roman" w:ascii="Times New Roman" w:hAnsi="Times New Roman"/>
          <w:i/>
          <w:sz w:val="28"/>
          <w:szCs w:val="28"/>
        </w:rPr>
        <w:t xml:space="preserve">«Мій цитатник </w:t>
      </w:r>
      <w:r>
        <w:rPr>
          <w:rFonts w:cs="Times New Roman" w:ascii="Times New Roman" w:hAnsi="Times New Roman"/>
          <w:b/>
          <w:i/>
          <w:sz w:val="28"/>
          <w:szCs w:val="28"/>
        </w:rPr>
        <w:t>«Дитячі «жріамулі» або як любити дітей»</w:t>
      </w:r>
      <w:r>
        <w:rPr>
          <w:rFonts w:cs="Times New Roman" w:ascii="Times New Roman" w:hAnsi="Times New Roman"/>
          <w:i/>
          <w:sz w:val="28"/>
          <w:szCs w:val="28"/>
        </w:rPr>
        <w:t xml:space="preserve"> з                          Ш.О. Амонашвілі «Как любить детей», издательство «Ноулидж» Донецкое отделение,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авництво російською мовою, але коментуватиму українськ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мя учителя может нести мощный воспитательный заряд, но, к сожалению, может бать </w:t>
      </w:r>
      <w:r>
        <w:rPr>
          <w:rFonts w:cs="Times New Roman" w:ascii="Times New Roman" w:hAnsi="Times New Roman"/>
          <w:sz w:val="28"/>
          <w:szCs w:val="28"/>
          <w:lang w:val="ru-RU"/>
        </w:rPr>
        <w:t>и таким, от которого не надо ждать чего-то радостного. Имя воодушевляет. Имя запугивает. Имя – ни рыба ни мясо. Имя прославленное. Имя дурное. Разные бывают имена у учителей». (С.1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 педагогической истины состоит из встречи двух его составных: первое – само предчувствие наступления этого мгновения, второе – искусство воспользоваться мгновением. Вне этого мгновения искусство может быть бесполезным, без искусства мгновение унесет водопад времени без всякого следа». (С.2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усливый учитель детей любить не может, ибо он бросит их при любой опасности, он предаст их. Любовь его будет ложью, а дети чуют ложь, фальшь в деяниях своих учителей. Не полюбят они такого учителя». (С.3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ый человек, в том числе и я, имеет свое предназначение, свою миссию и внутренняя сила (назовем ее Судьба) будет неумолимо направлять человека и поможет ему рано или поздно, раскрыть смысл своей жизни, ради чего рожден он на Земле». (С.4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юби детей, подружись с ними, помоги им и защити каждого. Вспомни, о чем ты мечтал в их возрасте, чего тебе не хватало в школе». (С.4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ердце моем просыпается семя предназначения, незаметно пробивается и завладевает всей моей сущностью. Чувствую, что пришел в школу к детям на всю жизнь». (С.4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лько в руках творца, в руках совершенного мастера мы узнаем и оценим не столько совершенство инструмента, сколько всплеск духа, подаренный мастером». (С.5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бы сам отказался от своих идей, от всей своей науки, если бы увидел, что они бессильны уберечь детей от посягательств авторитарного насилия. Любовь и Вера – вот что начал я осознавать тогда, когда, отлученный от детей очередным решением министерства образования, находился в отчаянии». (С.6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юбовь к Ребенку в нашей специальности – это плоть и кровь воспитателя как силы, способной влиять на духовный мир другого человека. Педагог без любви к Ребенку – все равно, что певец без голоса, музыкант без слуха, живописец без чувства цвета». (С.6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осим еще: всех детей, что ли, нам надо любить, или тех только, которые сами уже любят н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осим по-другому: неужели любить нужно того, в сердце которого поселилось зло, и того, в глазах которого цинизм, и того, бессердечного и жестокого, бездушного и безнравстенного? Любить этот «чертополох», этих духовных урод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ы уже получили ответы на эти вопросы. «Да-да-да, воскликнет Василий Александрович еще раз, - всех, всех, всех детей нужно любить». (С.7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ей надо защищать от одиночества и чувства ненужности, от обмана, нечестности, эгоизма, неуважения к людям, от телесных наказаний и насилия, от заласканности». (С.7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понял, как трудно ходить по узким тропинкам к сердцу Ребенка. А узкая тропинка – это Педагогическая, Учительская Любовь». (С.7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 кто хочет быть гармоничной сущностью, пусть научится любить; если кто хочет воспитывать гармонию в детях, пусть научится их любить». (С.8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ажение есть проявление любви. Уважать ребенка – значит растить в себе Педагогическую Любовь». (С.8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юбить ребенка по-всякому нельзя. Если Любовь не воспитывает, она не для Ребенка. Если в Любви нет преданности и скрытой готовности к самопожертвованию, она тоже не для детей». (С.8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рой великой Педагогической Любви сжечь старое сознание, в котором так много недоверия и неуважения к детям, так много насилия и принуждения, и дать возгореться костру, несущему Свет Возвышенного, Классического, Божественного Педагогического Сердца и Разума». (С.8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чностью является не тот человек, кто ничего не делает и не хочет сделать со своим неотесанным характером и скудным духовным миром, а тот, кто творит в себе характер как подарок людям, осознает свою исключительность среди людей, творит свой духовный мир». (С.8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юбовь воспитывается любовью, доброта воспитывается добротой, честность воспитывается честностью, духовность воспитывается духовностью, нравстенность воспитывается нравстенностью…». (С.8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дагогический процесс со всеми действующими в нем условиями должен предоставлять Ребенку Жизнь, то есть, педагогический процесс сам должен стать Жизнью. И тогда Жизнь сама направит Ребенка кого и что любить, к чему стремиться; она сама зародит в нем мотивы, разовьет чувства, будет утончать мысль; она сама пробудет в нем способности, возможности, задатки и таланты. Жизнь будет приглашать всю природу Ребенка, всю его сущность. Она будет звать Ребенка на помощь, чтобы он спасал ее, защищал, улучшал и облагораживал». (С.9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дущей силой педагогического процесса является личность учителя, личность воспитателя. Его характер, мировоззрение, устремление, культура, его духовно-нравстенный мир, знания, образ жизни, привычки, его любовь к детям и своей профессии, в общем, вся его личность предопределяют качества педагогического процесса. Качества эти зависят не столько от хороших программ, учебников, методов, «новых технологий», оборудований, средств и прочее, а в первую очередь от личности учител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тому возвышение и совершенствование духовно-нравстенного мира учителя, забота общества об учителе – решает проблему всякого успешного обновления образовательной действительности». (С.1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ширить сознание учителя и зародить в нем искреннюю любовь к детям возможно, прежде всего, на основе понятия духовности. В этом случае учитель поймет закон Песталоцц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Пусть учитель, помогая, живет для вечности, но пусть, живя, помогает настоящему». </w:t>
      </w:r>
      <w:r>
        <w:rPr>
          <w:rFonts w:cs="Times New Roman" w:ascii="Times New Roman" w:hAnsi="Times New Roman"/>
          <w:sz w:val="28"/>
          <w:szCs w:val="28"/>
          <w:lang w:val="ru-RU"/>
        </w:rPr>
        <w:t>(С.1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ельская, педагогическая любовь более утонченная форма Любви, чем, скажем, Родительская Любовь. Она требует для своего проявления огромных душевных усилий и мудрости сердца». (С.11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 Любовь сравнима только с Солнцем. Солнце дарит всем на Земле свет и тепло одинаково, без разбора кто есть кто среди людей. Нет у него любимчиков и нелюбимых». (С.12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ей надо любить с чувством глубокой ответственности, долга и служения перед Творцом». (С.12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дагогическая Любовь к детям есть всемогущая творящая энергия образовательного пространства, которое без этой Любви не станет образовательным. В школе должен быть хоть один учитель, который любит детей, и он в какой-то степени сможет нейтрализовать ту отрицательную эманацию, которой заполняется пространство, где нет Любви». (С.12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 больше накопится на Земле Всеначальная Энергия Любви, тем успешнее люди будут эволюционировать, восходить, творить, расширять сознание, открывать сердца, проявлять таланты и нести друг другу свои дары ду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т ли на Земле людей, которые верят, что такие времена наступят, но, конечно, понадобятся огромные усилия воли и преданная, бесстрашная устремленность к цели? Есть. Есть такие люди. Их называют устремленными. Их называют учителями, воспитателями. Их называют художниками Жизни. Их называют Учителями Света. Во власти этих людей – дать всем остальным импульс Любви. Я хочу быть среди них». (С.12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іслям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ти, що усі ці думки унікальні – це нічого не сказати, якщо хоч раз у житті довелося поспілкуватися з його автором – Ш.О. Амонашвілі, відчути його велику Любов до всього, що нас оточує.</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ерше з Шалвою Олександровичем мені пощастило зустрітися на Восьмих педагогічних читаннях з гуманної педагогіки, які проходили у листопаді 2013 року у місті Києві. Саме ця зустріч відіграла вирішальну роль у виборі гуманної педагогіки як основи у моїй Учительській Долі. Якщо я скажу, що після спілкування з Педагогом у моїй свідомості відбулися кардинальні зміни, то це не буде перебільшенням, як от щодо самого спілкування, бо тоді говорив Він, а я, як і більшість учасників сиділа в залі і бодай слова сказати Йому не могла, але з ним говорило моє Серце і моя Душа, а по щоці текла сльоза і, здавалося, що нікого більше поряд не було, і слова адресувалися тільки мені. Після тієї зустрічі я запитувала сама у себе словами самого ж Шалви Олександровича: «Що то був за прийом, що то була за методика?», - яка перевернула мою свідомість, змусила інакше дивитися на світ і, головне, Любити своїх вихованців іншою Любов`ю, не відомою до ць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лва Олександрович, розмірковуючи про Життя, наголошує, що Воно обов`язково спрямовує Людину вірною дорогою, то ж Його слова, так здається мені, є пророчими і це справдилося на моєму власному прикладі, адже, прочитавши інформацію про педагогічні читання, (випадково!, бо часто люблю «ходити» по освітніх порталах), я миттєво подала заявку, розуміючи, що ця зустріч відбуватиметься під час канікул і не доведеться навіть відпрошуватися в адміністрації. Зазначу, що на той час в моїй душі вже відбувалися дивні процеси з приводу того, що я на 22 році педагогічної діяльності щось не так почала робити: переможці різних рівнів предметних олімпіад, конкурсу МАН – є, певні методичні розробки – є, кар`єра – і вона була (пропрацювала чотири роки на посаді заступника директора НВК, але зрозуміла, що «папірці», статистика, рутинна кабінетна робота не можуть особисто мені замінити «живого» спілкування з Дітьми). Здається, що то вже тоді мені був даний особливий знак, який я вчасно не розгледіла, не розпізнала. А можливо так і мало бути, адже Життя наближало мене саме до значимої і відповідальної зустрічі і спілкуванням з Великим Педагогом, Людиною, яка змінила мене як учителя, як маму, дружину, дочку і…</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можу сказати, що я в одну мить змінилася і стала ідеальною. Ні! Навпаки, відчуваю в собі ще багато недоліків, протиріч, які у реальному житті доповнюються нерозумінням багатьох колег, злом і грубістю, якими наповнене наше буденне життя, байдужістю чи заклопотаністю суспільства і влади… І все частіше розумію, що нам усім так не вистачає Любові, від якої хочеться творити Добро, дарувати його людям і вчити робити це Дітей. Не пояснюючи це у щоденних бесідах, індивідуальних розмовах, а так – власним прикладом, особистими діями, своїм Життям. Любов є у кожному із нас, але чи то ми не вміємо її випромінювати, чи можливо перетворилися на скупих збирачів Любові у свої «скриньки»-серця, чекаючи слушної миті, щоб її виплеснути і сказати: «Світе, милий, як же я тебе люблю!». Ні, її потрібно дарувати світові зараз, цієї миті, наповнюючи дитячі серця Добром, Світлом і Любов`ю, щоб «не припізнитися», як сказав ще один великий український педагог Олександр Захаренко. А я хочу закінчити свою «Післямову» власними поетичними рядками, які лягли на папір </w:t>
      </w:r>
      <w:r>
        <w:rPr>
          <w:rFonts w:cs="Times New Roman" w:ascii="Times New Roman" w:hAnsi="Times New Roman"/>
          <w:i/>
          <w:sz w:val="28"/>
          <w:szCs w:val="28"/>
        </w:rPr>
        <w:t>26 листопада 2013 року</w:t>
      </w:r>
      <w:r>
        <w:rPr>
          <w:rFonts w:cs="Times New Roman" w:ascii="Times New Roman" w:hAnsi="Times New Roman"/>
          <w:sz w:val="28"/>
          <w:szCs w:val="28"/>
        </w:rPr>
        <w:t>, після доленосної зустрічі.</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итинства зрілі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аленькі дітки – сонечка жарин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ни несуть в собі стільки теп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ленькі дітки – дощика краплин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Що принесла нам хмаронька ось ц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 них душа така прозора й чис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ни не вміють спричиняти з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Їх дії не приховані від світу,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 їх серцях звучить мелодія свя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Чому ж, коли дитинка підростає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е добро, що дарувала нам її душ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етворилось на зачерствілий камі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 вже по-іншому формується її житт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чи не ми – дорослі в цьому винні?</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чи не ми розбестили дит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 не дали можливість зрозумі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ому в житті не слід робити з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А чи не ми своїм манерством жит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оїм зухвалим способом бутт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збавили можливості творити</w:t>
      </w:r>
    </w:p>
    <w:p>
      <w:pPr>
        <w:pStyle w:val="Normal"/>
        <w:spacing w:lineRule="auto" w:line="360" w:before="0" w:after="0"/>
        <w:jc w:val="center"/>
        <w:rPr/>
      </w:pPr>
      <w:r>
        <w:rPr>
          <w:rFonts w:cs="Times New Roman" w:ascii="Times New Roman" w:hAnsi="Times New Roman"/>
          <w:sz w:val="28"/>
          <w:szCs w:val="28"/>
        </w:rPr>
        <w:t xml:space="preserve">Щасливе, радісне, </w:t>
      </w:r>
      <w:r>
        <w:rPr>
          <w:rFonts w:cs="Times New Roman" w:ascii="Times New Roman" w:hAnsi="Times New Roman"/>
          <w:b/>
          <w:sz w:val="28"/>
          <w:szCs w:val="28"/>
        </w:rPr>
        <w:t>своє життя</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9.2014 року</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З Любов`ю до всіх, Людмила Лівінська</w:t>
      </w:r>
    </w:p>
    <w:p>
      <w:pPr>
        <w:pStyle w:val="Normal"/>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икористана література</w:t>
      </w:r>
    </w:p>
    <w:p>
      <w:pPr>
        <w:pStyle w:val="Normal"/>
        <w:spacing w:lineRule="atLeast" w:line="270" w:before="280" w:after="0"/>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читель: Самооцінювання /упоряд. Н. Мурашко. – К., 2007. – 128с.</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узова Л.П. Развитие профессиональной культуры учителя – фактор успешной работы // Методист. – 2005. - №2. – С.34-37.</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овгопол І. Професійна компетентність педагога: методика комплексного дослідження. – Сімферополь, 2006. – 70с.</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іагностика праці вчителя. /Відкритий урок: розробки, технології, досвід. – 2007. – жовтень. –С.64-70.</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вадріціус Л.В. Професійна самоосвіта вчителя // Управління школою. – 2006. - №13. – С.35-38.</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тецюк Л.І. Методологічні основи діяльності вчителя // Все для вчителя. – 2005. - №23-24. – С.11-28.</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оф’янц Е. Структура професійної компетентності сучасного педагога // Управління освітою. – 2006. - №17. – С.4-5.</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тадник О.Л. Створення умов для розвитку творчої особистості вчителів // Все для вчителя. – 2005. - №21-22. – С.30-32.</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Тевлін Б. Резерви підвищення професійної майстерності вчителів // Завуч (Шкільний світ). – 2004. - №11. – С.3-6.</w:t>
      </w:r>
    </w:p>
    <w:p>
      <w:pPr>
        <w:pStyle w:val="Normal"/>
        <w:spacing w:lineRule="atLeast" w:line="270" w:before="280" w:after="2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Темченко О. Впровадження інноваційних підходів для підвищення компетентності педагогів // Завуч (Шкільний світ). – 2005. - №13. – С.10 (вкладка).</w:t>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spacing w:lineRule="auto" w:line="240" w:before="0" w:after="0"/>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30:00Z</dcterms:created>
  <dc:creator>Катя</dc:creator>
  <dc:description/>
  <cp:keywords/>
  <dc:language>en-US</dc:language>
  <cp:lastModifiedBy>Admin</cp:lastModifiedBy>
  <dcterms:modified xsi:type="dcterms:W3CDTF">2015-02-21T10:40:00Z</dcterms:modified>
  <cp:revision>3</cp:revision>
  <dc:subject/>
  <dc:title>Департамент освіти і науки Київської обласної державної адміністрації</dc:title>
</cp:coreProperties>
</file>