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D1B11"/>
          <w:sz w:val="28"/>
          <w:szCs w:val="28"/>
          <w:u w:val="single"/>
          <w:lang w:val="uk-UA"/>
        </w:rPr>
        <w:t>Тема.</w:t>
      </w:r>
      <w:r>
        <w:rPr>
          <w:color w:val="FF0000"/>
          <w:sz w:val="28"/>
          <w:szCs w:val="28"/>
          <w:lang w:val="uk-UA"/>
        </w:rPr>
        <w:t xml:space="preserve">      Узагальнення та систематизація вивченого матеріалу </w:t>
        <w:tab/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  </w:t>
      </w:r>
      <w:r>
        <w:rPr>
          <w:color w:val="FF0000"/>
          <w:sz w:val="28"/>
          <w:szCs w:val="28"/>
          <w:lang w:val="uk-UA"/>
        </w:rPr>
        <w:t>(за романом Ж.Верна «П’</w:t>
      </w:r>
      <w:r>
        <w:rPr>
          <w:color w:val="FF0000"/>
          <w:sz w:val="28"/>
          <w:szCs w:val="28"/>
        </w:rPr>
        <w:t>ятнадцятирічний капітан</w:t>
      </w:r>
      <w:r>
        <w:rPr>
          <w:color w:val="FF0000"/>
          <w:sz w:val="28"/>
          <w:szCs w:val="28"/>
          <w:lang w:val="uk-UA"/>
        </w:rPr>
        <w:t>»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вторити і узагальнити вивчений матеріал; вчити висловлювати власну думку щодо   прочитаного;  розвивати логічне  мислення,  уміння правильно та лаконічно відповідати на запитання;  виховувати почуття колективізму, рішучість, сміливість, цілеспрямованість, повагу до книги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Тип уроку</w:t>
      </w:r>
      <w:r>
        <w:rPr>
          <w:b/>
          <w:sz w:val="28"/>
          <w:szCs w:val="28"/>
          <w:lang w:val="uk-UA"/>
        </w:rPr>
        <w:t xml:space="preserve">:   </w:t>
      </w:r>
      <w:r>
        <w:rPr>
          <w:sz w:val="28"/>
          <w:szCs w:val="28"/>
          <w:lang w:val="uk-UA"/>
        </w:rPr>
        <w:t xml:space="preserve"> узагальнення і систематизація знань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Форма  уроку: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урок-змагання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гра «Щасливий випадок»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Обладнання:   </w:t>
      </w:r>
      <w:r>
        <w:rPr>
          <w:sz w:val="28"/>
          <w:szCs w:val="28"/>
          <w:lang w:val="uk-UA"/>
        </w:rPr>
        <w:t>портрет Ж.Верна, маршрутні листи, музичне оформлення, плакати з кросвордами, набір карток з буквами,  виставка ілюстрацій та малюнків до твору, мультимедійний проект  до роману Жуля Верна  «П’ятнадцятирічний капітан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Хід ур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.Мотива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І. Оголошення теми і мети урок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Звучить мелодія телепередачі «Щасливий випадок»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лово вчителя.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Я вітаю всіх присутніх на нашій інтелектуальній грі «Щасливий випадок», у якій беруть участь найрозумніші хлопчики та дівчатка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піграфами  до нашого сьогоднішнього уроку, тема якого «Узагальнення та систематизація вивченого матеріалу» (за романом Ж.Верна «П’</w:t>
      </w:r>
      <w:r>
        <w:rPr>
          <w:sz w:val="28"/>
          <w:szCs w:val="28"/>
        </w:rPr>
        <w:t>ятнадцятирічний капітан”</w:t>
      </w:r>
      <w:r>
        <w:rPr>
          <w:sz w:val="28"/>
          <w:szCs w:val="28"/>
          <w:lang w:val="uk-UA"/>
        </w:rPr>
        <w:t>) є слова видатних письменників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Ніхто на світі не прожив без мрії…</w:t>
      </w:r>
    </w:p>
    <w:p>
      <w:pPr>
        <w:pStyle w:val="Normal"/>
        <w:tabs>
          <w:tab w:val="clear" w:pos="708"/>
          <w:tab w:val="left" w:pos="574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Л.Украї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слова Лесі Українки – відомої української письменниці,  яскраво характеризують особистість  Ж.Верна з творчістю якого ми знайомилися протягом кількох уроків. А слова Еріха Марії Ремарка – австрійського письменника </w:t>
      </w:r>
    </w:p>
    <w:p>
      <w:pPr>
        <w:pStyle w:val="Normal"/>
        <w:tabs>
          <w:tab w:val="clear" w:pos="708"/>
          <w:tab w:val="left" w:pos="2844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Доки людина не здається,</w:t>
      </w:r>
    </w:p>
    <w:p>
      <w:pPr>
        <w:pStyle w:val="Normal"/>
        <w:tabs>
          <w:tab w:val="clear" w:pos="708"/>
          <w:tab w:val="left" w:pos="2844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Вона сильніша за свою долю…</w:t>
      </w:r>
    </w:p>
    <w:p>
      <w:pPr>
        <w:pStyle w:val="Normal"/>
        <w:tabs>
          <w:tab w:val="clear" w:pos="708"/>
          <w:tab w:val="left" w:pos="56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Е.М.Ремарк</w:t>
      </w:r>
    </w:p>
    <w:p>
      <w:pPr>
        <w:pStyle w:val="Normal"/>
        <w:tabs>
          <w:tab w:val="clear" w:pos="708"/>
          <w:tab w:val="left" w:pos="28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ривають ідею роману «П’ятнадцятирічний капітан”. </w:t>
      </w:r>
    </w:p>
    <w:p>
      <w:pPr>
        <w:pStyle w:val="Normal"/>
        <w:tabs>
          <w:tab w:val="clear" w:pos="708"/>
          <w:tab w:val="left" w:pos="284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б повторити і узагальнити вивчений матеріал, ми проведемо урок у вигляді змагання.  Кожен з вас повинен поставити собі за м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 – систематизую знання отримані з теми «Жуль Верн «П’ятнадцятирічний капітан»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озвиватиму логічне мисл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лаконічно відповідатиму  на запит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озвиватиму інтерес до пригодницької літера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ватимемо ми за маршрутними лист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ля нашої гри учні класу були поділені на 2 команди,  обрано капітанів. За правильні відповіді команди будуть отримувати бали у вигляді якорів. Кожен якір – 1ба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Узагальнення і систематизація знань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лектуальна гра «Щасливий випадок»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Мелодія ( звуки відпливаючого корабля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лово вчителя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ати швартові! Тримати курс на роман Жуль Верна «П'ятнадцятирічний капітан».  Право першими розпочати гру визначить жеребкування. Запрошуються капітани команд. Повний вперед!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Конкурс 1. «Презентація команд». </w:t>
      </w:r>
      <w:r>
        <w:rPr>
          <w:sz w:val="28"/>
          <w:szCs w:val="28"/>
          <w:lang w:val="uk-UA"/>
        </w:rPr>
        <w:t>( Учні повинні представити назву і девіз своєї команди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9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Фрегат»</w:t>
        <w:tab/>
        <w:t>«Маяк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води океанів,</w:t>
        <w:tab/>
        <w:t xml:space="preserve">                                    Найшвидший корабель «Маяк»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корабель проплива.</w:t>
        <w:tab/>
        <w:t xml:space="preserve">                           Не наздогнать його ніяк.       </w:t>
      </w:r>
    </w:p>
    <w:p>
      <w:pPr>
        <w:pStyle w:val="Normal"/>
        <w:tabs>
          <w:tab w:val="clear" w:pos="708"/>
          <w:tab w:val="left" w:pos="76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нем якір біля школи,                             Будем один одному допомагать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 чека важлива гра.</w:t>
        <w:tab/>
        <w:t xml:space="preserve">                                Ніхто не зможе нас здолать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Переходимо до наступного конкурсу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Конкурс 2. Літературна естафета  « Далі, далі…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манда обирає гравця, який буде відповідати на зап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нується за одну хвилину дати якомога  більше відповідей на запитання. Якщо гравець не впевнений, або не знає відповіді, можна казати: «Далі…» - гра продовжу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color w:val="00B050"/>
          <w:sz w:val="28"/>
          <w:szCs w:val="28"/>
          <w:lang w:val="uk-UA"/>
        </w:rPr>
        <w:t>Запитання для команди №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Як називалася шхуна, на якій герої роману вирушили у подорож?                                                                                                 («Пілігрим»)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Як звали власника корабля?  (Джеймс Уелдон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Хто був капітаном судна?     (Халл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Зі скількох осіб складалася команда судна? ( Шість чоловік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Як звали новенького? ( Дік Сенд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З якою метою прямував корабель? ( Полювання на китів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Скільки років було Джеку Уелдону? (П'ять років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Як звали корабельного кока?  (Негору.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 Скільки років було найменшому члену команди судна?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Кого мандрівники знайшли на напівзатонулому кораблі?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(П'ятеро негрів і собаку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Яка кличка собаки? (Дінго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. Які дві літери були написані  на ошийнику Дінго?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(Літери «С» і «В»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3. Скільки років було Діку, коли він став юнгою на кораблі?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(Вісім років).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 Кого із членів екіпажу ненавиділа собака? (Кока Негору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. Назвіть ім'я найсильнішого і найбільшого серед негрів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(Геркулес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. Що вважалося на ярмарку в Казонде грошовими одиницями?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(Для работоргівців – невільники, а для тубільців – скляне намисто).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Як називалося судно, на уламки якого натрапили мандрівники? («Вальдек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 До берегів якої країни  прямував корабель? ( До берегів Нової Зеланд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Що стало причиною затримки місіс Уелдон у Новій Зеландії? (Хвороба син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Як  Бенедикт назвав невідомий вид собак, що водиться у Новій Зеландії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(«Собака освічений»).</w:t>
      </w:r>
    </w:p>
    <w:p>
      <w:pPr>
        <w:pStyle w:val="Normal"/>
        <w:tabs>
          <w:tab w:val="clear" w:pos="708"/>
          <w:tab w:val="left" w:pos="6036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00B050"/>
          <w:sz w:val="28"/>
          <w:szCs w:val="28"/>
          <w:lang w:val="uk-UA"/>
        </w:rPr>
        <w:t xml:space="preserve">                  </w:t>
      </w:r>
      <w:r>
        <w:rPr>
          <w:color w:val="00B050"/>
          <w:sz w:val="28"/>
          <w:szCs w:val="28"/>
          <w:lang w:val="uk-UA"/>
        </w:rPr>
        <w:t>Запитання для команди №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кого полював капітан шхуни і п’ятеро матросів? ( На китів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Чим закінчилося полювання? (Загибеллю людей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Хто залишився за капітана на шхуні? (Дік Сенд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Як звали чоловіка, якого першим зустріли члени екіпажу на березі? (Гарріс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Що сталося з компасами на шхуні, коли капітаном став Дік Сенд? (Один – розбився, а другий вивів з ладу Негору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Де опинився Дік Сенд зі своїми супутниками? (У невільницькому таборі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Як Негору вирішив повестися з Діком Сендом? (Принести його в жертву на могилі    царька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Хто намагався врятувати Діка? (Дінго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 Кого врятував Геркулес? (Місіс Уелдон, Джека, Діка Сенда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Куди привів Діка Сенда і  його товаришів Дінго? (До лісової халабуди, в якій були розкидані людські кістки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Хто помстився Негору? (Дінго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 Де рятувалися від жахливої африканської грози мандрівники?  (Термітнику).                                                 13. Куди потрапили мандрівники, коли вибралися із термітника. (У поло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Що змушувало Діка сумніватися щодо їхнього місцезнаходження? (Мавпи, гіпопотами, муха цеце, рослини та ін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 Як довго врятовані з «Вальдека» негри були без води та їжі? (10 діб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 До берега якої країни, на думку Діка Сенда, пристав корабель? (Пер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 Що було справою життя кузена Бенедикта? (Ентомологія).</w:t>
      </w:r>
    </w:p>
    <w:p>
      <w:pPr>
        <w:pStyle w:val="Normal"/>
        <w:rPr/>
      </w:pPr>
      <w:r>
        <w:rPr>
          <w:sz w:val="28"/>
          <w:szCs w:val="28"/>
          <w:lang w:val="uk-UA"/>
        </w:rPr>
        <w:t>18.  Назва континенту, від берега якого вирушив у плавання вітрильник «Пілігрим»?.                                        (Австралі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Який острів, як здавалося Дікові, він побачив на шляху до Америки? (Острів Пасхи).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20. Яку комаху знаходить Бенедикт, гадаючи, що зробив відкриття, знайшовши її в Америці?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</w:t>
      </w:r>
      <w:r>
        <w:rPr>
          <w:color w:val="0D0D0D"/>
          <w:sz w:val="28"/>
          <w:szCs w:val="28"/>
          <w:lang w:val="uk-UA"/>
        </w:rPr>
        <w:t>(Муху цеце).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Переходимо до наступного конкурс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онкурс  3. «Чи уважний ти читач?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ам необхідно розв’</w:t>
      </w:r>
      <w:r>
        <w:rPr>
          <w:sz w:val="28"/>
          <w:szCs w:val="28"/>
        </w:rPr>
        <w:t>язати кросворд за романом Ж.Верна “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>ятнадцятирічний капітан”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00B050"/>
          <w:sz w:val="28"/>
          <w:szCs w:val="28"/>
          <w:lang w:val="uk-UA"/>
        </w:rPr>
        <w:t xml:space="preserve"> </w:t>
      </w:r>
      <w:r>
        <w:rPr>
          <w:color w:val="00B050"/>
          <w:sz w:val="28"/>
          <w:szCs w:val="28"/>
          <w:lang w:val="uk-UA"/>
        </w:rPr>
        <w:t>Звучить увертюра  до роману «Діти капітана Грант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сворд «Географічний»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 горизонталі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ли водоспад, до якого потрапив Дік Сенд? (Нтама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якого океану випадково потрапили мандрівники? (Атлантичний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річку туземці називали Кванго? (Конго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гори очікували побачити герої роману? (Анди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ому континенті несподівано для себе опинилися пасажири «Пілігрима»? (Африка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країною, на думку мандрівників, вони подорожують? (Болівія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обіцяв провести героїв Гарріс? (Атакама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повинен був повернутися «Пілігрим»? (Сан-Франциско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58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br w:type="textWrapping" w:clear="all"/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онкурс 4.  «Відгадай, хто це».</w:t>
      </w:r>
      <w:r>
        <w:rPr>
          <w:sz w:val="28"/>
          <w:szCs w:val="28"/>
          <w:lang w:val="uk-UA"/>
        </w:rPr>
        <w:t xml:space="preserve"> </w:t>
      </w:r>
      <w:r>
        <w:rPr>
          <w:color w:val="92D050"/>
          <w:sz w:val="28"/>
          <w:szCs w:val="28"/>
          <w:lang w:val="uk-UA"/>
        </w:rPr>
        <w:t xml:space="preserve">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а мультимедійній установці демонструються портрети героїв твору)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портретною характеристикою  вгадати  героя роману «П’</w:t>
      </w:r>
      <w:r>
        <w:rPr>
          <w:sz w:val="28"/>
          <w:szCs w:val="28"/>
        </w:rPr>
        <w:t>ятнадцятирічний капітан”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жній команді пропонується  3 завдання. За кожну правильну відповідь команда отримує   1 бал 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  «… був славетний чолов’</w:t>
      </w:r>
      <w:r>
        <w:rPr>
          <w:sz w:val="28"/>
          <w:szCs w:val="28"/>
        </w:rPr>
        <w:t>яга р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ів п’ятдесяти…</w:t>
      </w:r>
      <w:r>
        <w:rPr>
          <w:sz w:val="28"/>
          <w:szCs w:val="28"/>
          <w:lang w:val="uk-UA"/>
        </w:rPr>
        <w:t>Він блукав у горі на узліссі, шукаючи                                                                                                                           рідкісних комах…»   (Кузен Бенедикт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«Чоловік він був мовчазний,тримався від команди осторонь,однак справу свою знав добре…Мав років десь із сорок. Це був чорнявий, сухорлявий, моторний, середній на зріст і, певно, дужий чоловік». (Негору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«… був середній на зріст,  міцно збудований, чорнявий, із синіми рішучими очима, дуже рухливий, спритний і міцний фізично. Робота моряка підготувала його до життєвої боротьби. Його розумне обличчя дихало енергією. Це було обличчя не тільки хороброї, а й завзятої людини».  (Дік Сенд).</w:t>
      </w:r>
    </w:p>
    <w:p>
      <w:pPr>
        <w:pStyle w:val="Normal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262626"/>
          <w:sz w:val="28"/>
          <w:szCs w:val="28"/>
          <w:lang w:val="uk-UA"/>
        </w:rPr>
        <w:t>1) «…могутній чоловік, ростом у 6 футів з лишком, міг замінити собою лебідку».</w:t>
      </w:r>
      <w:r>
        <w:rPr>
          <w:sz w:val="28"/>
          <w:szCs w:val="28"/>
          <w:lang w:val="uk-UA"/>
        </w:rPr>
        <w:t xml:space="preserve"> (Геркулес). 2) « Це був середнього зросту, міцно збудований чоловік років під сорок. Жваві очі,                                                                   посріблені сивиною чуприна й борода, засмагле, аж чорне,  обличчя, мов у того кочовика, що все життя мандрує на вільному повітрі по лісах та рівнинах. Шкіряна куртка, крислатий капелюх, чоботи на високих підборах з халявами до колін, на закаблуках остроги, які дзвеніли при кожному кроці. Його манери, а також рудувата борода наводили на думку, що він англосакс за походженням». (Гарріс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«Тридцятирічна, з міцним здоров’ям, хоробра жінка. Ніжна, зворушлива, розумна; ділить з чоловіками всі труднощі й небезпеки)». (Місіс Уелдо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color w:val="FF0000"/>
          <w:sz w:val="28"/>
          <w:szCs w:val="28"/>
          <w:lang w:val="uk-UA"/>
        </w:rPr>
        <w:t xml:space="preserve"> Конкурс капітанів  5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пітанам пропонується  </w:t>
      </w:r>
      <w:r>
        <w:rPr>
          <w:color w:val="00B050"/>
          <w:sz w:val="28"/>
          <w:szCs w:val="28"/>
          <w:lang w:val="uk-UA"/>
        </w:rPr>
        <w:t>скласти пам’</w:t>
      </w:r>
      <w:r>
        <w:rPr>
          <w:color w:val="00B050"/>
          <w:sz w:val="28"/>
          <w:szCs w:val="28"/>
        </w:rPr>
        <w:t xml:space="preserve">ятку </w:t>
      </w:r>
      <w:r>
        <w:rPr>
          <w:color w:val="00B050"/>
          <w:sz w:val="28"/>
          <w:szCs w:val="28"/>
          <w:lang w:val="uk-UA"/>
        </w:rPr>
        <w:t xml:space="preserve"> «Що потрібно для того, щоб стати капітаном?»</w:t>
      </w:r>
    </w:p>
    <w:p>
      <w:pPr>
        <w:pStyle w:val="Normal"/>
        <w:rPr>
          <w:rFonts w:eastAsia="Times New Roman"/>
          <w:color w:val="00B050"/>
          <w:sz w:val="28"/>
          <w:szCs w:val="28"/>
          <w:lang w:val="uk-UA"/>
        </w:rPr>
      </w:pPr>
      <w:r>
        <w:rPr>
          <w:rFonts w:eastAsia="Times New Roman"/>
          <w:color w:val="00B05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и капітани працюють, ми відпочинемо і переглянемо презентацію             «Романтика подорожей»  (за романом Ж.Верна  </w:t>
      </w:r>
      <w:r>
        <w:rPr>
          <w:color w:val="0D0D0D"/>
          <w:sz w:val="28"/>
          <w:szCs w:val="28"/>
          <w:lang w:val="uk-UA"/>
        </w:rPr>
        <w:t>«П</w:t>
      </w:r>
      <w:r>
        <w:rPr>
          <w:color w:val="0D0D0D"/>
          <w:sz w:val="28"/>
          <w:szCs w:val="28"/>
        </w:rPr>
        <w:t>’ятнадцятирічний капітан”</w:t>
      </w:r>
      <w:r>
        <w:rPr>
          <w:color w:val="0D0D0D"/>
          <w:sz w:val="28"/>
          <w:szCs w:val="28"/>
          <w:lang w:val="uk-UA"/>
        </w:rPr>
        <w:t>).</w:t>
      </w:r>
    </w:p>
    <w:p>
      <w:pPr>
        <w:pStyle w:val="Normal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262626"/>
          <w:sz w:val="28"/>
          <w:szCs w:val="28"/>
          <w:lang w:val="uk-UA"/>
        </w:rPr>
        <w:t xml:space="preserve"> </w:t>
      </w:r>
      <w:r>
        <w:rPr>
          <w:color w:val="262626"/>
          <w:sz w:val="28"/>
          <w:szCs w:val="28"/>
          <w:lang w:val="uk-UA"/>
        </w:rPr>
        <w:t>Переходимо до наступного конкурс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онкурс 7 «Ланцюжок»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4A442A"/>
          <w:sz w:val="28"/>
          <w:szCs w:val="28"/>
          <w:lang w:val="uk-UA"/>
        </w:rPr>
        <w:t xml:space="preserve">Командам пропонується скласти характеристику героїв твору і ланцюжком її озвучити, не повторюючи того, що казав попередній гравець. Участь у конкурсі беруть усі учні. Команда «Фрегат» працює над характеристикою Геркулеса, а команда «Маяк» над образом Діка Сенда.  Отже, починайте працювати.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B050"/>
          <w:sz w:val="28"/>
          <w:szCs w:val="28"/>
          <w:lang w:val="uk-UA"/>
        </w:rPr>
        <w:t>Дік Сенд                                                                   Геркулес:</w:t>
      </w:r>
    </w:p>
    <w:p>
      <w:pPr>
        <w:pStyle w:val="Normal"/>
        <w:tabs>
          <w:tab w:val="clear" w:pos="708"/>
          <w:tab w:val="left" w:pos="54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1.  відданість</w:t>
      </w:r>
    </w:p>
    <w:p>
      <w:pPr>
        <w:pStyle w:val="Normal"/>
        <w:tabs>
          <w:tab w:val="clear" w:pos="708"/>
          <w:tab w:val="left" w:pos="5496" w:leader="none"/>
          <w:tab w:val="left" w:pos="644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рішучість                                   </w:t>
        <w:tab/>
        <w:t xml:space="preserve">  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жага до знань                                                          </w:t>
      </w:r>
    </w:p>
    <w:p>
      <w:pPr>
        <w:pStyle w:val="Normal"/>
        <w:tabs>
          <w:tab w:val="clear" w:pos="708"/>
          <w:tab w:val="left" w:pos="5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скромність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серйозність                                  </w:t>
        <w:tab/>
        <w:t xml:space="preserve">  2. благородство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відповідальність                                                3. фізично сильний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інтуіція                                           </w:t>
        <w:tab/>
        <w:t xml:space="preserve">   4. витривалість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 сміливість                                        </w:t>
        <w:tab/>
        <w:t xml:space="preserve">   5. працьовитість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критичне ставлення до себе</w:t>
        <w:tab/>
        <w:t xml:space="preserve">   6. товариськість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 милосердя</w:t>
        <w:tab/>
        <w:t xml:space="preserve">   7. винахідливість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 здатність прийти на допомогу</w:t>
        <w:tab/>
        <w:t xml:space="preserve">   8. борець за свободу і справедливість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 добропорядність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 винахідливіст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 доброзичливіст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 чесніст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справедливіст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. кмітливість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>Переходимо до наступного конкурс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Конкурс 8.    «Лови помилку».</w:t>
      </w:r>
    </w:p>
    <w:p>
      <w:pPr>
        <w:pStyle w:val="Normal"/>
        <w:tabs>
          <w:tab w:val="clear" w:pos="708"/>
          <w:tab w:val="left" w:pos="5952" w:leader="none"/>
        </w:tabs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Знайти помилки в тексті.</w:t>
        <w:tab/>
      </w:r>
    </w:p>
    <w:p>
      <w:pPr>
        <w:pStyle w:val="Normal"/>
        <w:rPr>
          <w:b/>
          <w:b/>
          <w:color w:val="0D0D0D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color w:val="00B050"/>
          <w:sz w:val="28"/>
          <w:szCs w:val="28"/>
          <w:lang w:val="uk-UA"/>
        </w:rPr>
        <w:t xml:space="preserve"> </w:t>
      </w:r>
      <w:r>
        <w:rPr>
          <w:b/>
          <w:color w:val="00B050"/>
          <w:sz w:val="28"/>
          <w:szCs w:val="28"/>
          <w:u w:val="single"/>
          <w:lang w:val="uk-UA"/>
        </w:rPr>
        <w:t>1  команда.                           «Фрегат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2 лютого 1873 року китобійна шхуна «Вальдек» вирушила у плавання.  Всі члени команди були дуже дружні, тільки кузен Бенедикт тримався осторонь і з неприязню зиркав на членів команди.  Був на цьому кораблі і Дік Сенд, який був рідним сином місіс Уелдон.  Дік Сенд був боягузливий хлопчина »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b/>
          <w:color w:val="00B050"/>
          <w:sz w:val="28"/>
          <w:szCs w:val="28"/>
          <w:lang w:val="uk-UA"/>
        </w:rPr>
        <w:t xml:space="preserve"> </w:t>
      </w:r>
      <w:r>
        <w:rPr>
          <w:b/>
          <w:color w:val="00B050"/>
          <w:sz w:val="28"/>
          <w:szCs w:val="28"/>
          <w:u w:val="single"/>
          <w:lang w:val="uk-UA"/>
        </w:rPr>
        <w:t xml:space="preserve">2 команда.                       </w:t>
        <w:tab/>
        <w:t>«Маяк»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 Одного дня команда  шхуни «Антилопа» врятувала напівзатоплене судно.  На ньому було 5 негрів і собака Рекс.  Дінго зразу накинувся на капітана Халла.  Проте з судном «Пілігрим» сталося нещастя.  Загинув їхній капітан і капітаном «Пілігрима» одноголосно обрали Негору.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конкурс досить складний, і тому ви маєте проявити свою ерудиці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онкурс 8. «Склади слово».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понуються  картки з буквами.  Необхідно скласти як можна більше слів, які пов</w:t>
      </w:r>
      <w:r>
        <w:rPr>
          <w:sz w:val="28"/>
          <w:szCs w:val="28"/>
        </w:rPr>
        <w:t>’язані з романом.</w:t>
      </w:r>
      <w:r>
        <w:rPr>
          <w:sz w:val="28"/>
          <w:szCs w:val="28"/>
          <w:lang w:val="uk-UA"/>
        </w:rPr>
        <w:t xml:space="preserve"> Кожна буква має своє призначення.  На виконання завдання відводиться 1 х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ирота,  Дік Сенд, ентомологія, негр, Ангола, кит).</w:t>
      </w:r>
    </w:p>
    <w:p>
      <w:pPr>
        <w:pStyle w:val="Normal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ходимо до наступного конкурсу гри, який має назву </w:t>
      </w:r>
      <w:r>
        <w:rPr>
          <w:color w:val="0D0D0D"/>
          <w:sz w:val="28"/>
          <w:szCs w:val="28"/>
          <w:lang w:val="uk-UA"/>
        </w:rPr>
        <w:t>«Зустріч з літературними героями»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Конкурс 9. «Зустріч з літературними героями».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  <w:lang w:val="uk-UA"/>
        </w:rPr>
        <w:t xml:space="preserve">  </w:t>
      </w:r>
      <w:r>
        <w:rPr>
          <w:color w:val="1D1B11"/>
          <w:sz w:val="28"/>
          <w:szCs w:val="28"/>
          <w:lang w:val="uk-UA"/>
        </w:rPr>
        <w:t>Зараз до вас завітають герої з роману, які розкажуть нам історію свого життя. А командам   потрібно впізнати цих героїв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rFonts w:eastAsia="Times New Roman"/>
          <w:color w:val="0D0D0D"/>
          <w:sz w:val="28"/>
          <w:szCs w:val="28"/>
          <w:lang w:val="uk-UA"/>
        </w:rPr>
        <w:t xml:space="preserve">  </w:t>
      </w:r>
      <w:r>
        <w:rPr>
          <w:color w:val="0D0D0D"/>
          <w:sz w:val="28"/>
          <w:szCs w:val="28"/>
          <w:lang w:val="uk-UA"/>
        </w:rPr>
        <w:t>(Дік Сенд, місіс Уелдон, Негору, Бенедикт).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rPr>
          <w:color w:val="00B050"/>
          <w:sz w:val="28"/>
          <w:szCs w:val="28"/>
          <w:u w:val="single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00B050"/>
          <w:sz w:val="28"/>
          <w:szCs w:val="28"/>
          <w:u w:val="single"/>
        </w:rPr>
        <w:t>Кузен  Бенедикт</w:t>
      </w:r>
    </w:p>
    <w:p>
      <w:pPr>
        <w:pStyle w:val="Normal"/>
        <w:rPr/>
      </w:pPr>
      <w:r>
        <w:rPr>
          <w:sz w:val="28"/>
          <w:szCs w:val="28"/>
        </w:rPr>
        <w:t xml:space="preserve">Я мав добре серце й завжди </w:t>
      </w:r>
      <w:r>
        <w:rPr>
          <w:sz w:val="28"/>
          <w:szCs w:val="28"/>
          <w:lang w:val="uk-UA"/>
        </w:rPr>
        <w:t xml:space="preserve"> був </w:t>
      </w:r>
      <w:r>
        <w:rPr>
          <w:sz w:val="28"/>
          <w:szCs w:val="28"/>
        </w:rPr>
        <w:t>готовий зробити людям якусь послугу.</w:t>
      </w:r>
      <w:r>
        <w:rPr>
          <w:sz w:val="28"/>
          <w:szCs w:val="28"/>
          <w:lang w:val="uk-UA"/>
        </w:rPr>
        <w:t xml:space="preserve"> Всі мене любили за мою безпорадну вдачу, я не міг  дати собі ради навіть у найбуденніших життєвих справах.  Не був обтяжливим для інших, але якось так виходило, що зв’</w:t>
      </w:r>
      <w:r>
        <w:rPr>
          <w:sz w:val="28"/>
          <w:szCs w:val="28"/>
        </w:rPr>
        <w:t>язував усіх довкола й самого себе своєю незграбністю.</w:t>
      </w:r>
      <w:r>
        <w:rPr>
          <w:sz w:val="28"/>
          <w:szCs w:val="28"/>
          <w:lang w:val="uk-UA"/>
        </w:rPr>
        <w:t xml:space="preserve"> Невибагливий, невимогливий.  Але я ніколи не тинявся без діла. Навпаки, я дуже любив трудитися. Моє життя було присвячено одній-єдиній улюбленій справі – ентомології. Цій науці я віддавав увесь свій час.</w:t>
      </w:r>
    </w:p>
    <w:p>
      <w:pPr>
        <w:pStyle w:val="Normal"/>
        <w:rPr>
          <w:color w:val="00B050"/>
          <w:sz w:val="28"/>
          <w:szCs w:val="28"/>
          <w:u w:val="single"/>
          <w:lang w:val="uk-UA"/>
        </w:rPr>
      </w:pPr>
      <w:r>
        <w:rPr>
          <w:color w:val="00B050"/>
          <w:sz w:val="28"/>
          <w:szCs w:val="28"/>
          <w:u w:val="single"/>
          <w:lang w:val="uk-UA"/>
        </w:rPr>
      </w:r>
    </w:p>
    <w:p>
      <w:pPr>
        <w:pStyle w:val="Normal"/>
        <w:rPr>
          <w:color w:val="00B050"/>
          <w:sz w:val="28"/>
          <w:szCs w:val="28"/>
          <w:u w:val="single"/>
          <w:lang w:val="uk-UA"/>
        </w:rPr>
      </w:pPr>
      <w:r>
        <w:rPr>
          <w:color w:val="00B050"/>
          <w:sz w:val="28"/>
          <w:szCs w:val="28"/>
          <w:u w:val="single"/>
          <w:lang w:val="uk-UA"/>
        </w:rPr>
        <w:t>Нег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індіанець, а скоріше один із чужоземців-авантюристів. Мої манери, а також рудувата борода наводили на думку, що я не англосакс за походженням. У всякому разі, я не був ні індіанцем, ні іспанц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>Дік Сенд</w:t>
      </w:r>
    </w:p>
    <w:p>
      <w:pPr>
        <w:pStyle w:val="Normal"/>
        <w:rPr/>
      </w:pPr>
      <w:r>
        <w:rPr>
          <w:sz w:val="28"/>
          <w:szCs w:val="28"/>
          <w:lang w:val="uk-UA"/>
        </w:rPr>
        <w:t>Доля до мене була суворою. Я був знайдою. Ім’</w:t>
      </w:r>
      <w:r>
        <w:rPr>
          <w:sz w:val="28"/>
          <w:szCs w:val="28"/>
        </w:rPr>
        <w:t xml:space="preserve">я мені дав перехожий, який відніс мене до притулку. </w:t>
      </w:r>
      <w:r>
        <w:rPr>
          <w:sz w:val="28"/>
          <w:szCs w:val="28"/>
          <w:lang w:val="uk-UA"/>
        </w:rPr>
        <w:t>Але, коли я підріс, містер Уелдон звернув на мене увагу. Він мені дав можливість вчитися й працювати на його судні «Пілігрим». Я мріяв вивчитися, щоб стати моряком і справжнім капітаном. Фізична сила й міцний дух допомагали мені приймати правильні рішення в небезпечних ситуаціях. Відповідальність   була головною рисою мого характеру. Я завжди хвилювався за долю кожного із пасажирів суд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  <w:t xml:space="preserve">Місіс Уелдон. </w:t>
      </w:r>
    </w:p>
    <w:p>
      <w:pPr>
        <w:pStyle w:val="Normal"/>
        <w:rPr/>
      </w:pPr>
      <w:r>
        <w:rPr>
          <w:sz w:val="28"/>
          <w:szCs w:val="28"/>
          <w:lang w:val="uk-UA"/>
        </w:rPr>
        <w:t>Я хоробра жінка, яка ніколи не боялася моря. Я звикла до тривалих морських подорожей, і так як мала міцне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,  то не раз подорожувала із  своїм чоловіком. Я виховувала п’</w:t>
      </w:r>
      <w:r>
        <w:rPr>
          <w:sz w:val="28"/>
          <w:szCs w:val="28"/>
        </w:rPr>
        <w:t>ятирічного сина</w:t>
      </w:r>
      <w:r>
        <w:rPr>
          <w:sz w:val="28"/>
          <w:szCs w:val="28"/>
          <w:lang w:val="uk-UA"/>
        </w:rPr>
        <w:t>, якого звали  Джек, а також ніколи не залишала поза  увагою свого брата – кузена Бендикт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онкурс малюнків 10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ма учні  підготували малюнки до епізодів роману. Представники команд вивішують свої малюнки, а суперникам пропонується відгадати,  до якого епізоду належить дана ілюстрація.  Придумують назву, коментують малюнки.</w:t>
      </w:r>
    </w:p>
    <w:p>
      <w:pPr>
        <w:pStyle w:val="Normal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Конкурс 11. «Заморочки із бочки». 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rFonts w:eastAsia="Times New Roman"/>
          <w:color w:val="0D0D0D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 xml:space="preserve">З мішечка представники команд витягують предмети (глобус, кубик з буквами С.В., компас, метелика, кукурудзу, іграшкового песика, човен та чарівний предмет з написом «Щасливий випадок» і  визначають, яке відношення ці речі мають до роману. 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uk-UA"/>
        </w:rPr>
      </w:pPr>
      <w:r>
        <w:rPr>
          <w:b/>
          <w:color w:val="1D1B11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u w:val="single"/>
          <w:lang w:val="uk-UA"/>
        </w:rPr>
        <w:t>Слово вчителя.</w:t>
      </w:r>
    </w:p>
    <w:p>
      <w:pPr>
        <w:pStyle w:val="Normal"/>
        <w:rPr/>
      </w:pPr>
      <w:r>
        <w:rPr>
          <w:color w:val="0D0D0D"/>
          <w:sz w:val="28"/>
          <w:szCs w:val="28"/>
          <w:lang w:val="uk-UA"/>
        </w:rPr>
        <w:t xml:space="preserve">Пам’ятаєте, що наша гра називається “Щасливий випадок». І це неспроста.  В цьому мішечку є чарівний предмет, який принесе команді 5 бонусних балів, які можуть принести команді перемогу.  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ідбиття підсумків уроку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ювання навчальних досягнень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u w:val="single"/>
          <w:lang w:val="uk-UA"/>
        </w:rPr>
        <w:t>Слово вчите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книги, які прочитаєш і забудеш. Є ж такі, що залишаються назавжди добрими друзями і навіть через багато років згадка про них зігріває душу. Саме до таких належать твори відомого французького письменника Жуля Верна (1828 – 1905). Жуль Верн на все життя залишився великим мрійником, шляхетною і доброю людин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читає вірш напам'ять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ль Верн – відомий всім на сві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сьменник, ще й фантаст, герой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тають його книги і батьки і діти –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х полонив провидець той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н має добре серце, щиру душу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овий все в житті перевернут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еред вами визнати я мушу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 книжок Жуль Вер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у я заснуть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слідах героїв Верн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нижках, що любиш т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 невидимим вітрилом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м із друзями пливти.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br w:type="textWrapping" w:clear="all"/>
      </w:r>
      <w:r>
        <w:rPr>
          <w:sz w:val="28"/>
          <w:szCs w:val="28"/>
          <w:u w:val="single"/>
          <w:lang w:val="uk-UA"/>
        </w:rPr>
        <w:t xml:space="preserve">VІ. Домашнє завдання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). Опрацювати біографію Джека Лондона ( с.188-189).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uk-UA"/>
        </w:rPr>
        <w:t xml:space="preserve"> За бажанням виконати  творче завдання: написати твір за темою «Чому ми любимо  читати пригодницькі твори?»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38:00Z</dcterms:created>
  <dc:creator>Алла</dc:creator>
  <dc:description/>
  <cp:keywords/>
  <dc:language>en-US</dc:language>
  <cp:lastModifiedBy>Admin</cp:lastModifiedBy>
  <dcterms:modified xsi:type="dcterms:W3CDTF">2015-02-21T10:43:00Z</dcterms:modified>
  <cp:revision>3</cp:revision>
  <dc:subject/>
  <dc:title>Тема</dc:title>
</cp:coreProperties>
</file>