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>Підготувала: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ойко Інна Григорівна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52"/>
          <w:szCs w:val="52"/>
          <w:lang w:val="ru-RU"/>
        </w:rPr>
      </w:pPr>
      <w:r>
        <w:rPr>
          <w:rFonts w:cs="Times New Roman CYR" w:ascii="Times New Roman CYR" w:hAnsi="Times New Roman CYR"/>
          <w:b/>
          <w:bCs/>
          <w:sz w:val="52"/>
          <w:szCs w:val="52"/>
          <w:lang w:val="ru-RU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52"/>
          <w:szCs w:val="52"/>
        </w:rPr>
      </w:pPr>
      <w:r>
        <w:rPr>
          <w:rFonts w:cs="Times New Roman CYR" w:ascii="Times New Roman CYR" w:hAnsi="Times New Roman CYR"/>
          <w:b/>
          <w:bCs/>
          <w:sz w:val="52"/>
          <w:szCs w:val="52"/>
        </w:rPr>
        <w:t>Зі святом, рідна школо!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iCs/>
          <w:sz w:val="28"/>
          <w:szCs w:val="28"/>
        </w:rPr>
      </w:pPr>
      <w:r>
        <w:rPr>
          <w:rFonts w:cs="Times New Roman CYR" w:ascii="Times New Roman CYR" w:hAnsi="Times New Roman CYR"/>
          <w:iCs/>
          <w:sz w:val="28"/>
          <w:szCs w:val="28"/>
        </w:rPr>
        <w:t>ФОН 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Cs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bCs/>
          <w:iCs/>
          <w:sz w:val="32"/>
          <w:szCs w:val="32"/>
          <w:lang w:val="ru-RU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брого дня, дорогі друзі!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брого дня громадо села, шановні гості, вчителі, учні!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 нас сьогодні небуденний день.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Це свято школи, урочистий зліт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ож ви прийміть усі від нас - теплий і сердечний наш привіт!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__________________________ 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ітаємо вас не тільки словами,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и вітаємо вас  своїми серцями!        </w:t>
      </w: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/сердечка/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4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ивітання від нас - це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аз</w:t>
      </w:r>
      <w:r>
        <w:rPr>
          <w:rFonts w:cs="Times New Roman CYR" w:ascii="Times New Roman CYR" w:hAnsi="Times New Roman CYR"/>
          <w:sz w:val="28"/>
          <w:szCs w:val="28"/>
        </w:rPr>
        <w:t>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дсилаємо самі теплі слова - це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два</w:t>
      </w:r>
      <w:r>
        <w:rPr>
          <w:rFonts w:cs="Times New Roman CYR" w:ascii="Times New Roman CYR" w:hAnsi="Times New Roman CYR"/>
          <w:sz w:val="28"/>
          <w:szCs w:val="28"/>
        </w:rPr>
        <w:t>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Бажаємо бути щасливими -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три</w:t>
      </w:r>
      <w:r>
        <w:rPr>
          <w:rFonts w:cs="Times New Roman CYR" w:ascii="Times New Roman CYR" w:hAnsi="Times New Roman CYR"/>
          <w:sz w:val="28"/>
          <w:szCs w:val="28"/>
        </w:rPr>
        <w:t>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Жити в злагоді та мирі, це здається нам  -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чотири</w:t>
      </w:r>
      <w:r>
        <w:rPr>
          <w:rFonts w:cs="Times New Roman CYR" w:ascii="Times New Roman CYR" w:hAnsi="Times New Roman CYR"/>
          <w:sz w:val="28"/>
          <w:szCs w:val="28"/>
        </w:rPr>
        <w:t>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ВК й надалі прославлять -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’ять</w:t>
      </w:r>
      <w:r>
        <w:rPr>
          <w:rFonts w:cs="Times New Roman CYR" w:ascii="Times New Roman CYR" w:hAnsi="Times New Roman CYR"/>
          <w:sz w:val="28"/>
          <w:szCs w:val="28"/>
        </w:rPr>
        <w:t>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множувати красу й досягнення -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шість</w:t>
      </w:r>
      <w:r>
        <w:rPr>
          <w:rFonts w:cs="Times New Roman CYR" w:ascii="Times New Roman CYR" w:hAnsi="Times New Roman CYR"/>
          <w:sz w:val="28"/>
          <w:szCs w:val="28"/>
        </w:rPr>
        <w:t>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сміхатись сонцю -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ім</w:t>
      </w:r>
      <w:r>
        <w:rPr>
          <w:rFonts w:cs="Times New Roman CYR" w:ascii="Times New Roman CYR" w:hAnsi="Times New Roman CYR"/>
          <w:sz w:val="28"/>
          <w:szCs w:val="28"/>
        </w:rPr>
        <w:t>! А до цього - ….</w:t>
      </w:r>
    </w:p>
    <w:p>
      <w:pPr>
        <w:pStyle w:val="Normal"/>
        <w:autoSpaceDE w:val="false"/>
        <w:rPr/>
      </w:pPr>
      <w:r>
        <w:rPr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РАЗОМ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:  </w:t>
      </w: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здоров’я, радості і процвітання  всім!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ідній школі 110 років.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літопис свій вона запише наші  кроки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</w:rPr>
        <w:t>Вітаєм, друзі, день осінній це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,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арбуємо в пам’яті 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цю днину,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Бо в мить оцю  і цю хвилину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Ми відзначаємо 110-річний ювіл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Ювілеї бувають різні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 країн, і у міст, і у людей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и ж сьогодні зібралися разо,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Щоб відзначити шкільний ювілей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УКРАЇНКА: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Ювіляру вклонімося низько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о троянд ти прийми від усіх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Хто далеко живе і хто близько,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Хто навчався у стінах твоїх.</w:t>
      </w:r>
    </w:p>
    <w:p>
      <w:pPr>
        <w:pStyle w:val="Normal"/>
        <w:autoSpaceDE w:val="false"/>
        <w:rPr>
          <w:lang w:val="ru-RU"/>
        </w:rPr>
      </w:pPr>
      <w:r>
        <w:rPr>
          <w:lang w:val="en-US"/>
        </w:rPr>
        <w:t> 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УКРАЇНЕЦЬ: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 днем народження, школо!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Ти – щаслива  зупинка дитинства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ільки в стінах твоїх ми всі -  діти малі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день народження ти,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Наче Храм величавий стоїш на землі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народі хліб, як матір поважають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Ця шана з плином часу не зника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ож, дорогих гостей сьогодні радо ми  вітаємо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 хлібиною в барвистих рушниках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(українці виносять </w:t>
      </w:r>
      <w:r>
        <w:rPr>
          <w:rFonts w:cs="Times New Roman CYR" w:ascii="Times New Roman CYR" w:hAnsi="Times New Roman CYR"/>
          <w:b/>
          <w:sz w:val="28"/>
          <w:szCs w:val="28"/>
        </w:rPr>
        <w:t>ХЛІБ-СІЛЬ)  ФОН______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Урочиста лінійка, присвячена 110-річчю школи, оголошується відкритою.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імн УКРАЇНИ  ______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Сьогодні до нас завітали шановні гості, яких ми радо зустрічаємо: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u w:val="single"/>
        </w:rPr>
        <w:t>А також вітаємо батьків і вчителів, які завжди поруч протягом всіх  н. років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Шановні гості! </w:t>
        <w:br/>
        <w:t xml:space="preserve">Ви прилетіли ключем журавлиним </w:t>
        <w:br/>
        <w:t xml:space="preserve">У школу, яка радо Вас стрічає, </w:t>
        <w:br/>
        <w:t xml:space="preserve">Тож із вітальним словом щирим </w:t>
        <w:br/>
        <w:t xml:space="preserve">Наш директор вас усіх вітає, </w:t>
        <w:br/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Слово надається директору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ru-RU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стей багато  сьогодні у нас,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вно дорослих, відданих, завзятих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ємо їм слово: треба все ж згадать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 ювілеєм школу рідну  привітать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лово надається: __________________</w:t>
      </w:r>
    </w:p>
    <w:p>
      <w:pPr>
        <w:pStyle w:val="Normal"/>
        <w:autoSpaceDE w:val="false"/>
        <w:spacing w:lineRule="auto" w:line="276"/>
        <w:ind w:left="708" w:hanging="0"/>
        <w:rPr>
          <w:rFonts w:ascii="Times New Roman CYR" w:hAnsi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autoSpaceDE w:val="false"/>
        <w:spacing w:lineRule="auto" w:line="276"/>
        <w:rPr/>
      </w:pPr>
      <w:r>
        <w:rPr>
          <w:sz w:val="28"/>
          <w:szCs w:val="28"/>
          <w:lang w:val="ru-RU"/>
        </w:rPr>
        <w:t xml:space="preserve">100 </w:t>
      </w:r>
      <w:r>
        <w:rPr>
          <w:rFonts w:cs="Times New Roman CYR" w:ascii="Times New Roman CYR" w:hAnsi="Times New Roman CYR"/>
          <w:sz w:val="28"/>
          <w:szCs w:val="28"/>
        </w:rPr>
        <w:t>літ від роду школа має,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 все молодіє, та все процвітає.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Бо </w:t>
      </w:r>
      <w:r>
        <w:rPr>
          <w:rFonts w:cs="Times New Roman CYR" w:ascii="Times New Roman CYR" w:hAnsi="Times New Roman CYR"/>
          <w:b/>
          <w:sz w:val="28"/>
          <w:szCs w:val="28"/>
          <w:u w:val="single"/>
        </w:rPr>
        <w:t>спонсори</w:t>
      </w:r>
      <w:r>
        <w:rPr>
          <w:rFonts w:cs="Times New Roman CYR" w:ascii="Times New Roman CYR" w:hAnsi="Times New Roman CYR"/>
          <w:sz w:val="28"/>
          <w:szCs w:val="28"/>
        </w:rPr>
        <w:t xml:space="preserve"> гарні, і друзі надійні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ють допомогу, ремонти постійні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лово надається: __________________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шій школі — 110 років</w:t>
        <w:br/>
        <w:t xml:space="preserve">Та вона ще молода, </w:t>
        <w:br/>
        <w:t xml:space="preserve">Бо живе в ній і працює </w:t>
        <w:br/>
        <w:t xml:space="preserve">Креативний колектив і  завзята дітвора. </w:t>
        <w:br/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Школа – чарівна країна Дитинства, яка завжди манить до себе і притягує своєю казковістю і неповторністю. Сьогодні вас вітають малята з дитячого садочка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Група дошкільного відділення: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 ЮВІЛЕЄМ, рідна школо!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и тебе вітаємо!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и чекаєш всіх завжди,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и про це всі знаємо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ред вас ми тут найменші,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ож вітаєм залюбки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ерез 11-ть років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удем й  ми випускники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й, яка старенька школа!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 подумала б ніколи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0 років розуму навчає,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віт широкий діток випускає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 навколо – сад, дерева,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крізь буяють квіточки,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о колись такі, як ми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исаджали діточки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 тепер вони які?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сі поважні стали –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чителі і моряки,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чені й генерали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Я навчатись буду гарно,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Щоб відомим стати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ВК своїм талантом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уду прославляти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ь такі у нас є плани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майбутні роки,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 поки що ми всі робим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ші свої кроки.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28"/>
          <w:szCs w:val="28"/>
          <w:u w:val="single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u w:val="single"/>
          <w:lang w:eastAsia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 нашої школи ювілейна дата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есела пісня нехай лин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йшло на зустріч вас так багато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 усіх куточків України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існя </w:t>
      </w:r>
      <w:r>
        <w:rPr>
          <w:b/>
          <w:bCs/>
          <w:sz w:val="28"/>
          <w:szCs w:val="28"/>
          <w:lang w:val="ru-RU"/>
        </w:rPr>
        <w:t>«____________________»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ab/>
        <w:t>Шкільні стіни десятки літ бережуть голоси всіх своїх випусків. Тож,  хвилини радості високих досягнень і старту в майбутнє сьогоднішніх 11-класників золотими буквами будуть також  навіки вкарбовані у її 110-річний літопис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ВИПУСКНИКИ: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val="ru-RU"/>
        </w:rPr>
        <w:t xml:space="preserve">11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ЛАС: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ьогодні свято в нашій рідній школі,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юди прийшли її випускники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на, як мати рідна до порогу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сіх випроводжала і стрічає всі роки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ітаємо вас у нашій рідній школі,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 цім краю, немов на рушнику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сміхається немов вона всім, як ніколи,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оїть в святковому вбранні й вінку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усіх святкові й урочисті лиця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І радісно стурбовані серця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ьогодні свято – аж 110 років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льма-Матір наша відзнача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и вітаєм щиро всіх присутніх –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чителів, випускників, гостей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І хай залишиться у пам</w:t>
      </w:r>
      <w:r>
        <w:rPr>
          <w:sz w:val="28"/>
          <w:szCs w:val="28"/>
          <w:lang w:val="ru-RU"/>
        </w:rPr>
        <w:t>’</w:t>
      </w:r>
      <w:r>
        <w:rPr>
          <w:rFonts w:cs="Times New Roman CYR" w:ascii="Times New Roman CYR" w:hAnsi="Times New Roman CYR"/>
          <w:sz w:val="28"/>
          <w:szCs w:val="28"/>
        </w:rPr>
        <w:t>яті майбутніх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Цей 110-ти-річний ювілей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итинство не міняється у школі,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Єдина зміна – це, звичайно, ми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 ми міняємось, хто швидко, хто поволі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І вже стаєм дорослими людьми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Зустрілися ви всі і пам</w:t>
      </w:r>
      <w:r>
        <w:rPr>
          <w:sz w:val="28"/>
          <w:szCs w:val="28"/>
          <w:lang w:val="ru-RU"/>
        </w:rPr>
        <w:t>’</w:t>
      </w:r>
      <w:r>
        <w:rPr>
          <w:rFonts w:cs="Times New Roman CYR" w:ascii="Times New Roman CYR" w:hAnsi="Times New Roman CYR"/>
          <w:sz w:val="28"/>
          <w:szCs w:val="28"/>
        </w:rPr>
        <w:t>ять воскресла,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гадайте минуле тих днів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ам доля щасливі хвилини принесла,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Хоч дехто із вас й посивів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ідлітають за обрій роки,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махавши крилами долі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ібралися разом усі земляки,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гадайте, шановні, юність у школі!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се, що рідним було,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Що життя вам дало,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йдорожчі згадайте обличчя…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i/>
          <w:i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гадайте мелодію тих днів,                      </w:t>
      </w:r>
      <w:r>
        <w:rPr>
          <w:rFonts w:cs="Times New Roman CYR" w:ascii="Times New Roman CYR" w:hAnsi="Times New Roman CYR"/>
          <w:b/>
          <w:i/>
          <w:sz w:val="28"/>
          <w:szCs w:val="28"/>
          <w:u w:val="single"/>
        </w:rPr>
        <w:t>(дзвонить у ДЗВІНОК)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віт науки, пізнання, єднання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брих успіхів, надій і сподівання,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дості і першого кохання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вно в народі так ведеться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І знають всі: навчання – світ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чись і не лінись учитись!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Це – мудрий, давній заповіт!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о всім відомо, що без школи,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ез знань, що мусиш ти, мабуть,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 зможеш стати тим ніколи,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им ще з дитинства мрієш буть!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ьогодні тут  є класи сучасні і світлі,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зей, кабінети привітні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І діти веселі й здорові,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І творчі наставники в школі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сі, мов єдина родина,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ціні і пошані людина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ут прагнуть усім помагати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І нових висот досягати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ОН________</w:t>
      </w:r>
    </w:p>
    <w:p>
      <w:pPr>
        <w:pStyle w:val="Normal"/>
        <w:autoSpaceDE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ордістю школи є завжди учні, які залишають про себе добрий слід. Сьогодні серед них є також творча, обдарована молодь – наша гордість, зірочки, золотий запас нації, який вміщує в себе незгасимий вогонь, дарує нам всім хвилини насолодження їх справами та досягненнями. Для них - це  велика нагода ствердитися, заявити про себе, отримати певний досвід, знайти однодумців. </w:t>
      </w:r>
    </w:p>
    <w:p>
      <w:pPr>
        <w:pStyle w:val="Normal"/>
        <w:autoSpaceDE w:val="false"/>
        <w:ind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 для нас – задоволення від праці та результату.</w:t>
      </w:r>
    </w:p>
    <w:p>
      <w:pPr>
        <w:pStyle w:val="Normal"/>
        <w:autoSpaceDE w:val="false"/>
        <w:ind w:firstLine="360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Золоті зерна талантів НВК - ВІТАЄМО:</w:t>
      </w:r>
    </w:p>
    <w:p>
      <w:pPr>
        <w:pStyle w:val="Normal"/>
        <w:autoSpaceDE w:val="false"/>
        <w:ind w:firstLine="360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first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(вихід обдарованої молоді у СТРІЧКАХ)  ________ФОН</w:t>
      </w:r>
    </w:p>
    <w:p>
      <w:pPr>
        <w:pStyle w:val="Normal"/>
        <w:autoSpaceDE w:val="false"/>
        <w:ind w:first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z w:val="28"/>
          <w:szCs w:val="28"/>
          <w:u w:val="single"/>
          <w:lang w:val="ru-RU"/>
        </w:rPr>
        <w:t>(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>досягнення НВК – медалі, грамоти, дипломи,  кубки)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Normal"/>
        <w:autoSpaceDE w:val="false"/>
        <w:ind w:firstLine="36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Досягнення  учнів школи високі.</w:t>
      </w:r>
    </w:p>
    <w:p>
      <w:pPr>
        <w:pStyle w:val="Normal"/>
        <w:rPr/>
      </w:pPr>
      <w:r>
        <w:rPr>
          <w:sz w:val="28"/>
          <w:szCs w:val="28"/>
        </w:rPr>
        <w:t xml:space="preserve">Ми зробили і побачили дуже багато цікавого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ідвідали різні міст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трів Хортицю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порізький кінний театр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но-спортивний комплекс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ортивно-туристичний центр „Колобок”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обували в Карпатах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ідпочивали на берегах Чорного мор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упалися у гейзерному басейні, яких на планеті всього – 4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навчалися у Всеукраїнській школі Джур у Закарпатті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 приймали участь у Всеукраїнських та Міжнародних фестивалях патріотичної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існі;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МИ – лауреати і дипломанти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Маємо нагороди, кубки, золоті, срібні та бронзові медалі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Ми - активісти десантного клубу. Маємо за плечима не один стрибок з парашуто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ймали участь у змаганнях Чемпіонату України та Європи з пауерліфтинг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Мали нагоду зустрітися з відомим актором, народним артистом Валерієм Степаняном-Григоренко, а також велику честь – прийняти у своїй школі дружину великого метра кіно Михайла Пуговкіна – Ірину Костянтинів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У стінах НВК цікавою була зустріч з відомим актором, народним артистом  - Михайлом ЖИГАЛОВИМ та синами легендарного земляка В.П. МАРГЕЛО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ворчі зустрічі відбулися  з  Оленою ХЕЙФЕЦ та письменниками рідного краю.</w:t>
      </w:r>
    </w:p>
    <w:p>
      <w:pPr>
        <w:pStyle w:val="Style15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 нас пишуть в газетах і журналах обласного та Всеукраїнського рівнів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Ми приймали участь у телемосту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Ми пізнаємо світ, світ пізнає нас. Наша робота неодноразово була представлена на телеканалі «Інтер» та в обласних відеоматеріалах.</w:t>
      </w:r>
    </w:p>
    <w:p>
      <w:pPr>
        <w:pStyle w:val="Style15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и - творчі, креативні, сучасні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Золоті зерна талантів НВК постійно  поповнюють ряди обдарованої молод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ь вони – наші ЗІРОНЬКИ, наша гордість!!!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и – діти вільної держав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І, як усі, ми маєм право рости і жити у добрі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и маєм право на освіту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І на життя без війн, страхіт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и – підростаюча еліт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Яка в державі буде жить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 власну думку маєм право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и маєм право на життя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також маєм право на державу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І на щасливе МАЙБУТТЯ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ш край - України перлин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и - частинка її, кожна дитин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ут росте давнє наше коріння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олисали батьки нас всіх тут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и -  щасливе молоде покоління!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ійно в пошуках н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и живемо в Країні Мрі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 безліч  радісних под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і мрії втілюєм в житт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 якими впевнено крокуєм в майбуття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ьогодні ми живемо у світі системи творчого спалах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 ніколи не зупиняємося на досягнутому, постійно йдемо в ногу з час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одня зростаємо у своїй праці, бо ми – сучасн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ягаємо неймовірних успіхів, бо ми – наполеглив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ьогодні наше життя вирує, об’єднавши всі напрямки робо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му ми горді за наші досягнення, за те, що ми є прикладом для інш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 мислимо про креативне життя, приймаємо креативні ріш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берігаємо індивідуальні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РАЗОМ: </w:t>
      </w:r>
      <w:r>
        <w:rPr>
          <w:i/>
          <w:sz w:val="28"/>
          <w:szCs w:val="28"/>
          <w:u w:val="single"/>
        </w:rPr>
        <w:t>Ми працюємо, творимо, навчаємось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устріч з дитинством, зі шкільними роками – це приємні спогади про школу, вчителів, однокласників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сі ви виросли в селі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Й не забути Вам ніколи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воїх перших вчителів,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І рідну Вільненську  школу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 її легкої руки Ви злетіли в небо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и - її випускники,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І цим пишатись треба!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ша вчителька усіх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вела шляхами,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І через десятки літ,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на в серці з вами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Інші вчителі також,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ам світили сонцем…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аме в школі почалось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Із життям знайомство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Хтось подався в трактористи,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Хтось – у інженери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йрідніша  школа всім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віт широкий відчинила  двері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Доля розкидала випускників нашої школи в усі куточки. Кожен із вас обрав свою життєву дорогу, професію, створив власну сім’ю. Але,  де б ви не жили і яким ремеслом не займалися, усіх вас об’єднує те, що ви залишилися випускниками рідної школи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>Надаємо  слово випускникам минулих років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ОН _______ </w:t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покоління в покоління передає знання Храм науки – Вільненська школа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0 років вона широко відчиняє двері і приймає в свої обійми, а також випускає у світ щасливу дітвору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Багато історичних подій пережив заклад за період всього свого існування. Та, незважаючи на свій вік, і сьогодні продовжує плідно працюват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Гортаючи архівні сторінки історії, ми знаємо що школа була заснована в 1904 році земською управою. На той час налічувалося всього 40 учнів і 4 класи. Першим директором школи до Великої Вітчизняної війни був ДЬОМІН Роман Пилипович, а при звільнені села від німецьких загарбників у 1943-му році – БУРБА Трохим Данилович, який очолив педагогічний колектив в кількості 10 чоловік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оступово чорнильниці, стільці з лози, гасові лампи змінилися на сучасні ручки, парти, Інтернет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Не так давно Вільненську школу перейменовано на Вільненський НВК «Школа – дошкільний заклад». Сьогодні у його стінах навчається 185 учнів, значна частина яких є талановитими та обдарованими. Працює 21 вчитель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тячий садочок налічує  21  чоловік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Патріотичне виховання є складовою частиною виховного процесу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_______________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 школу приводять маленьких діточок, а ми з них творимо креатину особистіст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сіваємо  їх  юні серця і душі золотим зерням, щоб вони зростали і тяглися до сонця, черпаючи сили від рідної землі, вбирали в себе те найцінніше та найкраще від своїх родин і передавали з покоління в покоління.</w:t>
      </w:r>
    </w:p>
    <w:p>
      <w:pPr>
        <w:pStyle w:val="Normal"/>
        <w:ind w:firstLine="708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ротягом багатьох років дарують  радість пізнання, ділять успіхи і невдачі  – Вчителі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Лише вчитель віддає сповна розум, серце і душу дітям. Тож, с</w:t>
      </w:r>
      <w:r>
        <w:rPr>
          <w:color w:val="000000"/>
          <w:sz w:val="28"/>
          <w:szCs w:val="28"/>
          <w:shd w:fill="FFFFFF" w:val="clear"/>
        </w:rPr>
        <w:t>хиляючись перед  мудрістю Вчителя говоримо, що саме</w:t>
      </w:r>
      <w:r>
        <w:rPr>
          <w:bCs/>
          <w:color w:val="000000"/>
          <w:sz w:val="28"/>
          <w:szCs w:val="28"/>
        </w:rPr>
        <w:t xml:space="preserve"> його </w:t>
      </w:r>
      <w:r>
        <w:rPr>
          <w:rFonts w:cs="Times New Roman CYR" w:ascii="Times New Roman CYR" w:hAnsi="Times New Roman CYR"/>
          <w:sz w:val="28"/>
          <w:szCs w:val="28"/>
        </w:rPr>
        <w:t xml:space="preserve"> неповторність визначає обличчя навчального закладу. І ми вшановуємо тих, кого можна назвати "Легендою школи". </w:t>
        <w:br/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  <w:t>До слова запрошується_______________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Normal"/>
        <w:autoSpaceDE w:val="false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ab/>
        <w:t>Наша щкола – це наша історія. У неї велика педагогічна сім»я. Найстарші і наймудріші – Вчителі. А скільки дитячих сердець пройшло через їхні турботливі руки! Скільки щироких щляхів відкрили ці люди для своїх вихованців за 110 років! Послухаймо спогади мудрого Вчителя!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  <w:t>До слова запрошується_______________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Майже непомітна і буденна та чи не найголовніша робота Вчителя?!!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аме цю професію здобули випускники нашої школи, які сьогодні працюють у  стінах рідної  школи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  <w:t>До слова запрошується_______________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 можна не згадати вчителів, які працювали у нашій школі у різні роки і вносили свій вклад у розбудову школи, лишили частку свого серця у своїх вихованцях: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  <w:t>До слова запрошується_______________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rPr/>
      </w:pPr>
      <w:r>
        <w:rPr>
          <w:rFonts w:cs="Times New Roman CYR" w:ascii="Times New Roman CYR" w:hAnsi="Times New Roman CYR"/>
          <w:sz w:val="28"/>
          <w:szCs w:val="28"/>
        </w:rPr>
        <w:t>Життя, яке чекає кожного з нас за порогом школи  не зовсім таке, яким ми його іноді уявляємо. У кожного - своя дорога, своя доля. Але спільне джерело у нас, спільні витоки і спільний берег дитинства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rPr/>
      </w:pPr>
      <w:r>
        <w:rPr>
          <w:rFonts w:cs="Times New Roman CYR" w:ascii="Times New Roman CYR" w:hAnsi="Times New Roman CYR"/>
          <w:sz w:val="28"/>
          <w:szCs w:val="28"/>
        </w:rPr>
        <w:t>Наша школі - 110 та вона немов  молода, сповнена сил стоїть в центрі села,  красується. Це священна домівка, в якій проживає  велика  шкільна  родина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rFonts w:cs="Times New Roman CYR" w:ascii="Times New Roman CYR" w:hAnsi="Times New Roman CYR"/>
          <w:sz w:val="28"/>
          <w:szCs w:val="28"/>
        </w:rPr>
        <w:t>Сьогодні ми ще раз і ще раз  вітаємо нашу ювілярку. Вітаємо всіх учителів, учнів, випускників, всіх працівників школи!</w:t>
      </w:r>
    </w:p>
    <w:p>
      <w:pPr>
        <w:pStyle w:val="Normal"/>
        <w:autoSpaceDE w:val="false"/>
        <w:ind w:firstLine="708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І на згадку про сьогоднішнє свято запустимо </w:t>
      </w:r>
      <w:r>
        <w:rPr>
          <w:rFonts w:cs="Times New Roman CYR" w:ascii="Times New Roman CYR" w:hAnsi="Times New Roman CYR"/>
          <w:b/>
          <w:sz w:val="28"/>
          <w:szCs w:val="28"/>
          <w:u w:val="single"/>
        </w:rPr>
        <w:t>КУЛЬКИ</w:t>
      </w:r>
      <w:r>
        <w:rPr>
          <w:rFonts w:cs="Times New Roman CYR" w:ascii="Times New Roman CYR" w:hAnsi="Times New Roman CYR"/>
          <w:sz w:val="28"/>
          <w:szCs w:val="28"/>
        </w:rPr>
        <w:t xml:space="preserve"> у мирне голубе небо, як символ доброти, вічної дружби і любові до рідного краю.</w:t>
      </w:r>
    </w:p>
    <w:p>
      <w:pPr>
        <w:pStyle w:val="Normal"/>
        <w:autoSpaceDE w:val="false"/>
        <w:ind w:firstLine="708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І від щирого серця поділимося шматочком смачного святкового символічного </w:t>
      </w:r>
      <w:r>
        <w:rPr>
          <w:rFonts w:cs="Times New Roman CYR" w:ascii="Times New Roman CYR" w:hAnsi="Times New Roman CYR"/>
          <w:b/>
          <w:sz w:val="28"/>
          <w:szCs w:val="28"/>
        </w:rPr>
        <w:t>ТОРТА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323232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323232"/>
          <w:sz w:val="28"/>
          <w:szCs w:val="28"/>
          <w:highlight w:val="white"/>
        </w:rPr>
        <w:t>ФОН_____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323232"/>
          <w:sz w:val="28"/>
          <w:szCs w:val="28"/>
          <w:highlight w:val="white"/>
        </w:rPr>
        <w:t>Над світом мир, як арка золота,</w:t>
      </w:r>
      <w:r>
        <w:rPr>
          <w:rFonts w:cs="Times New Roman CYR" w:ascii="Times New Roman CYR" w:hAnsi="Times New Roman CYR"/>
          <w:color w:val="323232"/>
          <w:sz w:val="28"/>
          <w:szCs w:val="28"/>
        </w:rPr>
        <w:br/>
      </w:r>
      <w:r>
        <w:rPr>
          <w:rFonts w:cs="Times New Roman CYR" w:ascii="Times New Roman CYR" w:hAnsi="Times New Roman CYR"/>
          <w:color w:val="323232"/>
          <w:sz w:val="28"/>
          <w:szCs w:val="28"/>
          <w:highlight w:val="white"/>
        </w:rPr>
        <w:t xml:space="preserve">З кінця в кінець поблискує дугою!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323232"/>
          <w:sz w:val="28"/>
          <w:szCs w:val="28"/>
          <w:highlight w:val="white"/>
          <w:lang w:val="ru-RU"/>
        </w:rPr>
      </w:pPr>
      <w:r>
        <w:rPr>
          <w:rFonts w:cs="Times New Roman CYR" w:ascii="Times New Roman CYR" w:hAnsi="Times New Roman CYR"/>
          <w:color w:val="323232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ез миру немає дитинства, немає майбутнього. За щастя дітей, за мирне небо, за цвіт на землі борються  люди планети. Землі потрібні пісні і квіти. Щоб на нашій планеті жили прекрасні люди, щоб до густих садів і білих будівель завжди повертались лелеки, при появі яких у людей з‘являється спокій і радість від миру на рідній землі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  <w:u w:val="single"/>
          <w:lang w:val="ru-RU"/>
        </w:rPr>
        <w:t>11-</w:t>
      </w: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 xml:space="preserve">КЛАС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и хочемо без воїн жит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Хай буде мир на всій землі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 мир, щоб сміятись!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 мир, щоб трудитись!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 мир, щоб троянди цвіли,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Щоб жито буяло і ми всі щасливі  росли!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ГОЛУБ  -  Божа пташина,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Про це знають дорослі і маленька дитина.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Голуб злагоди, голуб добра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Закликає не робити всіх зла!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  <w:lang w:val="ru-RU"/>
        </w:rPr>
      </w:pPr>
      <w:r>
        <w:rPr>
          <w:rFonts w:cs="Georgia" w:ascii="Georgia" w:hAnsi="Georgia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Тож, хай летить  від краю і до краю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Голуб миру – біле крило…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Від біди захистить він – я знаю,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Принесе Надію й Добро!!!</w:t>
      </w:r>
    </w:p>
    <w:p>
      <w:pPr>
        <w:pStyle w:val="Normal"/>
        <w:autoSpaceDE w:val="false"/>
        <w:jc w:val="center"/>
        <w:rPr>
          <w:rFonts w:ascii="Georgia" w:hAnsi="Georgia" w:cs="Georgia"/>
          <w:b/>
          <w:b/>
          <w:bCs/>
          <w:color w:val="000000"/>
          <w:sz w:val="28"/>
          <w:szCs w:val="28"/>
          <w:lang w:val="ru-RU"/>
        </w:rPr>
      </w:pPr>
      <w:r>
        <w:rPr>
          <w:rFonts w:cs="Georgia" w:ascii="Georgia" w:hAnsi="Georgia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val="ru-RU"/>
        </w:rPr>
        <w:t xml:space="preserve">(11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лас випускає ГОЛУБА та КУЛЬКИ)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тір Небесна! Линуть до тебе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ші простенькі дитячі слова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И – твої діти, МИ – твої квіти,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И – України – надія жива!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е дай землі квітучій покритися журбою!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бережи нам МИР!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  <w:lang w:val="ru-RU"/>
        </w:rPr>
      </w:pPr>
      <w:r>
        <w:rPr>
          <w:rFonts w:cs="Georgia" w:ascii="Georgia" w:hAnsi="Georgia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країно! Земле наша свята!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Хай у мирі зростають твої діти!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бережи нас усіх від війни!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Хай землю не сини  встеляють, а квіти!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Хай буде МИР в усьому мирі!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хай пролунає над світом: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РАЗОМ:</w:t>
      </w:r>
      <w:r>
        <w:rPr>
          <w:rFonts w:cs="Times New Roman CYR" w:ascii="Times New Roman CYR" w:hAnsi="Times New Roman CYR"/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МИР для планети! Щастя всім дітям!</w:t>
      </w:r>
      <w:r>
        <w:rPr>
          <w:sz w:val="28"/>
          <w:szCs w:val="28"/>
          <w:lang w:val="ru-RU"/>
        </w:rPr>
        <w:t>»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у, от і все. Це свято, як урок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йшло так швидко, пам’ять відновилась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Хай пролунає для всіх вас на згадку цей шкільний дзвінок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Щоб через рік ви знову тут усі зустрілись!</w:t>
      </w:r>
    </w:p>
    <w:p>
      <w:pPr>
        <w:pStyle w:val="Normal"/>
        <w:autoSpaceDE w:val="false"/>
        <w:ind w:firstLine="708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(ДЗВІНОК)</w:t>
      </w:r>
    </w:p>
    <w:p>
      <w:pPr>
        <w:pStyle w:val="Normal"/>
        <w:autoSpaceDE w:val="false"/>
        <w:ind w:firstLine="708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и вдячні всім, хто прийшов на наш ювілей. Вдячні за вашу підтримку, за вашу щиру любов! Дай, Боже, нам здоров’я і щастя! Миру, злагоди й добра!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ru-RU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Школо! З ЮВІЛЕЄМ тебе ми вітаємо!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ід душі ми усі побажаємо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цвітання, краси і добра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Щоб ти довго і творчо жила!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Щоб всміхалось щасливе майбутнє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І було все в тобі незабутнє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шовересень діток стрічав,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 останній-завжди проводжав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І на многії літа здоров’я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Україні, багатій і вольній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чителям, дітлахам і батькам,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І натрудженим кожним рукам!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 xml:space="preserve">Пісня </w:t>
      </w:r>
      <w:r>
        <w:rPr>
          <w:b/>
          <w:bCs/>
          <w:sz w:val="28"/>
          <w:szCs w:val="28"/>
          <w:u w:val="single"/>
          <w:lang w:val="ru-RU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А ми бажаємо вам добра</w:t>
      </w:r>
      <w:r>
        <w:rPr>
          <w:b/>
          <w:bCs/>
          <w:sz w:val="28"/>
          <w:szCs w:val="28"/>
          <w:u w:val="single"/>
          <w:lang w:val="ru-RU"/>
        </w:rPr>
        <w:t>»</w:t>
      </w:r>
    </w:p>
    <w:p>
      <w:pPr>
        <w:pStyle w:val="Normal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рогі друзі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ке спасибі, що ви прийшли до рідної школи, згадали роки навчання, зустрілися зі своїми Вчителями та однокласни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ь, школа продовжує жити!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</w:rPr>
        <w:t>Сподіваємось, що ви не забудете ніколи тих, хто па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ає  вас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ru-RU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рочиста лінійка, присвячена 110-річчю школи, оголошується закритою.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імн УКРАЇНИ  ______</w:t>
      </w:r>
    </w:p>
    <w:p>
      <w:pPr>
        <w:pStyle w:val="Normal"/>
        <w:autoSpaceDE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ше свято  завершилося, але ми не прощаємося з вами. </w:t>
      </w:r>
    </w:p>
    <w:p>
      <w:pPr>
        <w:pStyle w:val="Normal"/>
        <w:autoSpaceDE w:val="false"/>
        <w:ind w:firstLine="708"/>
        <w:rPr>
          <w:rFonts w:ascii="Calibri" w:hAnsi="Calibri" w:cs="Calibri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</w:rPr>
        <w:t>Ми говоримо Вам: «До побачення! До нових зустрічей!»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ind w:firstLine="708"/>
        <w:rPr/>
      </w:pPr>
      <w:r>
        <w:rPr>
          <w:rFonts w:cs="Times New Roman CYR" w:ascii="Times New Roman CYR" w:hAnsi="Times New Roman CYR"/>
          <w:sz w:val="28"/>
          <w:szCs w:val="28"/>
        </w:rPr>
        <w:t>Для всіх  гостинно відчинила двері школа. Вас чекають світлі класи – де пройшло ваше дитинство і почалася юність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А разом з вами заглянуть у дитинство і  вчителі – наставники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прошуємо всіх до рідної школи!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СНЯ __________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*********************************************************************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  <w:t>_________________________________________________</w:t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autoSpaceDE w:val="false"/>
        <w:spacing w:before="100" w:after="100"/>
        <w:rPr/>
      </w:pPr>
      <w:r>
        <w:rPr>
          <w:rFonts w:cs="Times New Roman CYR" w:ascii="Times New Roman CYR" w:hAnsi="Times New Roman CYR"/>
          <w:b/>
          <w:bCs/>
        </w:rPr>
        <w:t xml:space="preserve">Ведучий 1: </w:t>
      </w:r>
      <w:r>
        <w:rPr>
          <w:rFonts w:cs="Times New Roman CYR" w:ascii="Times New Roman CYR" w:hAnsi="Times New Roman CYR"/>
        </w:rPr>
        <w:t>Багато літ, як продзвенів шкільний той вальс,</w:t>
      </w:r>
    </w:p>
    <w:p>
      <w:pPr>
        <w:pStyle w:val="Normal"/>
        <w:autoSpaceDE w:val="false"/>
        <w:spacing w:before="100" w:after="100"/>
        <w:rPr/>
      </w:pPr>
      <w:r>
        <w:rPr>
          <w:lang w:val="en-US"/>
        </w:rPr>
        <w:t>                    </w:t>
      </w:r>
      <w:r>
        <w:rPr>
          <w:lang w:val="ru-RU"/>
        </w:rPr>
        <w:t xml:space="preserve"> </w:t>
      </w:r>
      <w:r>
        <w:rPr>
          <w:rFonts w:cs="Times New Roman CYR" w:ascii="Times New Roman CYR" w:hAnsi="Times New Roman CYR"/>
        </w:rPr>
        <w:t>Бентежний, незабутній, перший.</w:t>
      </w:r>
    </w:p>
    <w:p>
      <w:pPr>
        <w:pStyle w:val="Normal"/>
        <w:autoSpaceDE w:val="false"/>
        <w:spacing w:before="100" w:after="100"/>
        <w:rPr/>
      </w:pPr>
      <w:r>
        <w:rPr>
          <w:lang w:val="en-US"/>
        </w:rPr>
        <w:t>                    </w:t>
      </w:r>
      <w:r>
        <w:rPr>
          <w:lang w:val="ru-RU"/>
        </w:rPr>
        <w:t xml:space="preserve"> </w:t>
      </w:r>
      <w:r>
        <w:rPr>
          <w:rFonts w:cs="Times New Roman CYR" w:ascii="Times New Roman CYR" w:hAnsi="Times New Roman CYR"/>
        </w:rPr>
        <w:t>І хоч ви нині віком вдвоє старші</w:t>
      </w:r>
    </w:p>
    <w:p>
      <w:pPr>
        <w:pStyle w:val="Normal"/>
        <w:autoSpaceDE w:val="false"/>
        <w:spacing w:before="100" w:after="100"/>
        <w:rPr/>
      </w:pPr>
      <w:r>
        <w:rPr>
          <w:lang w:val="en-US"/>
        </w:rPr>
        <w:t>                   </w:t>
      </w:r>
      <w:r>
        <w:rPr>
          <w:lang w:val="ru-RU"/>
        </w:rPr>
        <w:t xml:space="preserve"> </w:t>
      </w:r>
      <w:r>
        <w:rPr>
          <w:rFonts w:cs="Times New Roman CYR" w:ascii="Times New Roman CYR" w:hAnsi="Times New Roman CYR"/>
        </w:rPr>
        <w:t>Учитель не забув, він пам’ятає вас.</w:t>
      </w:r>
    </w:p>
    <w:p>
      <w:pPr>
        <w:pStyle w:val="Normal"/>
        <w:autoSpaceDE w:val="false"/>
        <w:spacing w:before="100" w:after="100"/>
        <w:rPr/>
      </w:pPr>
      <w:r>
        <w:rPr>
          <w:lang w:val="en-US"/>
        </w:rPr>
        <w:t>              </w:t>
      </w:r>
      <w:r>
        <w:rPr>
          <w:lang w:val="ru-RU"/>
        </w:rPr>
        <w:t xml:space="preserve"> </w:t>
      </w:r>
      <w:r>
        <w:rPr>
          <w:lang w:val="en-US"/>
        </w:rPr>
        <w:t>     </w:t>
      </w:r>
      <w:r>
        <w:rPr>
          <w:rFonts w:cs="Times New Roman CYR" w:ascii="Times New Roman CYR" w:hAnsi="Times New Roman CYR"/>
        </w:rPr>
        <w:t>Кружляють в голові прості слова,</w:t>
      </w:r>
    </w:p>
    <w:p>
      <w:pPr>
        <w:pStyle w:val="Normal"/>
        <w:autoSpaceDE w:val="false"/>
        <w:spacing w:before="100" w:after="100"/>
        <w:rPr/>
      </w:pPr>
      <w:r>
        <w:rPr>
          <w:lang w:val="en-US"/>
        </w:rPr>
        <w:t>                   </w:t>
      </w:r>
      <w:r>
        <w:rPr>
          <w:lang w:val="ru-RU"/>
        </w:rPr>
        <w:t xml:space="preserve"> </w:t>
      </w:r>
      <w:r>
        <w:rPr>
          <w:rFonts w:cs="Times New Roman CYR" w:ascii="Times New Roman CYR" w:hAnsi="Times New Roman CYR"/>
        </w:rPr>
        <w:t>Ви всі такі однакові та різні</w:t>
      </w:r>
    </w:p>
    <w:p>
      <w:pPr>
        <w:pStyle w:val="Normal"/>
        <w:autoSpaceDE w:val="false"/>
        <w:spacing w:before="100" w:after="100"/>
        <w:rPr/>
      </w:pPr>
      <w:r>
        <w:rPr>
          <w:lang w:val="en-US"/>
        </w:rPr>
        <w:t>                   </w:t>
      </w:r>
      <w:r>
        <w:rPr>
          <w:lang w:val="ru-RU"/>
        </w:rPr>
        <w:t xml:space="preserve"> </w:t>
      </w:r>
      <w:r>
        <w:rPr>
          <w:rFonts w:cs="Times New Roman CYR" w:ascii="Times New Roman CYR" w:hAnsi="Times New Roman CYR"/>
        </w:rPr>
        <w:t>При зустрічі стаєте, ніби різні</w:t>
      </w:r>
    </w:p>
    <w:p>
      <w:pPr>
        <w:pStyle w:val="Normal"/>
        <w:autoSpaceDE w:val="false"/>
        <w:spacing w:before="100" w:after="100"/>
        <w:rPr/>
      </w:pPr>
      <w:r>
        <w:rPr>
          <w:lang w:val="en-US"/>
        </w:rPr>
        <w:t>                   </w:t>
      </w:r>
      <w:r>
        <w:rPr>
          <w:lang w:val="ru-RU"/>
        </w:rPr>
        <w:t xml:space="preserve"> </w:t>
      </w:r>
      <w:r>
        <w:rPr>
          <w:rFonts w:cs="Times New Roman CYR" w:ascii="Times New Roman CYR" w:hAnsi="Times New Roman CYR"/>
        </w:rPr>
        <w:t>І в пам’яті дитинство ожива.</w:t>
      </w:r>
    </w:p>
    <w:p>
      <w:pPr>
        <w:pStyle w:val="Normal"/>
        <w:autoSpaceDE w:val="false"/>
        <w:spacing w:before="100" w:after="100"/>
        <w:rPr>
          <w:lang w:val="ru-RU"/>
        </w:rPr>
      </w:pPr>
      <w:r>
        <w:rPr>
          <w:lang w:val="en-US"/>
        </w:rPr>
        <w:t> 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 xml:space="preserve">Ведучий 2: </w:t>
      </w:r>
      <w:r>
        <w:rPr>
          <w:rFonts w:cs="Times New Roman CYR" w:ascii="Times New Roman CYR" w:hAnsi="Times New Roman CYR"/>
        </w:rPr>
        <w:t>Для випускників всіх поколінь звучить цей шкільний вальс. І під ці чарівні звуки мелодії, згадайте свій випускний вечір, свою юність, і кружляйте так,</w:t>
      </w:r>
      <w:r>
        <w:rPr>
          <w:lang w:val="en-US"/>
        </w:rPr>
        <w:t> </w:t>
      </w:r>
      <w:r>
        <w:rPr/>
        <w:t xml:space="preserve"> </w:t>
      </w:r>
      <w:r>
        <w:rPr>
          <w:rFonts w:cs="Times New Roman CYR" w:ascii="Times New Roman CYR" w:hAnsi="Times New Roman CYR"/>
        </w:rPr>
        <w:t>як це було в той святковий вечір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i/>
          <w:iCs/>
        </w:rPr>
        <w:t xml:space="preserve">Звучить </w:t>
      </w:r>
      <w:r>
        <w:rPr>
          <w:i/>
          <w:iCs/>
          <w:lang w:val="ru-RU"/>
        </w:rPr>
        <w:t>«</w:t>
      </w:r>
      <w:r>
        <w:rPr>
          <w:rFonts w:cs="Times New Roman CYR" w:ascii="Times New Roman CYR" w:hAnsi="Times New Roman CYR"/>
          <w:i/>
          <w:iCs/>
        </w:rPr>
        <w:t>Шкільний вальс</w:t>
      </w:r>
      <w:r>
        <w:rPr>
          <w:i/>
          <w:iCs/>
          <w:lang w:val="ru-RU"/>
        </w:rPr>
        <w:t xml:space="preserve">». </w:t>
      </w:r>
      <w:r>
        <w:rPr>
          <w:rFonts w:cs="Times New Roman CYR" w:ascii="Times New Roman CYR" w:hAnsi="Times New Roman CYR"/>
          <w:i/>
          <w:iCs/>
        </w:rPr>
        <w:t>Випускники танцюють.</w:t>
      </w:r>
    </w:p>
    <w:p>
      <w:pPr>
        <w:pStyle w:val="Normal"/>
        <w:autoSpaceDE w:val="false"/>
        <w:spacing w:before="100" w:after="100"/>
        <w:rPr>
          <w:lang w:val="ru-RU"/>
        </w:rPr>
      </w:pPr>
      <w:r>
        <w:rPr>
          <w:lang w:val="en-US"/>
        </w:rPr>
        <w:t> 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гадаймо під серця розмірений стукіт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сіх тих, що живими ми знали колись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ни не зайдуть, посміхнувшись, у  класи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Їх смерть невблаганна забрала від нас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Хоч їх не повернеш, навічно прекрасні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Їх душі у пам’яті й  наших серцях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ошу всіх встати і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>хвилиною мовчання</w:t>
      </w:r>
      <w:r>
        <w:rPr>
          <w:rFonts w:cs="Times New Roman CYR" w:ascii="Times New Roman CYR" w:hAnsi="Times New Roman CYR"/>
          <w:sz w:val="28"/>
          <w:szCs w:val="28"/>
        </w:rPr>
        <w:t xml:space="preserve"> вшанувати тих учителів, яких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ьогодні немає з нами.  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MS Mincho;ＭＳ 明朝"/>
      <w:lang w:val="ru-RU" w:eastAsia="ja-JP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7:23:00Z</dcterms:created>
  <dc:creator>Вовчик</dc:creator>
  <dc:description/>
  <cp:keywords/>
  <dc:language>en-US</dc:language>
  <cp:lastModifiedBy>Admin</cp:lastModifiedBy>
  <dcterms:modified xsi:type="dcterms:W3CDTF">2015-01-28T13:34:00Z</dcterms:modified>
  <cp:revision>78</cp:revision>
  <dc:subject/>
  <dc:title/>
</cp:coreProperties>
</file>