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  <w:lang w:val="uk-UA"/>
        </w:rPr>
      </w:pPr>
      <w:r>
        <w:rPr>
          <w:rFonts w:eastAsia="Calibri" w:cs="Calibri"/>
          <w:b/>
          <w:sz w:val="56"/>
          <w:szCs w:val="56"/>
          <w:lang w:val="uk-UA"/>
        </w:rPr>
        <w:t xml:space="preserve">                </w:t>
      </w:r>
      <w:r>
        <w:rPr>
          <w:b/>
          <w:sz w:val="56"/>
          <w:szCs w:val="56"/>
          <w:lang w:val="uk-UA"/>
        </w:rPr>
        <w:t>Свято чародійст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 xml:space="preserve">Підготувала вчитель початкових класі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СЗШ №158 м. Киє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Скетецька Л.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Дійові особи</w:t>
      </w:r>
      <w:r>
        <w:rPr>
          <w:sz w:val="28"/>
          <w:szCs w:val="28"/>
          <w:lang w:val="uk-UA"/>
        </w:rPr>
        <w:t>: Казкарка (учитель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Чарівна Стелла (дівчинка зі старших класів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аг Сулейман (хлопчик зі старших класів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Гурт читців (6 осіб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Вокальний гурт (5 дівчат)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аудіоапаратура, аркуш із кросвордом, предмети, що виступають у ролі чарівних речей, приладдя для ігор та фоку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Хід заходу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Трек №20</w:t>
      </w:r>
      <w:r>
        <w:rPr>
          <w:sz w:val="28"/>
          <w:szCs w:val="28"/>
          <w:lang w:val="uk-UA"/>
        </w:rPr>
        <w:t xml:space="preserve"> (фокуси)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Казкарка.</w:t>
      </w:r>
      <w:r>
        <w:rPr>
          <w:sz w:val="28"/>
          <w:szCs w:val="28"/>
          <w:lang w:val="uk-UA"/>
        </w:rPr>
        <w:t xml:space="preserve">    Діти, ви чуєте цю дивну музику? Вона повідомляє, що сьогодні в                                                                                              нашому класі відбудеться зовсім незвичайне свято – Свято чародійства. Ми потрапимо в досі незвичайний світ, де вам зустрінуться не тільки цікаві ігри, загадки, але й захоплюючі фокуси та дивовижні перетворення. Де ми зустрічаємось найчастіше з чудесами? (У казці.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в казці чарівній, скажу я вам гречно,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алеко не завжди все просто й безпечно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 чари підступними завжди бувают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, звісно події вони накликають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царстві цьому, чесно кажучи, різні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Лихі і щасливі, і добрі і грізні…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тож, щоб біді не вдалось вас спітк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ені доведеться Казкаркою стат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рек № 20 Музика лунає голосніше. Учитель надіває велику квіткову шаль з мереживом у народному стилі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Казкарка.</w:t>
      </w:r>
      <w:r>
        <w:rPr>
          <w:sz w:val="28"/>
          <w:szCs w:val="28"/>
          <w:lang w:val="uk-UA"/>
        </w:rPr>
        <w:t xml:space="preserve">  Скоро казка мовиться, да не скоро діло робиться. А у нас сьогодні буде все навпаки – вже біжать до нас назустріч маги й чарівники. І ось наш перший гість – він одразу вам про себе розповість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( Казкарка відходить у сторону. Під музику з’</w:t>
      </w:r>
      <w:r>
        <w:rPr>
          <w:i/>
          <w:sz w:val="28"/>
          <w:szCs w:val="28"/>
        </w:rPr>
        <w:t xml:space="preserve">являється Маг Сулейман. </w:t>
      </w:r>
      <w:r>
        <w:rPr>
          <w:i/>
          <w:sz w:val="28"/>
          <w:szCs w:val="28"/>
          <w:lang w:val="uk-UA"/>
        </w:rPr>
        <w:t>Він пританцьовує на східний манер. Мелодія стихає – уклоняється дітям.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аг.</w:t>
      </w:r>
      <w:r>
        <w:rPr>
          <w:sz w:val="28"/>
          <w:szCs w:val="28"/>
          <w:lang w:val="uk-UA"/>
        </w:rPr>
        <w:t xml:space="preserve">      Здається тут чудесне дійство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ходить свято чародійства? (Так!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Так вчасно я сюди попав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Що правда відірвавсь від справ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Але вже знаю я напевне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ене ви, звісно упізнали –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(Розумні нині діти стали!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Я в чудесах   - король і пан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Я пан на ймення…  (Сулейман!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аг Сулейман вклоняється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аг.</w:t>
      </w:r>
      <w:r>
        <w:rPr>
          <w:sz w:val="28"/>
          <w:szCs w:val="28"/>
          <w:lang w:val="uk-UA"/>
        </w:rPr>
        <w:t xml:space="preserve">       Точно! Сьогодні мої друзі, мил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ам незвичайно пощастило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Я власноруч ниситно сам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авчу вас різним чудесам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Та спершу маю уточнит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Якої думки, мої діт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 про дива і про казки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Хто це розкаже залюбки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Як їх побачить, як збагнуть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е в світі чудеса живуть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Під музику виходять читці. Стають поруч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1-й учень</w:t>
      </w:r>
      <w:r>
        <w:rPr>
          <w:sz w:val="28"/>
          <w:szCs w:val="28"/>
          <w:lang w:val="uk-UA"/>
        </w:rPr>
        <w:t>.   Придивись навкруг уважно, друже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сюди казка чарівна й н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Якщо будеш пильним дуже-дуже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Скрізь побачиш чудеса й дива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2-й учень.</w:t>
      </w:r>
      <w:r>
        <w:rPr>
          <w:sz w:val="28"/>
          <w:szCs w:val="28"/>
          <w:lang w:val="uk-UA"/>
        </w:rPr>
        <w:t xml:space="preserve">    Ось росинка діамантом сяє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На ромашки білих пелюстках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Он легка хмаринка пропливає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Наче білокрилий лебідь-птах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3-й учень.</w:t>
      </w:r>
      <w:r>
        <w:rPr>
          <w:sz w:val="28"/>
          <w:szCs w:val="28"/>
          <w:lang w:val="uk-UA"/>
        </w:rPr>
        <w:t xml:space="preserve">     Той росток, що з жолудя, маленький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тане дубом – велетнем колис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онячна усмішка мами-неньки –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альви, що край хати підвелись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4-й учень.</w:t>
      </w:r>
      <w:r>
        <w:rPr>
          <w:sz w:val="28"/>
          <w:szCs w:val="28"/>
          <w:lang w:val="uk-UA"/>
        </w:rPr>
        <w:t xml:space="preserve">      Горобини полум’</w:t>
      </w:r>
      <w:r>
        <w:rPr>
          <w:sz w:val="28"/>
          <w:szCs w:val="28"/>
        </w:rPr>
        <w:t>я – намист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 світанку вранішня крас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Райдуга – веселочка барвиста, 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Це хіба не справжні чудеса?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5-й учень.</w:t>
      </w:r>
      <w:r>
        <w:rPr>
          <w:sz w:val="28"/>
          <w:szCs w:val="28"/>
          <w:lang w:val="uk-UA"/>
        </w:rPr>
        <w:t xml:space="preserve">      Придивляйсь, уважніше, будь ласк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 помітиш неодмінно вмит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Незвичайну, неповторну казку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Що здивує й серце поло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6-й учень. </w:t>
      </w:r>
      <w:r>
        <w:rPr>
          <w:sz w:val="28"/>
          <w:szCs w:val="28"/>
          <w:lang w:val="uk-UA"/>
        </w:rPr>
        <w:t xml:space="preserve">        Лагідна казка з хорошим кінцем…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Зіроньки, сяючи над озерцем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В темній діброві мале зайче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Тишу пильнує, чекаючи дня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Трель солов’ї</w:t>
      </w:r>
      <w:r>
        <w:rPr>
          <w:sz w:val="28"/>
          <w:szCs w:val="28"/>
        </w:rPr>
        <w:t>на чудесно дз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ить</w:t>
      </w: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рійливо щось вітерець шипотит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ісяць, мов човник, пливе в небесах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Спокою ночі ясної крас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Спить собі й бачить дитинка мал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Казку, що матінка розповіла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Казкарка.</w:t>
      </w:r>
      <w:r>
        <w:rPr>
          <w:sz w:val="28"/>
          <w:szCs w:val="28"/>
          <w:lang w:val="uk-UA"/>
        </w:rPr>
        <w:t xml:space="preserve">        Світ чудес – це маленька барвиста країн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е на крилах дитяча фантазія лине,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е в уяві безмежній, безкрайній. багатій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Все, що ти не замислиш, відбутися здатне…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Лунає музика. Виходить гурт дівчаток. Пісня Н. Корольової « Маленька країна».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Сулейман. </w:t>
      </w:r>
      <w:r>
        <w:rPr>
          <w:sz w:val="28"/>
          <w:szCs w:val="28"/>
          <w:lang w:val="uk-UA"/>
        </w:rPr>
        <w:t xml:space="preserve">        Усе я зрозумів прекрасно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Ви любите дива, це я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Тепер повідомляю вас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Що фокусів наблизивсь час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Увага друзі! Час не гаймо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А чародійство починаймо!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аг спілкується з присутніми, залучаючи дітей до фокусів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b/>
          <w:sz w:val="40"/>
          <w:szCs w:val="40"/>
          <w:lang w:val="uk-UA"/>
        </w:rPr>
        <w:t>Фокус   « Склянка на папері»</w:t>
      </w:r>
      <w:r>
        <w:rPr>
          <w:sz w:val="28"/>
          <w:szCs w:val="28"/>
          <w:lang w:val="uk-UA"/>
        </w:rPr>
        <w:t xml:space="preserve"> (Під музику)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нується дітям поставити склянку на папір, який тримають дві склянки по сторонам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питання:</w:t>
      </w:r>
      <w:r>
        <w:rPr>
          <w:sz w:val="28"/>
          <w:szCs w:val="28"/>
          <w:lang w:val="uk-UA"/>
        </w:rPr>
        <w:t xml:space="preserve">         Чи може бути таке, що тонкий та гнучкий аркушик паперу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зможе витримати вагу поставленої на нього склянк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rFonts w:eastAsia="Calibri" w:cs="Calibri"/>
          <w:b/>
          <w:sz w:val="40"/>
          <w:szCs w:val="40"/>
          <w:lang w:val="uk-UA"/>
        </w:rPr>
        <w:t xml:space="preserve">                         </w:t>
      </w:r>
      <w:r>
        <w:rPr>
          <w:b/>
          <w:sz w:val="40"/>
          <w:szCs w:val="40"/>
          <w:lang w:val="uk-UA"/>
        </w:rPr>
        <w:t>Фокус   «Чорнило з молока та ча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2 склянки + крохмаль + йод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аг.</w:t>
      </w:r>
      <w:r>
        <w:rPr>
          <w:sz w:val="28"/>
          <w:szCs w:val="28"/>
          <w:lang w:val="uk-UA"/>
        </w:rPr>
        <w:t xml:space="preserve">     -  У цих склянках мої улюблені напої – молоко та чай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Де молоко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Де чай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Що можна отримати змішавши молоко та чай? ( Чай з молоком!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і! Можна отримати дещо інш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ликає помічника 1-й учень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аг.</w:t>
      </w:r>
      <w:r>
        <w:rPr>
          <w:sz w:val="28"/>
          <w:szCs w:val="28"/>
          <w:lang w:val="uk-UA"/>
        </w:rPr>
        <w:t xml:space="preserve">        Якщо ти в нас не дилетант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А маєш до чудес талан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І чарувати здатен вміл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Отримаємо ми чорнило!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спершу скажемо чарівні слова заклинання: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Шурум-бурум, таємні сили,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rFonts w:eastAsia="Calibri" w:cs="Calibri"/>
          <w:sz w:val="28"/>
          <w:szCs w:val="28"/>
        </w:rPr>
        <w:t xml:space="preserve">              </w:t>
      </w: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робіть, щоб тут було чорнило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(Діти повторюють «чарівні» слова. Змішується і показується, що утворило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Трек №2</w:t>
      </w:r>
      <w:r>
        <w:rPr>
          <w:sz w:val="28"/>
          <w:szCs w:val="28"/>
          <w:lang w:val="uk-UA"/>
        </w:rPr>
        <w:t xml:space="preserve">  «Фанфари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аг дістає великий чистий аркуш та пензлик. Бажаючим учням дається можливість випробувати створене « чорнило» на папері.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Казкарка.</w:t>
      </w:r>
      <w:r>
        <w:rPr>
          <w:sz w:val="28"/>
          <w:szCs w:val="28"/>
          <w:lang w:val="uk-UA"/>
        </w:rPr>
        <w:t xml:space="preserve">      Десь справді є рожеве море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Рожевий водоспад та гор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раїну уявіть рожев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и легко можемо напевно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 вам відома неодмінн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Володарка тої 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Це – Стелла, добра чарівниц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ЇЇ стрічаємо, як годиться!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рек №21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(Танок дівчат, 6 осіб. П. Чайковський «Вальс квітів».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елла.</w:t>
      </w:r>
      <w:r>
        <w:rPr>
          <w:sz w:val="28"/>
          <w:szCs w:val="28"/>
          <w:lang w:val="uk-UA"/>
        </w:rPr>
        <w:t xml:space="preserve">           Добридень вам, дівчатка та хлоп’</w:t>
      </w:r>
      <w:r>
        <w:rPr>
          <w:sz w:val="28"/>
          <w:szCs w:val="28"/>
        </w:rPr>
        <w:t>ята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Я прийшла сюди, щоб чару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Щоб доброти чудес теплом гарячим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Зігріть серця замріяні дитяч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ої дива – не в спритності, не в слові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Фантазія – окрилена крас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У ній, повірте, справжні чудеса!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А зараз, розкажіть-но друзі мені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Чим ви займались тут і що зробили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зповідь учнів про зустріч з магом та фокус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(Стелла просить підійти 3-х учнів, які вважають себе фантазерам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елла</w:t>
      </w:r>
      <w:r>
        <w:rPr>
          <w:sz w:val="28"/>
          <w:szCs w:val="28"/>
          <w:lang w:val="uk-UA"/>
        </w:rPr>
        <w:t>.        Даю вам пензлики і гуаш намалюйте плям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Складіть та добре стисніть, щоб плямка віддрукувалась на іншій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стороні. Розгорніть і пофантазуйте на яке «незвичайне диво»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еретворила пляма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елла.</w:t>
      </w:r>
      <w:r>
        <w:rPr>
          <w:sz w:val="28"/>
          <w:szCs w:val="28"/>
          <w:lang w:val="uk-UA"/>
        </w:rPr>
        <w:t xml:space="preserve">          Нічого немає дивнішого від вашої уяви і фантазії! А якщо додати  зовсім трішки акторської майстерності – вийде справжнє чудо!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rFonts w:eastAsia="Calibri" w:cs="Calibri"/>
          <w:b/>
          <w:sz w:val="40"/>
          <w:szCs w:val="40"/>
          <w:lang w:val="uk-UA"/>
        </w:rPr>
        <w:t xml:space="preserve">                        </w:t>
      </w:r>
      <w:r>
        <w:rPr>
          <w:b/>
          <w:sz w:val="40"/>
          <w:szCs w:val="40"/>
          <w:lang w:val="uk-UA"/>
        </w:rPr>
        <w:t>Гра «Уяви і покажи»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елла і Маг.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(Викликають двох дітей.) Пропонується взяти кульку і     перенести її, уявивши, що вони несуть щось інше, а саме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ну крижинку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у гирю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гарячий предмет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хнасте кошеня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шний букет квітів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ючого їжачка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етенську бридку жабу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ереможці ті, кому вдалося передати свою фантазію найгарніше. Оплески.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Казкарка.</w:t>
      </w:r>
      <w:r>
        <w:rPr>
          <w:sz w:val="28"/>
          <w:szCs w:val="28"/>
          <w:lang w:val="uk-UA"/>
        </w:rPr>
        <w:t xml:space="preserve">     А хто з вас не любить чарівних казок? Зараз на вас чекає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наступне випробування – казковий кросворд «Чародій»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Слід розгадати його мерщій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b/>
          <w:sz w:val="40"/>
          <w:szCs w:val="40"/>
          <w:lang w:val="uk-UA"/>
        </w:rPr>
        <w:t>Кросворд «Чародій»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едучі дають кросворд – таблицю, в яку вписані букви ключового слова ЧАРОДІЙ, та запитання до нього.)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кове старовинне взуття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арина, яку в казці «Попелюшка», фея перетворила на кучера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Чарівна істота, дівчина із ри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им хвостом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ж укр. нар. Казки, зеленобородий лісовий чаклун, маленький на зріст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ой чарівних східних казок, який проживає у лампі або глечику і вміє виконувати бажання свого господаря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и, по які послала мати падчерецю у казці «Дванадцять місяців»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ша казкова дівчинка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елла.</w:t>
      </w:r>
      <w:r>
        <w:rPr>
          <w:sz w:val="28"/>
          <w:szCs w:val="28"/>
          <w:lang w:val="uk-UA"/>
        </w:rPr>
        <w:t xml:space="preserve">   Наше свято чародійства триває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аг.</w:t>
      </w:r>
      <w:r>
        <w:rPr>
          <w:sz w:val="28"/>
          <w:szCs w:val="28"/>
          <w:lang w:val="uk-UA"/>
        </w:rPr>
        <w:t xml:space="preserve">         Справжні чародії мають бути кмітливими, розумними, гар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фантазерами. Але для справжнього чарівника ще важлив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притність, умілість та інтуїція! Хто зі мною згоден? Того 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прошую взяти участь у рухливих іграх!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</w:t>
      </w:r>
      <w:r>
        <w:rPr>
          <w:rFonts w:eastAsia="Calibri" w:cs="Calibri"/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Гра « У шапці - невидимці»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 шапці - невидимці пройти по мотузці наосліп. Переможець той, хто зробив найбільшу кількість кроків по мотузці)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</w:t>
      </w:r>
      <w:r>
        <w:rPr>
          <w:rFonts w:eastAsia="Calibri" w:cs="Calibri"/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Гра «Упізнай мене»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(Ведучого вибирають за допомоги лічилки. Зав’</w:t>
      </w:r>
      <w:r>
        <w:rPr>
          <w:i/>
          <w:sz w:val="28"/>
          <w:szCs w:val="28"/>
        </w:rPr>
        <w:t xml:space="preserve">язують очі. Стає </w:t>
      </w:r>
      <w:r>
        <w:rPr>
          <w:i/>
          <w:sz w:val="28"/>
          <w:szCs w:val="28"/>
          <w:lang w:val="uk-UA"/>
        </w:rPr>
        <w:t>в центр кола. Решта гравців починають рух по колу. Зупиняються. Ведучий повинен впізнати)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Казкарка.    </w:t>
      </w:r>
      <w:r>
        <w:rPr>
          <w:sz w:val="28"/>
          <w:szCs w:val="28"/>
          <w:lang w:val="uk-UA"/>
        </w:rPr>
        <w:t>Я, як Казкарка, маю зауважити, що все-таки джерел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Чародійства – це казки. І найкраще уявлення про чудес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той має, хто багато читає казок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елла.</w:t>
      </w:r>
      <w:r>
        <w:rPr>
          <w:sz w:val="28"/>
          <w:szCs w:val="28"/>
          <w:lang w:val="uk-UA"/>
        </w:rPr>
        <w:t xml:space="preserve">          Зараз в тестовій грі, ми перевіремо, хто багато чит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rFonts w:eastAsia="Calibri" w:cs="Calibri"/>
          <w:b/>
          <w:sz w:val="40"/>
          <w:szCs w:val="40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Вікторина «Як називається казка?»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казка про кота, який носив взуття?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іт у капцях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іт у валянках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u w:val="single"/>
          <w:lang w:val="uk-UA"/>
        </w:rPr>
        <w:t>Кіт у чоботях</w:t>
      </w:r>
      <w:r>
        <w:rPr>
          <w:sz w:val="28"/>
          <w:szCs w:val="28"/>
          <w:lang w:val="uk-UA"/>
        </w:rPr>
        <w:t>,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Г) Кіт у в’</w:t>
      </w:r>
      <w:r>
        <w:rPr>
          <w:sz w:val="28"/>
          <w:szCs w:val="28"/>
        </w:rPr>
        <w:t>єтнамках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казка, персонажем якої є чарівний музичний інструмент, що промовляв: «Мало-помалу, братику грай, та не вразь же мого серденька вкрай…»?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ивна віолончель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вна гітара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ивна гармошка,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u w:val="single"/>
          <w:lang w:val="uk-UA"/>
        </w:rPr>
        <w:t>) Дивна сопілка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є казка про те, як Іван збудував чарівний повітряний транспорт, щоб одружитись з царівною Забавою?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u w:val="single"/>
          <w:lang w:val="uk-UA"/>
        </w:rPr>
        <w:t>Летючий корабель</w:t>
      </w:r>
      <w:r>
        <w:rPr>
          <w:sz w:val="28"/>
          <w:szCs w:val="28"/>
          <w:lang w:val="uk-UA"/>
        </w:rPr>
        <w:t>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етючий пароплав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етюча яхта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Літаючий батискаф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сонажі з якої казки були кришталеві черевички?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юймовочка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нцеса на горошині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Червона Шапочка, </w:t>
      </w:r>
    </w:p>
    <w:p>
      <w:pPr>
        <w:pStyle w:val="ListParagrap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Г) </w:t>
      </w:r>
      <w:r>
        <w:rPr>
          <w:sz w:val="28"/>
          <w:szCs w:val="28"/>
          <w:u w:val="single"/>
          <w:lang w:val="uk-UA"/>
        </w:rPr>
        <w:t>Попелюшка.</w:t>
      </w:r>
    </w:p>
    <w:p>
      <w:pPr>
        <w:pStyle w:val="ListParagrap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Як називається казка, у якій простий парубок подолав змія?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васик-Телесик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Котигорошко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х!,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Царівна жаба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Казкарка.</w:t>
      </w:r>
      <w:r>
        <w:rPr>
          <w:sz w:val="28"/>
          <w:szCs w:val="28"/>
          <w:lang w:val="uk-UA"/>
        </w:rPr>
        <w:t xml:space="preserve">    Кожна, навіть найцікавіша чарівна казка має, на жаль, свій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кінець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аг.</w:t>
      </w:r>
      <w:r>
        <w:rPr>
          <w:sz w:val="28"/>
          <w:szCs w:val="28"/>
          <w:lang w:val="uk-UA"/>
        </w:rPr>
        <w:t xml:space="preserve">                І наше свято добігає кін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телла.</w:t>
      </w:r>
      <w:r>
        <w:rPr>
          <w:sz w:val="28"/>
          <w:szCs w:val="28"/>
          <w:lang w:val="uk-UA"/>
        </w:rPr>
        <w:t xml:space="preserve">         Але на згадку ви отримаєте книжечки з чарівними казками, які 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будь-які злі чари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Казкарка.</w:t>
      </w:r>
      <w:r>
        <w:rPr>
          <w:sz w:val="28"/>
          <w:szCs w:val="28"/>
          <w:lang w:val="uk-UA"/>
        </w:rPr>
        <w:t xml:space="preserve">     Хай же казкові дива та пригоди залишаються з в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приносять вам радість та захоплення, збагачують вашу фантазію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та уяву і  змушують хоч іноді просто вірити в чудеса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8"/>
          <w:szCs w:val="28"/>
          <w:lang w:val="uk-UA"/>
        </w:rPr>
        <w:t>Трек №</w:t>
      </w:r>
      <w:r>
        <w:rPr>
          <w:sz w:val="28"/>
          <w:szCs w:val="28"/>
          <w:lang w:val="uk-UA"/>
        </w:rPr>
        <w:t>7    (Під музику «Приходь казко!»   Роздаються брошури з чарівними казками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32:00Z</dcterms:created>
  <dc:creator>Natali</dc:creator>
  <dc:description/>
  <cp:keywords/>
  <dc:language>en-US</dc:language>
  <cp:lastModifiedBy>Admin</cp:lastModifiedBy>
  <dcterms:modified xsi:type="dcterms:W3CDTF">2015-01-28T13:39:00Z</dcterms:modified>
  <cp:revision>4</cp:revision>
  <dc:subject/>
  <dc:title>                Свято чародійства</dc:title>
</cp:coreProperties>
</file>