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ВК с. Богданівка        Тарутинський район       Одеська область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47625</wp:posOffset>
                </wp:positionV>
                <wp:extent cx="6225540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56"/>
                                <w:szCs w:val="56"/>
                                <w:lang w:val="uk-UA"/>
                              </w:rPr>
                              <w:t>Літературно – музична композиці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39.5pt;mso-wrap-distance-left:9.05pt;mso-wrap-distance-right:9.05pt;mso-wrap-distance-top:0pt;mso-wrap-distance-bottom:0pt;margin-top:3.75pt;mso-position-vertical-relative:text;margin-left:-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F497D"/>
                          <w:sz w:val="56"/>
                          <w:szCs w:val="5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F497D"/>
                          <w:sz w:val="56"/>
                          <w:szCs w:val="56"/>
                          <w:lang w:val="uk-UA"/>
                        </w:rPr>
                        <w:t>Літературно – музична компози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учнів    3 клас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1960</wp:posOffset>
                </wp:positionH>
                <wp:positionV relativeFrom="paragraph">
                  <wp:posOffset>-3810</wp:posOffset>
                </wp:positionV>
                <wp:extent cx="6378575" cy="1504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9BBB59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BBB59"/>
                                <w:sz w:val="72"/>
                                <w:szCs w:val="72"/>
                                <w:lang w:val="uk-UA"/>
                              </w:rPr>
                              <w:t>«Дерево міцне корінням, а людина - друзям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18.5pt;mso-wrap-distance-left:9.05pt;mso-wrap-distance-right:9.05pt;mso-wrap-distance-top:0pt;mso-wrap-distance-bottom:0pt;margin-top:-0.3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9BBB59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BBB59"/>
                          <w:sz w:val="72"/>
                          <w:szCs w:val="72"/>
                          <w:lang w:val="uk-UA"/>
                        </w:rPr>
                        <w:t>«Дерево міцне корінням, а людина - друзям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  початкових  класі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лошева Тамара Володимирів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675</wp:posOffset>
                </wp:positionH>
                <wp:positionV relativeFrom="paragraph">
                  <wp:posOffset>147955</wp:posOffset>
                </wp:positionV>
                <wp:extent cx="3348990" cy="155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548DD4"/>
                                <w:sz w:val="200"/>
                                <w:szCs w:val="2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48DD4"/>
                                <w:sz w:val="200"/>
                                <w:szCs w:val="200"/>
                                <w:lang w:val="uk-UA"/>
                              </w:rPr>
                              <w:t>Мета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pt;height:122.3pt;mso-wrap-distance-left:9.05pt;mso-wrap-distance-right:9.05pt;mso-wrap-distance-top:0pt;mso-wrap-distance-bottom:0pt;margin-top:11.6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color w:val="548DD4"/>
                          <w:sz w:val="200"/>
                          <w:szCs w:val="20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48DD4"/>
                          <w:sz w:val="200"/>
                          <w:szCs w:val="200"/>
                          <w:lang w:val="uk-UA"/>
                        </w:rPr>
                        <w:t>Ме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color w:val="1F497D"/>
          <w:sz w:val="72"/>
          <w:szCs w:val="72"/>
          <w:lang w:val="uk-UA"/>
        </w:rPr>
      </w:pPr>
      <w:r>
        <w:rPr>
          <w:b/>
          <w:color w:val="1F497D"/>
          <w:sz w:val="72"/>
          <w:szCs w:val="72"/>
          <w:lang w:val="uk-UA"/>
        </w:rPr>
        <w:t>Розкрити значення дружби в житті людини; навчити дітей правильно вибирати друзів, спілкуватись і товаришувати; виховувати почуття дружби, колективізму, звичку уважно ставитися до товаришів; уміння бачити хиби у своїй поведінці й виправляти їх.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color w:val="1F497D"/>
          <w:sz w:val="72"/>
          <w:szCs w:val="72"/>
          <w:lang w:val="uk-UA"/>
        </w:rPr>
      </w:pPr>
      <w:r>
        <w:rPr>
          <w:b/>
          <w:color w:val="1F497D"/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color w:val="1F497D"/>
          <w:sz w:val="72"/>
          <w:szCs w:val="72"/>
          <w:lang w:val="en-US" w:eastAsia="en-US"/>
        </w:rPr>
      </w:pPr>
      <w:r>
        <w:rPr>
          <w:b/>
          <w:color w:val="1F497D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3810</wp:posOffset>
                </wp:positionV>
                <wp:extent cx="5095875" cy="650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55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1F497D"/>
                                <w:spacing w:val="6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pacing w:val="60"/>
                                <w:sz w:val="72"/>
                                <w:szCs w:val="72"/>
                                <w:lang w:val="uk-UA"/>
                              </w:rPr>
                              <w:t>Хід зах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51.25pt;mso-wrap-distance-left:9.05pt;mso-wrap-distance-right:9.05pt;mso-wrap-distance-top:0pt;mso-wrap-distance-bottom:0pt;margin-top:0.3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155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olor w:val="1F497D"/>
                          <w:spacing w:val="6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b/>
                          <w:color w:val="1F497D"/>
                          <w:spacing w:val="60"/>
                          <w:sz w:val="72"/>
                          <w:szCs w:val="72"/>
                          <w:lang w:val="uk-UA"/>
                        </w:rPr>
                        <w:t>Хід зах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>Учитель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юбі діти, сьогодні ми гостюватимемо у Країні Дружби і Товаришування. Скільки б іграшок, книжок, розваг у тебе не було, але без справжнього друга сумно і нецікаво. Адже тільки з другом можна поділитися радістю і смутком, поговорити про все, що цікавить, весело погратися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ень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віті все буває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ніг, і дощ,і вітер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є злива навіть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, як сонце світит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є, втратять колір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квіти у сад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ш не бува ніколи,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друг тебе забув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 забуде раптом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бе твій друг –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що ж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який він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правжній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просто так –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що!..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и виконують пісню «Справжній друг»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ба віддана не зламається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озклеїться від дощу і хуг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 в біді не лишить,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им словом втішить –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акий він, незрадливий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жній друг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І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осваримось і поміримось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ерозлий вода!» - кажуть всі навкруг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день чи в ніч негожу,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 мені поможе,-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акий він, незрадливий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жній друг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ІІ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 завжди прийде мене виручит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не жде подяк і не жде послуг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 комусь в пригод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будь-якій негоді –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акий він, незрадливий,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жній друг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итель: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rFonts w:eastAsia="Calibri" w:cs="Calibri"/>
          <w:b/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гато учнів в нашому класі. І всі такі різні. І дівчата не схожі між собою, і хлопчики. Та ще ж і дівчата не схожі на хлопчаків, а хлопчики на дівчаток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о так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се це зветься клас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об клас був дружній, треба, щоб кожний хлопчик і кожна дівчинка цього хотіли,прагнули до цього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 ви гадаєте, наш клас дружний? Це чудово! А дружбу треба берегти, як зіницю ока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мієте ви берегти дружбу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ажіть як?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 xml:space="preserve">1-й учень. </w:t>
      </w:r>
      <w:r>
        <w:rPr>
          <w:sz w:val="28"/>
          <w:szCs w:val="28"/>
          <w:lang w:val="uk-UA"/>
        </w:rPr>
        <w:t>Я довіряю товаришеві в усьому, бо знаю, що недовірою його ображаю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 xml:space="preserve">2-й учень. </w:t>
      </w:r>
      <w:r>
        <w:rPr>
          <w:sz w:val="28"/>
          <w:szCs w:val="28"/>
          <w:lang w:val="uk-UA"/>
        </w:rPr>
        <w:t>Від товариша в мене немає таємниць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 xml:space="preserve">3-й учень. </w:t>
      </w:r>
      <w:r>
        <w:rPr>
          <w:sz w:val="28"/>
          <w:szCs w:val="28"/>
          <w:lang w:val="uk-UA"/>
        </w:rPr>
        <w:t>Що вимагаю від товариша, то насамперед вимагаю від себе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 xml:space="preserve">4-й учень. </w:t>
      </w:r>
      <w:r>
        <w:rPr>
          <w:sz w:val="28"/>
          <w:szCs w:val="28"/>
          <w:lang w:val="uk-UA"/>
        </w:rPr>
        <w:t>А я ставлюся до товариша так, як хотів би, щоб він ставився до мене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 xml:space="preserve">5-й учень. </w:t>
      </w:r>
      <w:r>
        <w:rPr>
          <w:sz w:val="28"/>
          <w:szCs w:val="28"/>
          <w:lang w:val="uk-UA"/>
        </w:rPr>
        <w:t>До друга треба уважно ставитися, не сваритися, намагатися зробити для нього щось хороше, ділитися з ним усім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 xml:space="preserve">6-й учень. </w:t>
      </w:r>
      <w:r>
        <w:rPr>
          <w:sz w:val="28"/>
          <w:szCs w:val="28"/>
          <w:lang w:val="uk-UA"/>
        </w:rPr>
        <w:t>Я радію за успіхи товариша, разом з ним переживаю невдачі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 xml:space="preserve">7-й учень. </w:t>
      </w:r>
      <w:r>
        <w:rPr>
          <w:sz w:val="28"/>
          <w:szCs w:val="28"/>
          <w:lang w:val="uk-UA"/>
        </w:rPr>
        <w:t>Коли з ним посварюся, першим намагаюся помиритися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 xml:space="preserve">8-й учень. </w:t>
      </w:r>
      <w:r>
        <w:rPr>
          <w:sz w:val="28"/>
          <w:szCs w:val="28"/>
          <w:lang w:val="uk-UA"/>
        </w:rPr>
        <w:t>Зупиняю товариша, коли він робить щось погане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 xml:space="preserve">9-й учень. </w:t>
      </w:r>
      <w:r>
        <w:rPr>
          <w:sz w:val="28"/>
          <w:szCs w:val="28"/>
          <w:lang w:val="uk-UA"/>
        </w:rPr>
        <w:t xml:space="preserve">У мене є багато друзів. З ними мені весело, цікаво. Ми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чуваємо і допомагаємо один одному,вітаємо з днем народження, разом вчимося і відпочиваємо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8"/>
          <w:lang w:val="uk-UA"/>
        </w:rPr>
        <w:t xml:space="preserve">10-й учень. </w:t>
      </w:r>
      <w:r>
        <w:rPr>
          <w:sz w:val="28"/>
          <w:szCs w:val="28"/>
          <w:lang w:val="uk-UA"/>
        </w:rPr>
        <w:t>Важливо, щоб між учнями класу були доброзичливі стосунки. Адже тоді так добре і легко вчитися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итель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ереконана, що дружба – велика сил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няю кожного, хто намагається зруйнувати дружбу в колективі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ба в колективі – це правдиве, чесне й приязне ставлення один до одного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сі учні дбають, щоб клас був дружний?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и виконують пісню «Хлоп’ятка і дівчатка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весниці, ровесники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вчатка і хлоп’ятка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том співать чудесно нам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том книжки читат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пів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вчатка, хлоп’ята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п’ята, дівчатка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хороше у класі в нас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дружно всі разом вчимося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и будемо дружити весь час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вінок нас кличе весел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сіди ми по партах –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весниці, ровесники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п’ята і дівчата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пів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весниці, ровесник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п’ята і дівчата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дружимо, і приспів цей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звучить спочатк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итель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друга – дуже важлива справа. Справжній друг завжди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зуміє тебе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діє твоїм успіха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же в біді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ень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робити, щоб удвіч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ався торт смачнішим?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робити, щоб удвіч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день для вас побільшав?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і радість і щатя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не було – аж ніде діти?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емає тут секрету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з другом поділитись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Виконується пісня «Дружба – </w:t>
      </w:r>
      <w:r>
        <w:rPr>
          <w:b/>
          <w:sz w:val="28"/>
          <w:szCs w:val="28"/>
        </w:rPr>
        <w:t>э</w:t>
      </w:r>
      <w:r>
        <w:rPr>
          <w:b/>
          <w:sz w:val="28"/>
          <w:szCs w:val="28"/>
          <w:lang w:val="uk-UA"/>
        </w:rPr>
        <w:t>то не работа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1.Если друг не сме</w:t>
      </w:r>
      <w:r>
        <w:rPr>
          <w:sz w:val="28"/>
          <w:szCs w:val="28"/>
        </w:rPr>
        <w:t>ётс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 включи ему солнц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включи ему звёзды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о прост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 исправь ошибку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вращая в улыбку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грустинки и слёзы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о прост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кресенье, суббот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ружба – это не работ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ружба – это не работ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ть друзья, а для них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 друзей нет выходны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ть друзья, а для них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 друзей нет выходны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Если свалится счасть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ели его на част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раздай всем друзьям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о прост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когда будет над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 друзья будут рядо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включить тебе солнц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ли звёзд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Если каждый друг по круг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ругу протянет рук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о будет видно в иллюминато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ружба – это эквато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каждый друг планет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ругу ромашкой помаше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о станет ясно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ружба – это планета ромаше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Припев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ен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а мама Колю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щедрим бути вчись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еркою смачною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другом поділись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стричці за обідом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 кращу половинку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гости пташину хлібом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годуй тваринку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, мамо, розумію,-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й Коля відповів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годом кицю Мілю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моном пригостив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тричці Катеринц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 книжки половину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тахам в годівниц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в халви торбин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 Вітя хвилювався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, що ж ти наробив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оля дивувався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чим я завинив?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Так чи ні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итель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араз читатиму різні твердження про дружбу. Якщо ви згодні із ними, говорить «так», якщо ні – мовчить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ба залежить від довіри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ба залежить від одягу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ба залежить від характеру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sz w:val="28"/>
          <w:szCs w:val="28"/>
          <w:lang w:val="uk-UA"/>
        </w:rPr>
        <w:t>Дружба залежить від вихованості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sz w:val="28"/>
          <w:szCs w:val="28"/>
          <w:lang w:val="uk-UA"/>
        </w:rPr>
        <w:t>Дружба залежить від уміння тримати слово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sz w:val="28"/>
          <w:szCs w:val="28"/>
          <w:lang w:val="uk-UA"/>
        </w:rPr>
        <w:t>Дружба залежить від зачіск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ється пісня «Вместе весело шагать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месте весело багать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осторам, по просторам, по просторам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конечно припевать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чше хором, лучше хором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1.Спой-ка с нами </w:t>
      </w:r>
      <w:r>
        <w:rPr>
          <w:sz w:val="28"/>
          <w:szCs w:val="28"/>
        </w:rPr>
        <w:t>перепёлка – перепёлоч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 – иголка, два – иголка будет ёлоч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 – дощечка, два – дощечка будет лесен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 – словечко, два – словечка будет песен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ипе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 небесах горит полоска, заполощит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 – иголка, два – иголка будет ёлоч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 – дощечка, два – дощечка будет лесен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 – словечко, два – словечка будет песен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Нам счастливую тропинку выбрать надобн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 – иголка, два – иголка будет ёлоч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 – дощечка, два – дощечка будет лесен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 – словечко, два – словечка будет песен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Това</w:t>
      </w:r>
      <w:r>
        <w:rPr>
          <w:sz w:val="28"/>
          <w:szCs w:val="28"/>
          <w:lang w:val="uk-UA"/>
        </w:rPr>
        <w:t>риськість, дружба – важливі показники вихованості учнів. У вашій поведінці багато спільного, але є й відмінність. У колективі треба бути скромним. Легко, радісно жити пліч - о- пліч із тими, хто не акцентує уваги на невдачах інших, не хизується своїми успіхами, а найгірше – авторитетом, службовим становищем батьків. Престижними речами (модним одягом, магнітофоном, фотокамерою, комп’ютером, телефоном тощо)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ценування вірша «Справжні подруги»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окласниця Людмил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нці мамі заявил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, до школи я не йду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стерплю цю бід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тя скінчено моє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же в Рити джинси є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епер зі мною Рит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ляється дружит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ж були найкращі друзі,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але сказала Рита,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и буду я ходити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у джинсах, а в спідниці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й не хочеться дивиться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мо, дружбу виручай,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инси і мені придбай. –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а спершу подивилась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хнюплену Людмил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мовил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а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справжні подруги! –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пішла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скажіть і ви мені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правжні подруги чи ні?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ється пісня «Песенка друзей»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Как так получилось, что сошлись дорог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се не похожи, но сошлись в одн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ли вдруг в дороге грусть тебя встревожит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, что я с любовью руку протян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ли вдруг несчастье на тебя нагрянет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– а – а – а …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ли на реснице заблестит слеза – а – а – а…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, что сквозь туманы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с любовью гляну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орожно в самые глаза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  если … (повторяется припев)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С другом можно плакать, можно и смеяться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другом можно просто сидя помолчат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то сказал, что с другом можно не считаться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, первым делом, надо уважат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Разве друга ищут, разве выбирают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 к тебе приходит просто невзначай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 и другом разве каждого считают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уга от друга надо от личат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Правда навпаки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Учитель читає незвичайні вислови. Щоб перетворити їх на </w:t>
      </w:r>
      <w:r>
        <w:rPr>
          <w:sz w:val="28"/>
          <w:szCs w:val="28"/>
          <w:lang w:val="uk-UA"/>
        </w:rPr>
        <w:t>приказки та прислів’я, учні мають дібрати до кожного слова слово з протилежним значенням)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8"/>
          <w:szCs w:val="28"/>
          <w:lang w:val="uk-UA"/>
        </w:rPr>
        <w:t>Ворога ховай, а заховаєш – покинь. (</w:t>
      </w:r>
      <w:r>
        <w:rPr>
          <w:i/>
          <w:sz w:val="28"/>
          <w:szCs w:val="28"/>
          <w:lang w:val="uk-UA"/>
        </w:rPr>
        <w:t>Друга шукай,а знайдеш - бережи</w:t>
      </w:r>
      <w:r>
        <w:rPr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8"/>
          <w:szCs w:val="28"/>
          <w:lang w:val="uk-UA"/>
        </w:rPr>
        <w:t>Вороги забуваються у радості.(</w:t>
      </w:r>
      <w:r>
        <w:rPr>
          <w:i/>
          <w:sz w:val="28"/>
          <w:szCs w:val="28"/>
          <w:lang w:val="uk-UA"/>
        </w:rPr>
        <w:t>Друзі пізнаються в біді</w:t>
      </w:r>
      <w:r>
        <w:rPr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ворог гірший за трьох старих. (</w:t>
      </w:r>
      <w:r>
        <w:rPr>
          <w:i/>
          <w:sz w:val="28"/>
          <w:szCs w:val="28"/>
          <w:lang w:val="uk-UA"/>
        </w:rPr>
        <w:t>Старий друг кращий за двох нових</w:t>
      </w:r>
      <w:r>
        <w:rPr>
          <w:sz w:val="28"/>
          <w:szCs w:val="28"/>
          <w:lang w:val="uk-UA"/>
        </w:rPr>
        <w:t xml:space="preserve">)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8"/>
          <w:szCs w:val="28"/>
          <w:lang w:val="uk-UA"/>
        </w:rPr>
        <w:t>Не скажу тобі, хто мій ворог, - ти не скажеш хто я. (</w:t>
      </w:r>
      <w:r>
        <w:rPr>
          <w:i/>
          <w:sz w:val="28"/>
          <w:szCs w:val="28"/>
          <w:lang w:val="uk-UA"/>
        </w:rPr>
        <w:t>Скажи мені,хто твій друг, - я скажу, хто ти</w:t>
      </w:r>
      <w:r>
        <w:rPr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еревіряй срібло водою, а ворожнечу – радістю.(</w:t>
      </w:r>
      <w:r>
        <w:rPr>
          <w:i/>
          <w:sz w:val="28"/>
          <w:szCs w:val="28"/>
          <w:lang w:val="uk-UA"/>
        </w:rPr>
        <w:t>Перевіряй золото вогнем, а дружбу бідою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итель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згадайте прислів’я й приказки про дружб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 пізнається в біді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я пізнаєш в їзді, а  людину – у дружбі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рузі у злагоді, то й робота йде на лад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з наук – дружб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жбі не має меж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 зігріває повітря, друг – душу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зі – дзеркало один для одного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ий друг міцніший від кам’яного мур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парах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рислів’я розрізано на окремі слова. Скласти прислів’я, пояснити значення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ба та братство – дорожче багатств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вірного друга велика туг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о міцне коріння, людина друзям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шукай, а знайдеш – трима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 – боягуз гірше ворог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ба – найбільший скарб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ній череді і вовк не страшни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им поведешся, від того й наберешся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ується пісня «Дождик босиком…»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1.Дождик босиком по земле прош</w:t>
      </w:r>
      <w:r>
        <w:rPr>
          <w:sz w:val="28"/>
          <w:szCs w:val="28"/>
        </w:rPr>
        <w:t>ё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лёны по плечам хлопа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ясный день – это хорошо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 когда наоборот – плох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ясный день – это хорошо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 когда наоборот – плох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лышно, как звенят в небе высок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нечных лучей струны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ли добрый ты, то всегда легк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огда наобород – трудн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ли добрый ты, то всегда легк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огда наобород – трудн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  каждым поделись радостью своей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сыпая смех звучн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ли песни петь, с ними веселей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огда наоборот – скучн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ли песни петь, с ними веселей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огда наоборот – скучн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ител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жба не може бути міцною, якщо в ній немає місця чесності,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повазі, принциповості. Друг завжди допоможе в біді, захистить, підтримає. Але запам’ятайте: «Хто друга в біді залишає, той сам у біду потрапляє». Ніколи не залишайте друга в біді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тання вірша Г. Бойка «У лісі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(Читає учень)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 сонечко літає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арвило схід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ін школярів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шов у похід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повинн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нати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цію листя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брат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ісу, до лісу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м стелиться пут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гоні два друг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сі ідут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гоні два друг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сі, -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идва в четвертому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і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 лісі удвох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 Івасі бул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еко – далеко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хлопці зайшл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аптом хрустіння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ули –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сь нібито сіре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ул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сь, як побачив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криком: «Вовки!»-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друга залишив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ам навтьок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іг і спіткнувся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пав у ярок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лоба набив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 дубовий пеньок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жить наш Івась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ітхає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ж чує: товариш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кає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хвилю товариш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на рук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е доторкнулась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оба дружка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рану Івасю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нтом пов’язав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иро отак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ягуза спитав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, певно, прийняв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ляку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аку?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овка боїшся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дома сид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овка боїшся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 ліс не ход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друга в біді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є, той сам у біду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апляє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Виконується пісня «Если с другом в</w:t>
      </w:r>
      <w:r>
        <w:rPr>
          <w:b/>
          <w:sz w:val="28"/>
          <w:szCs w:val="28"/>
        </w:rPr>
        <w:t>ышел в путь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ли с другом вышел в путь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Если с другом вышел в пут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елей дорога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друзей меня чуть – чуть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Без друзей меня чуть – чуть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 друзьями мног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то мне снег, что мне зной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то мне дождик проливной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да мои друзья со мной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то мне снег, что мне зной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то мне дождик проливной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да мои друзья со мной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 – ля – ля - ля – ля – ля – ля – ля – ля – ля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Ля – ля – ля - ля – ля,  ля – ля – ля – ля – ля – ля – ля – ля – ля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где трудно одному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где трудно одному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юсь вместе с вам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де чего – то не пойму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де чего – то не пойм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Разбер</w:t>
      </w:r>
      <w:r>
        <w:rPr>
          <w:sz w:val="28"/>
          <w:szCs w:val="28"/>
        </w:rPr>
        <w:t>ём с друзьям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едведя я, друзья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едведя я, друзья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ыйду без испуг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с другом буду 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с другом буду 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медведь без друг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чител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ом ми називаємо того, кому довіряємо. Де немає повної відвертості, не може бути й дружби. У всіх людей, які нас оточують, є певні недоліки. Хто хоче мати друга без недоліків,той залишається без друзів. Ось чому не може бути міцної дружбі без того, щоб люди пробачили один одному. Іноді у стосунках виникають непорозуміння, які можна подолати тільки разом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ється пісня «Не секрет…»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Не секрет, что друзья не рас тут в огороде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одашь и не купишь друзе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И по</w:t>
      </w:r>
      <w:r>
        <w:rPr>
          <w:sz w:val="28"/>
          <w:szCs w:val="28"/>
        </w:rPr>
        <w:t xml:space="preserve">этому я так бегу по дорог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 патефоном  волшебным в тележке сво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 грустное мычани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 бодрое рычани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 дружеское ржа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ждается на св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льшой секрет для маленькой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маленькой такой компании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скромной такой компани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громный такой секр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я – ля – ля – ля …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Не секрет, что друзья это честь и отваг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о верность, отвага и чес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отвага и честь – это рыцарь и шпаг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м глотателям шпаг никогда их не съес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Не секрет, что друзья в облака обожаю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носиться на крыльях и без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 бросаются к нам, если нас обижаю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 нам на помощь бросаются даже с небес.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Не секрет, что друзья удирают вприпрыжк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хотят на цепочке сиде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х заставить нельзя ни за какую коврижк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безделья и скуки балде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Робота в групах. Гра </w:t>
      </w:r>
      <w:r>
        <w:rPr>
          <w:b/>
          <w:sz w:val="28"/>
          <w:szCs w:val="28"/>
          <w:lang w:val="uk-UA"/>
        </w:rPr>
        <w:t>«Конституція дружби»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Учасники гри учитель поділяє на дві команди. Кожній команді дають  аркуш паперу й олівець. Завдання командам – за дві хвилини придумати як найбільше добрих законів дружби. Перемагає команда, яка придумає найбільше зако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Потім усі разом вибирають найважливіші закони із тих, що запропонували команди, і, записавши їх на одному аркуші, залишають у класі.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список законі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прислухатися одне до одног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рехати одне одном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кривдити та не обзивати одне одног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підтримувати одне одног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лишати одне одного в біді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чинити по справедливості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поступатися одне одном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ти одне одному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Вчитель.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і добігло до кінця наше свято. Я сподіваюсь, що ми будемо жити в мирі і злагоді. Тож нумо один одному допомагати, товаришувати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се в нас буде гаразд. Коли разом збираються друзі, то їм хочеться поділитися своїми думками, мріями, так?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іц – інтерв’ю.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учитель ходить по класу з мікрофоном і ставить запитання учням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и хочете ви подружитися ще з кимось у нашому класі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ви б хотіли розповісти сьогодні своїм знайомим, батькам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друзів ви б хотіли мат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ля чого людині потрібен друг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реба поводитися з друзям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обре мати друзів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реба робити, щоб дружба була міцною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тепер з вами одна дружна сім’я. а зараз свої потаємні думки ви напишете на промінчиках сонечка. Ми їх збережемо до кінця навчального року. А в травні наступного року ми повернемося до цієї розмови і подивимося, чи справдилися ваші мрії та бажання на цей навчальний рік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учні на промінчиках записують відповідні тези до сюжету кожного малюнку з дошки, прикріпляють магнітами на дошку до сонечка. Наприклад: не буду жадібним; буду ділитися з друзями тим, що в мене є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i/>
          <w:sz w:val="28"/>
          <w:szCs w:val="28"/>
          <w:lang w:val="uk-UA"/>
        </w:rPr>
        <w:t>Навчуся вибачати друзям їхні помилки; не буду заздрити тощо.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нає музичний супровід пісні про дружбу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ень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ебі сонечко всміхається,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лядає в клас,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інцями кожного торкається,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е зраджує всіх нас!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ениця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сміхаюсь сонечку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раствуй, золоте!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сміхаюсь квіточці: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вона росте!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сміхаюсь дощику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йся, мов з відра!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зям усміхаюся,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чу їм добра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и виконують танець «Дружба»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итель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’ятайте: з гарним товаришем легше у біді, веселіше в радощах. Будьте зажди ввічливими з товаришем, допомагайте йому, завжди ділитися з ними усім необхідним, виручайте за потреби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зав мудрець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и, добро звершай,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город за це не вимагай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е в добро і вищу правду віра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у відрізняє від мавпи і від звіра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оживає істина стара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ЮДИНА ПОЧИНАЄТЬСЯ З ДОБРА!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sz w:val="28"/>
          <w:szCs w:val="28"/>
          <w:lang w:val="uk-UA"/>
        </w:rPr>
        <w:t>Виконується пісня «Ул</w:t>
      </w:r>
      <w:r>
        <w:rPr>
          <w:b/>
          <w:sz w:val="28"/>
          <w:szCs w:val="28"/>
        </w:rPr>
        <w:t>ыбка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От улыбки хмурый день светлей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 улыбки в небе радуга проснётся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елись улыбкою своей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она к тебе не раз еще вернётся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ев: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тога навернена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руг запляшут облака,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кузнечик запиликает на скрипке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голубого ручейка начинается река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, а дружба начинается с улыбки.</w:t>
      </w:r>
    </w:p>
    <w:p>
      <w:pPr>
        <w:pStyle w:val="Normal"/>
        <w:spacing w:lineRule="auto" w:line="240" w:before="0" w:after="0"/>
        <w:ind w:left="360" w:hanging="0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От улыбки солнечной одной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станет плакать самый грустный дождик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ный лес простится с тишиной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захлопает в зеленые ладоши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От улыбки станет всем теплей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слону и даже маленькой улитке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пускай повсюду на земле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-то лампочки включаются улыбк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ев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итель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і учні! Будьте чемними, дружними, поважайте один одного. Виручайте з біди. Щоб всім у класі жилося весело і цікаво. Дотримуйтесь прислів’я: «Один за всіх, і всі за одного »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17:00Z</dcterms:created>
  <dc:creator>RePack by Diakov</dc:creator>
  <dc:description/>
  <cp:keywords/>
  <dc:language>en-US</dc:language>
  <cp:lastModifiedBy>Admin</cp:lastModifiedBy>
  <dcterms:modified xsi:type="dcterms:W3CDTF">2015-01-28T09:17:00Z</dcterms:modified>
  <cp:revision>2</cp:revision>
  <dc:subject/>
  <dc:title>НВК с</dc:title>
</cp:coreProperties>
</file>