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знавально-розважальна шоу-програм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Я люблю Україну!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ла: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итель початкових класів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ЗШ № 30 м. Дніпродзержинськ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ова Л.В.</w:t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Мета: </w:t>
      </w:r>
      <w:r>
        <w:rPr>
          <w:sz w:val="24"/>
          <w:szCs w:val="24"/>
          <w:lang w:val="uk-UA"/>
        </w:rPr>
        <w:t>розширювати знання учнів про Батьківщину-Україну, сприяти бажанню учнів пізнавати рідний край, виховувати любов до Вітчизни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Хід заходу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Вчитель.</w:t>
      </w:r>
      <w:r>
        <w:rPr>
          <w:sz w:val="24"/>
          <w:szCs w:val="24"/>
          <w:lang w:val="uk-UA"/>
        </w:rPr>
        <w:t xml:space="preserve"> Хто ми? Які? Звідки? Ці питання завжди з нами. Напевно, варто прислухатися до голосу, що звучить у нас самих. Що вам каже внутрішній голос?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чні.</w:t>
      </w:r>
      <w:r>
        <w:rPr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>Ми – українці!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Вчитель.</w:t>
      </w:r>
      <w:r>
        <w:rPr>
          <w:sz w:val="24"/>
          <w:szCs w:val="24"/>
          <w:lang w:val="uk-UA"/>
        </w:rPr>
        <w:t xml:space="preserve"> Ми українці з діда-прадіда. «Не за нас Україна настала, не про нас перестане», - кажуть у народі про рідну землю, бажаючи їй довгих і щасливих років, століть і тисячоліть.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Учні.                                                     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Україна була, є і буде!</w:t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  <w:lang w:val="uk-UA"/>
        </w:rPr>
        <w:t xml:space="preserve">                                                                 </w:t>
      </w:r>
      <w:r>
        <w:rPr>
          <w:b/>
          <w:sz w:val="24"/>
          <w:szCs w:val="24"/>
          <w:lang w:val="uk-UA"/>
        </w:rPr>
        <w:t>Україна – назавжди!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Вчитель.</w:t>
      </w:r>
      <w:r>
        <w:rPr>
          <w:sz w:val="24"/>
          <w:szCs w:val="24"/>
          <w:lang w:val="uk-UA"/>
        </w:rPr>
        <w:t xml:space="preserve"> «Нашого цвіту по всьому світу». Найкращі люди прославляють Україну своїми талантами. Нам є ким пишатись. Нам нема чого соромитись. І ми любимо Україну всім серцем і всією душею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 сьогодні цвіт нашого класу змагатиметься у грі «Я люблю Україну». Вітаємо наших гравців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едставлення команд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пітан 1 команди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У батьків своїх один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Я Вкраїні вірний син.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Від батьків затямив я: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/>
        </w:rPr>
        <w:t>Батьківщина це моя!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пітан 2 команди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Кажуть люди я сама, наче квіточка,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І слова мої пливуть, як та річечка.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І душа моя співає, як сопілочка,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А я просто українка – україночка!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віз 1 команди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Знають в місті і в селі –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Ми не хохли й не москалі.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Нехай кожен зна чужинець: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Я зовуся українець!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віз 2 команди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Добру пораду я дам для усіх школярів: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Вивчив мову сам – навчи батьків!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мін побажанням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 команда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Нашим суперникам шлемо вітання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І найщиріші свої побажання.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Гей, ставайте – бо до герцю!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Зараз задамо вам перцю!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 команда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Що ви там собі муркочите?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Не кажіть «гоп!» поки не перескочите!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Ви ще мало з’їли каші,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еремога буде наша!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Вчитель. </w:t>
      </w:r>
      <w:r>
        <w:rPr>
          <w:sz w:val="24"/>
          <w:szCs w:val="24"/>
          <w:lang w:val="uk-UA"/>
        </w:rPr>
        <w:t>В нашій грі 6 раундів. Після кожного раунду музична пауза. Завдання раундів і музичні паузи нагороджуються балами. Побачимо, яка ж із команд більше знає і любить свою Батьківщину. Бажаю всім гравцям успіху!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аунд 1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Вчитель. </w:t>
      </w:r>
      <w:r>
        <w:rPr>
          <w:sz w:val="24"/>
          <w:szCs w:val="24"/>
          <w:lang w:val="uk-UA"/>
        </w:rPr>
        <w:t>Який він наш національний характер? Що в ньому від дідів – прадідів? Який внутрішній світ  українця? Яка його характерна душевна сутність? (Кожна команда отримує комплект карток, на яких вказані  риси характеру. Перемагає команда, яка правильно виконає завдання)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Патріотизм, наполегливість. Незговірливість, твердість характеру, гордість, самолюбство, поетичність, душевність, ввічливість, гумор, оптимізм, вільнолюбство, лінощі, побожність. Щирість, скупість, щедрість, працьовитість, споглядальність, глибокодумність, дріб’язковість, насмішкуватість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ь що писали про наших предків відомі мандрівники: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«Українець повільний у рухах, як римлянин у своїй тозі. Думка його обертається солідно, не хутко, як думка філософа. Особливо любить українець полежати на зеленій траві, вдивляючись у віддалений простір; до цього його надихає прекрасна природа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кожному з українців є частка Григорія Сковороди, байди, Гонти, Залізняка. Ці та багато інших героїчних і мудрих наших предків брали участь у формуванні характеру сучасних українців. Яка грушка, така й юшка; яка пшениця, така й паляниця, який рід, такий і плід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узична пауз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початковими нотами учасники відгадують пісню, співають всі разом. Для музичних пауз використано збірку українських народних жартівливих пісень у виконанні ВІА «Барви»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аунд 2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есела вікторина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й симпатичний неслухняний персонаж з української народної казки, любитель мандрівок, знехтував життєвим досвідом поважних осіб і скінчив своє недолуге життя в череві хижої істоти? (Колобок)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яку ціну купили рогату хитру істоту, що обвела навкруг пальця цілу родину і захопила чужу хату? (Коза-Дереза, за три копи)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 називається нікчемна домашня тварина, якій було зроблено вдалий піар, в результаті чого всі лісові мешканці їй принесли хабарі і зготували обід? (Пан Коцький)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яку халепу потрапив через свою хитру подружку довірливий недорікуватий лісовий мачо за своє бажання поласувати рибкою? (Вовк, «Лисичка-сестричка і Вовк-панібрат)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енький та надзвичайно хоробрий персонаж, поборник волі і справедливості, що з допомогою стародавньої зброї (тупого та важкого предмета) здолав дихаючого вогнем літаючого плазуна. (Котигорошко)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ла нерозумна пташка, що наполохала цілий світ небезпечною недугою, яка мала благородний намір озолотити своїх господарів плодами своєї праці, що були безнадійно втрачені завдяки незграбності підлого гризуна.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узична пауза</w:t>
      </w:r>
    </w:p>
    <w:p>
      <w:pPr>
        <w:pStyle w:val="ListParagraph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аунд 3</w:t>
      </w:r>
    </w:p>
    <w:p>
      <w:pPr>
        <w:pStyle w:val="ListParagraph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дна мова калинова</w:t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авопис. </w:t>
      </w:r>
      <w:r>
        <w:rPr>
          <w:sz w:val="24"/>
          <w:szCs w:val="24"/>
          <w:lang w:val="uk-UA"/>
        </w:rPr>
        <w:t>Учасники складають слова із букв на картках.</w:t>
      </w:r>
    </w:p>
    <w:p>
      <w:pPr>
        <w:pStyle w:val="ListParagraph"/>
        <w:ind w:left="108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СЬКИЙ. ШІСТНАДЦЯТЬ.</w:t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клад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мый лучший читатель –найкращий читач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ыженький лисенок  - руденьке лисеня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шел из дома – пішов з дому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бежал из класса – пішов з дому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леть за любимую команду – вболівати за улюблену команду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ченик заболел – учень захворів, заслаб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тье идет девочке – сукня пасує дівчинці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язать носки – плести шкарпетки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едоставить справку – пред’явити довідку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 дню рождения – до дня народження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торый час? – котра година?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лагодарю тебя – дякую тобі.</w:t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голос. Як правильно?</w:t>
      </w:r>
    </w:p>
    <w:p>
      <w:pPr>
        <w:pStyle w:val="ListParagraph"/>
        <w:ind w:left="1080" w:hanging="0"/>
        <w:rPr/>
      </w:pPr>
      <w:r>
        <w:rPr>
          <w:sz w:val="24"/>
          <w:szCs w:val="24"/>
          <w:lang w:val="uk-UA"/>
        </w:rPr>
        <w:t>Фартух, кілометр, самі, старий, український, всередині, новий, товстий, листопад.</w:t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лумачення слів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торопний – кмітливий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казія – нагода, зручний випадок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ладкий – товстий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рява – пилюка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рій –горизонт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ксамит – шовкова тканина зі стриженим ворсом, бархат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грядний – дебелий, міцної будови тіла, кремезний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гудина – стебла огірків, гарбузів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абіч – з двох боків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года – погана погода, тяжка година, горе, нещастя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уга – хвороба, слабість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віглас – неосвічена людина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втямки – незрозуміло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ікати – висловлювати невдоволення, жалітися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клеп – неправдиве звинувачення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взнак – догори обличчям, на спині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рікуватий – який погано говорить.</w:t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вдання від команд </w:t>
      </w:r>
      <w:r>
        <w:rPr>
          <w:sz w:val="24"/>
          <w:szCs w:val="24"/>
          <w:lang w:val="uk-UA"/>
        </w:rPr>
        <w:t>(команди готують одна для одної)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ЧІПОК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ріанти відповідей: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гач, яким чіпляли чавун, щоб засунути у піч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убір заміжньої жінки, щоб заховати коси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ніп пшениці або жита.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РУБЕЛЬ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і солодощі, що продавались на ярмарках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ші у давнину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іб для прасування одягу.</w:t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  <w:lang w:val="uk-UA"/>
        </w:rPr>
      </w:pPr>
      <w:r>
        <w:rPr>
          <w:rFonts w:eastAsia="Calibri" w:cs="Calibri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Фразеологізми</w:t>
      </w:r>
    </w:p>
    <w:p>
      <w:pPr>
        <w:pStyle w:val="ListParagraph"/>
        <w:ind w:left="1080" w:hanging="0"/>
        <w:rPr/>
      </w:pPr>
      <w:r>
        <w:rPr>
          <w:i/>
          <w:sz w:val="24"/>
          <w:szCs w:val="24"/>
          <w:lang w:val="uk-UA"/>
        </w:rPr>
        <w:t>На городі бузина, а в Києві дядько</w:t>
      </w:r>
      <w:r>
        <w:rPr>
          <w:sz w:val="24"/>
          <w:szCs w:val="24"/>
          <w:lang w:val="uk-UA"/>
        </w:rPr>
        <w:t xml:space="preserve"> – нісенітниця.</w:t>
      </w:r>
    </w:p>
    <w:p>
      <w:pPr>
        <w:pStyle w:val="ListParagraph"/>
        <w:ind w:left="1080" w:hanging="0"/>
        <w:rPr/>
      </w:pPr>
      <w:r>
        <w:rPr>
          <w:i/>
          <w:sz w:val="24"/>
          <w:szCs w:val="24"/>
          <w:lang w:val="uk-UA"/>
        </w:rPr>
        <w:t>Ламати голову</w:t>
      </w:r>
      <w:r>
        <w:rPr>
          <w:sz w:val="24"/>
          <w:szCs w:val="24"/>
          <w:lang w:val="uk-UA"/>
        </w:rPr>
        <w:t xml:space="preserve"> – вирішувати складне питання, намагатися зрозуміти.</w:t>
      </w:r>
    </w:p>
    <w:p>
      <w:pPr>
        <w:pStyle w:val="ListParagraph"/>
        <w:ind w:left="1080" w:hanging="0"/>
        <w:rPr/>
      </w:pPr>
      <w:r>
        <w:rPr>
          <w:i/>
          <w:sz w:val="24"/>
          <w:szCs w:val="24"/>
          <w:lang w:val="uk-UA"/>
        </w:rPr>
        <w:t>Товкти воду в ступі</w:t>
      </w:r>
      <w:r>
        <w:rPr>
          <w:sz w:val="24"/>
          <w:szCs w:val="24"/>
          <w:lang w:val="uk-UA"/>
        </w:rPr>
        <w:t xml:space="preserve"> – даремно гаяти час.</w:t>
      </w:r>
    </w:p>
    <w:p>
      <w:pPr>
        <w:pStyle w:val="ListParagraph"/>
        <w:ind w:left="1080" w:hanging="0"/>
        <w:rPr/>
      </w:pPr>
      <w:r>
        <w:rPr>
          <w:i/>
          <w:sz w:val="24"/>
          <w:szCs w:val="24"/>
          <w:lang w:val="uk-UA"/>
        </w:rPr>
        <w:t>Точити баляси</w:t>
      </w:r>
      <w:r>
        <w:rPr>
          <w:sz w:val="24"/>
          <w:szCs w:val="24"/>
          <w:lang w:val="uk-UA"/>
        </w:rPr>
        <w:t xml:space="preserve"> – несерйозна розмова.</w:t>
      </w:r>
    </w:p>
    <w:p>
      <w:pPr>
        <w:pStyle w:val="ListParagraph"/>
        <w:ind w:left="1080" w:hanging="0"/>
        <w:rPr/>
      </w:pPr>
      <w:r>
        <w:rPr>
          <w:b/>
          <w:sz w:val="24"/>
          <w:szCs w:val="24"/>
          <w:lang w:val="uk-UA"/>
        </w:rPr>
        <w:t>Бити байдики</w:t>
      </w:r>
      <w:r>
        <w:rPr>
          <w:sz w:val="24"/>
          <w:szCs w:val="24"/>
          <w:lang w:val="uk-UA"/>
        </w:rPr>
        <w:t xml:space="preserve"> – лінуватися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ти горлянку – голосно кричати.</w:t>
      </w:r>
    </w:p>
    <w:p>
      <w:pPr>
        <w:pStyle w:val="ListParagraph"/>
        <w:ind w:left="1080" w:hanging="0"/>
        <w:rPr/>
      </w:pPr>
      <w:r>
        <w:rPr>
          <w:i/>
          <w:sz w:val="24"/>
          <w:szCs w:val="24"/>
          <w:lang w:val="uk-UA"/>
        </w:rPr>
        <w:t>Волосся стало дибки</w:t>
      </w:r>
      <w:r>
        <w:rPr>
          <w:sz w:val="24"/>
          <w:szCs w:val="24"/>
          <w:lang w:val="uk-UA"/>
        </w:rPr>
        <w:t xml:space="preserve"> – перелякатися.</w:t>
      </w:r>
    </w:p>
    <w:p>
      <w:pPr>
        <w:pStyle w:val="ListParagraph"/>
        <w:ind w:left="1080" w:hanging="0"/>
        <w:rPr/>
      </w:pPr>
      <w:r>
        <w:rPr>
          <w:i/>
          <w:sz w:val="24"/>
          <w:szCs w:val="24"/>
          <w:lang w:val="uk-UA"/>
        </w:rPr>
        <w:t>Пустити пил в очі</w:t>
      </w:r>
      <w:r>
        <w:rPr>
          <w:sz w:val="24"/>
          <w:szCs w:val="24"/>
          <w:lang w:val="uk-UA"/>
        </w:rPr>
        <w:t xml:space="preserve"> – вихвалятися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бити з мухи слона – перебільшувати.</w:t>
      </w:r>
    </w:p>
    <w:p>
      <w:pPr>
        <w:pStyle w:val="ListParagraph"/>
        <w:ind w:left="1080" w:hanging="0"/>
        <w:rPr/>
      </w:pPr>
      <w:r>
        <w:rPr>
          <w:i/>
          <w:sz w:val="24"/>
          <w:szCs w:val="24"/>
          <w:lang w:val="uk-UA"/>
        </w:rPr>
        <w:t>Пекти раків</w:t>
      </w:r>
      <w:r>
        <w:rPr>
          <w:sz w:val="24"/>
          <w:szCs w:val="24"/>
          <w:lang w:val="uk-UA"/>
        </w:rPr>
        <w:t xml:space="preserve"> – червоніти з сорому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108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узична пауза</w:t>
      </w:r>
    </w:p>
    <w:p>
      <w:pPr>
        <w:pStyle w:val="ListParagraph"/>
        <w:ind w:left="108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аунд 4</w:t>
      </w:r>
    </w:p>
    <w:p>
      <w:pPr>
        <w:pStyle w:val="ListParagraph"/>
        <w:ind w:left="108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тні українці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н пояснює своїй команді про кого йдеться, команда відгадує.</w:t>
      </w:r>
    </w:p>
    <w:p>
      <w:pPr>
        <w:pStyle w:val="ListParagraph"/>
        <w:numPr>
          <w:ilvl w:val="0"/>
          <w:numId w:val="6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етьман, який заключив військовий союз з Московією, що мав наслідком багаторічну залежність від іншої держави.(Богдан Хмельницький).</w:t>
      </w:r>
    </w:p>
    <w:p>
      <w:pPr>
        <w:pStyle w:val="ListParagraph"/>
        <w:numPr>
          <w:ilvl w:val="0"/>
          <w:numId w:val="6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ський князь, що охрестив Русь. Володимир «Ясне Сонечко».</w:t>
      </w:r>
    </w:p>
    <w:p>
      <w:pPr>
        <w:pStyle w:val="ListParagraph"/>
        <w:numPr>
          <w:ilvl w:val="0"/>
          <w:numId w:val="6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еніальний народний поет, письменник, художник, автор «Кобзаря». (Тарас Шевченко).</w:t>
      </w:r>
    </w:p>
    <w:p>
      <w:pPr>
        <w:pStyle w:val="ListParagraph"/>
        <w:numPr>
          <w:ilvl w:val="0"/>
          <w:numId w:val="6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датна поетеса, що вважала слово своєю зброєю. (Леся Українка).</w:t>
      </w:r>
    </w:p>
    <w:p>
      <w:pPr>
        <w:pStyle w:val="ListParagraph"/>
        <w:numPr>
          <w:ilvl w:val="0"/>
          <w:numId w:val="6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датний педагог, письменник. (Василь Сухомлинський).</w:t>
      </w:r>
    </w:p>
    <w:p>
      <w:pPr>
        <w:pStyle w:val="ListParagraph"/>
        <w:numPr>
          <w:ilvl w:val="0"/>
          <w:numId w:val="6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торик, дослідник нашого краю і козацької старовини. (Дмитро Яворницький).</w:t>
      </w:r>
    </w:p>
    <w:p>
      <w:pPr>
        <w:pStyle w:val="ListParagraph"/>
        <w:numPr>
          <w:ilvl w:val="0"/>
          <w:numId w:val="6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шодрукар. (Іван Федоров).</w:t>
      </w:r>
    </w:p>
    <w:p>
      <w:pPr>
        <w:pStyle w:val="ListParagraph"/>
        <w:numPr>
          <w:ilvl w:val="0"/>
          <w:numId w:val="6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етьман, який вступив у союз зі шведським королем, щоб позбавитися московського панування. (Іван Мазепа).</w:t>
      </w:r>
    </w:p>
    <w:p>
      <w:pPr>
        <w:pStyle w:val="ListParagraph"/>
        <w:numPr>
          <w:ilvl w:val="0"/>
          <w:numId w:val="6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ший український президент. (Михайло Грушевський).</w:t>
      </w:r>
    </w:p>
    <w:p>
      <w:pPr>
        <w:pStyle w:val="ListParagraph"/>
        <w:numPr>
          <w:ilvl w:val="0"/>
          <w:numId w:val="6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ндрівний філософ. (Григорій Сковорода).</w:t>
      </w:r>
    </w:p>
    <w:p>
      <w:pPr>
        <w:pStyle w:val="ListParagraph"/>
        <w:numPr>
          <w:ilvl w:val="0"/>
          <w:numId w:val="6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ський  князь, який будував церкви і школи. (Ярослав Мудрий).</w:t>
      </w:r>
    </w:p>
    <w:p>
      <w:pPr>
        <w:pStyle w:val="ListParagraph"/>
        <w:numPr>
          <w:ilvl w:val="0"/>
          <w:numId w:val="6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ський письменник і поет, автор «Фарбованого лиса». (Іван Франко).</w:t>
      </w:r>
    </w:p>
    <w:p>
      <w:pPr>
        <w:pStyle w:val="ListParagraph"/>
        <w:numPr>
          <w:ilvl w:val="0"/>
          <w:numId w:val="6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ітописець автор першої історичної праці. (Нестор).</w:t>
      </w:r>
    </w:p>
    <w:p>
      <w:pPr>
        <w:pStyle w:val="ListParagraph"/>
        <w:numPr>
          <w:ilvl w:val="0"/>
          <w:numId w:val="6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ший український космонавт. (Леонід Каденюк).</w:t>
      </w:r>
    </w:p>
    <w:p>
      <w:pPr>
        <w:pStyle w:val="ListParagraph"/>
        <w:ind w:left="67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7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узична пауза</w:t>
      </w:r>
    </w:p>
    <w:p>
      <w:pPr>
        <w:pStyle w:val="ListParagraph"/>
        <w:ind w:left="67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аунд 5</w:t>
      </w:r>
    </w:p>
    <w:p>
      <w:pPr>
        <w:pStyle w:val="ListParagraph"/>
        <w:ind w:left="67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рю – не вірю</w:t>
      </w:r>
    </w:p>
    <w:p>
      <w:pPr>
        <w:pStyle w:val="ListParagraph"/>
        <w:ind w:left="67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се про рідний край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віриш в те, що в Запорізькій Січі козакам давали прізвиська, які вважалися офіційними іменами? (Так, вони передавалися наступним поколінням)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віриш, що у давнину школяр, який навчився читати, ніс до школи горщик каші? (Так)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віриш, що у карпатських лісах водяться ягуари? (Ні)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віриш, що у давнину ледачим і неслухняним учням належало покарання різками? (Так)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віриш, що козаки придумали підводні човни? (Так)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правда, що наші предки варили борщ без картоплі? (Так, картопля була завезена у 18 столітті)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правда, що українці у давнину не їли помідорів та баклажанів? (Так, вони з’явилися у нас  у 19 столітті)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віриш у те, що наші предки не їли цукру? (Так, до появи у 19 столітті цукрових буряків, цукру не було, вживали мед)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віриш в те, що наші предки їли м'ясо не щодня? (Так, м'ясо було святковою їжею)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віриш у те, що путря – це їжа? (Так, страва з ячних круп)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віриш у те, що українські селекціонери схрестили яблуню з полуницею і отримали яблучницю? (Ні)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в Україні вирощують ягоду лохину? (Так, це голубика)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ластовиння на обличчі з’являється у дітей, які руйнують ластів’ячі гнізда? (Ні)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українські їжаки можуть не зупиняючись пройти 5 км? (Так)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правда, що донедавна українці не замикали дверей в хатах?(Так)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правда, що українці більше за покарання боялися людського осуду, «неслави»? (Так, поводитися треба було гідно, щоб не осоромити свій рід).</w:t>
      </w:r>
    </w:p>
    <w:p>
      <w:pPr>
        <w:pStyle w:val="ListParagraph"/>
        <w:numPr>
          <w:ilvl w:val="0"/>
          <w:numId w:val="5"/>
        </w:numPr>
        <w:rPr/>
      </w:pPr>
      <w:r>
        <w:rPr>
          <w:sz w:val="24"/>
          <w:szCs w:val="24"/>
          <w:lang w:val="uk-UA"/>
        </w:rPr>
        <w:t>Чи правда,що географічний центр Європи знаходиться у Дніпропетровській області? (Ні,, у Закарпатській)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правда, що в Україні  переважає сільське населення? (Ні, 68% - міське населення)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правда, що назва Україна виникла у 12 столітті? (Так, перша згадка у 1187 р. в Іпатієвському літописі)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правда, що Україна більша за Францію? (Так, площа України – 603,7 тис. км, а Франції – 544 тис. км.)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правда, що Україна – гірська держава? (Ні, переважно рівнинна, гори складають 5%)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правда, що колись на території України водилися тури (дикі бики),зубри, дикі коні та сайгаки? (Так, вони винищені і зникли у 17 – 18 столітті).</w:t>
      </w:r>
    </w:p>
    <w:p>
      <w:pPr>
        <w:pStyle w:val="ListParagraph"/>
        <w:ind w:left="144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се про їжу</w:t>
      </w:r>
    </w:p>
    <w:p>
      <w:pPr>
        <w:pStyle w:val="ListParagraph"/>
        <w:numPr>
          <w:ilvl w:val="0"/>
          <w:numId w:val="4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українські страви ви знаєте? (Яка команда більше назве)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продукти потрібні, щоб зварити борщ, куліш?</w:t>
      </w:r>
    </w:p>
    <w:p>
      <w:pPr>
        <w:pStyle w:val="ListParagraph"/>
        <w:numPr>
          <w:ilvl w:val="0"/>
          <w:numId w:val="4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таке мандрики, пундики? (солодке печиво).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таке вергуни? Просте печиво, смажене на олії).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таке драглі? (Желе).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може означати слово «борщ»? (Буряк).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узична пауза</w:t>
      </w:r>
    </w:p>
    <w:p>
      <w:pPr>
        <w:pStyle w:val="ListParagraph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аунд 6</w:t>
      </w:r>
    </w:p>
    <w:p>
      <w:pPr>
        <w:pStyle w:val="ListParagraph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атистика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цьому раунді розігрується три запитання. Команди самі можуть вибрати кількість балів від 1 до 50.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скільки областей поділяється територія України? (24 області та автономна республіка Крим)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висота найвищої вершини Карпат Говерли? (2 061м)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довжина найбільшої ріки України Дніпра? (2285 тис. км. Живлять її 1200 річок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ніпрі споруджено 6 великих водосховищ).</w:t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можці отримують приз – миску вергунів і пригощають всіх.</w:t>
      </w:r>
    </w:p>
    <w:p>
      <w:pPr>
        <w:pStyle w:val="Normal"/>
        <w:spacing w:before="0" w:after="20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39:00Z</dcterms:created>
  <dc:creator>ADMIN</dc:creator>
  <dc:description/>
  <cp:keywords/>
  <dc:language>en-US</dc:language>
  <cp:lastModifiedBy>Admin</cp:lastModifiedBy>
  <dcterms:modified xsi:type="dcterms:W3CDTF">2015-01-28T13:20:00Z</dcterms:modified>
  <cp:revision>3</cp:revision>
  <dc:subject/>
  <dc:title>Пізнавально-розважальна шоу-програма </dc:title>
</cp:coreProperties>
</file>