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Літературно-музична компози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«Слава Україні!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обила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читель початкових класі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ЗШ № 30 м. Дніпродзержинськ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розова Л.В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Живи,Україно, живи для краси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ля сили, для правди, для волі!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Шуми, Україно, як рідні ліси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вітер в далекому полі!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лександр Олесь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ля кожного, хто вважає себе українцем, назва нашої країни є святинею, національним скарбом. З’явилася ця назва у чотирнадцятому столітті і стала ознакою нашої національної приналежності, нашої гордості і слав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чень. На білому світі є різні країни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А в них і ліси, і лани…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Та тільки одна на землі Україна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А ми – її доньки й син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чень. Усюди є небо, і зорі скрізь сяють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І квіти усюди ростуть…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Та тільки одну Батьківщину я маю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Її Україною звуть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чень. Моя Україно, тебе я кохаю –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Тут дім мій, тут друзі живуть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Тут мовою рідною пісня лунає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І мальви по селах цвітуть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.Новомиро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Відеокліп. Тарас Петриненко. Україна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ращі сини і доньки України протягом століть мріяли про її волю і незалежність, віддавали всі свої сили і прагнення в ім’я цієї великої мети. Тарас Шевченко, Іван Франко, Олександр Олесь, Василь Симоненко, Ліна Костенко, Василь Стус – ці та інші імена навіки увійшли в історію як імена найполумяніших борців за волю й незалежність Україн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велося українському народові боронити рідну землю від поневолювачів, будувати величні собори, монументальні споруди, прикрашаючи державу і несучи їй славу крізь вік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исячі синів і дочок України віддали своє життя за те, щоб країна була вільною. Тисячі борців за свободу йшли тернистим шляхом, вселяючи віру в перемогу, в те,що прийде час, коли «встане правда, встане воля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Відеокліп. Кому вниз. З холодного яру.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чень. Нас так привчали до ярма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Образ, знущання і покори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ажкої праці задарм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І навіть до голодомор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чень. Вбивали пісню, душу, мову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Топтали звичаї і вір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З корінням рвали по живому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У безвість везли, до Сибір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чень. Набиті лементом і болем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Ущент вагони, як худоб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За те, що жили хлібом, полем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За щиру душу хлібороб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чень. І було пекло на землі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Кістлява смерть врожай збирал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рослі, немічні, малі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Косила всіх, не розбирал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чень. Мільйони знищені, щоб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Покірність в душі поселити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 ім’я химерної доб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 німих рабів перетворити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Мирослав Вересю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пробуджувався народний дух. Його не могли спинити ні тюрми, ні катування, ні заслання. Україна розірвала вікові пута неволі, мужньо витримавши штучні голодомори. Катівні Сибіру і вийшла на шлях оновленн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усимо пам’ятати, який тернистий шлях пройдено нашим народом  для того, щоб мати майбутнє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Відеокліп. Кому вниз. Сильні духом.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решті зусилля багатьох поколінь  не залишилися марними і Україна Божою волею отримала омріяну незалежність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чень. Святковий день – 24 серпня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Так хочеться усмішок і пісень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нині Україна незалежн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Запам’ятайте, люди, світлий день!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чень. Здійснилась давня заповітна мрія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Бажання і надія поколінь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Це почуття свободи серце гріє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І піднімає думи в височінь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жита нашим народом двадцятилітня історія незалежності стає нашим шляхом до свободи. Наш народ переживає важкий і складний перехід від тоталітарного режиму, що пригнічував його протягом років, до нарешті вільного й демократичного суспіль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чень. Крига скресла, реве течія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Пролітають хвилини жадані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Україна моя, Україна моя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Україна стоїть на Майдані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Україна моя, Україна моя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Україна моя - на Майдані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чень. Хай свобода в серця пророст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Ці хвилини нам Богом дані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стали села й міста, Україна свята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Піднялась на найвищім Майдані!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Україна моя, Україна моя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Україна моя - на Майдані!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Відеокліп. Воїни світла (українське добро…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і події сколихнули наш світ, звичний спосіб нашого існування і мислення. З новою силою активізувалася національна пам’ять і чітке усвідомлення власної ідентичності. Кожен громадянин відчув, що носить в собі Україну, що є сином і донькою своїх батьків, нащадком і спадкоємцем свого роду й свого народ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чень. Бачить кров’ю полита земля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Хто боронить її у повстанні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Проти збройних рядів окупантів-катів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Патріоти стоять на  Майдані!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За Вітчизну свою у нерівнім бою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Стоять на смерть вони на Майдані!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чень. Куля мчить не сліпа, та нащадки УП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І без зброї стоять на Майдані!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Боже, нас бережи, молимось: поможи…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Сотня Ангелів вже на Майдані!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І тепер хто куди утікають кати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Бо Вкраїна моя на Майдані!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Олекса Чума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волюція гідності стала для кожного місцем зустрічі з собою: з власними комплексами й  гідністю, власними страхами й відвагою, власною підлістю й шляхетністю, із власною байдужістю та солідарністю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чень. Народе мій, пишаюся тобою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Моя душа – частинка твого «Я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Красою Правди у святім двобою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Понад Майданом сонця лик сія…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Є нація! Хай знають всі на світі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Ми є! Народ піднявся із колін!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І переможно сонце Правди світить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Співає гордо наш Державний Гімн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Л.Руденко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Свобода – це те, що завойовується постійно, неможливо нею лише володіти! Вона приходить, як дар,втримати її можна тільки в боротьбі… За свободу платиш самим собою – тому  називай свободою можливість здобувати себе знову й знову, платячи постійно». Кароль Войтил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и отримали дар свободи, освятили його кров’ю  Небесної сотні, але покликані втримати її у боротьбі. Та не змирився  ворог з нашим вільним вибором. Зло шириться світом, суне війною та руїною на нашу землю, а українці мусять зупинити його своєю жертвою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чень.  Прийшов твій час, країно, знову встати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Настав твій час боротися за край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І з болем у очах старенька мат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З надією вдивляється у небокрай…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чень. Прийшла біда, не можна відступати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Не зрадивши присягу, дану небесам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Клялись ми рідну неньку  захищати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Образити її нікому я не дам!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чень. Орда проклята суне на Вкраїну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Якщо не ми, то хто нас захистить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Із зброєю в руках, прикривши братську спину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Клянуся Україну боронить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чень. Нас не схилить під дулом кулемета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Козацький дух у часі не втопить!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З словами на устах великого поет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Повстанська пісня знову забринить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 наших очах твориться нова історія. Українці демонструють братню єдність, надзвичайне почуття патріотизму, жертовність, милосердя і допомогу ближньому – справжні висоти духу, що було неможливим ще зовсім недавно. Українські чоловіки стали героями, новітніми героям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чень. Ніхто крім вас не захистить країну!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Ніхто крім вас не спинить цю чуму!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Б’єтеся ви за рідну Україну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У цю годину для усіх страшн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ерої ви і це вже безсумнівно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Хай вас Господь від «Градів» береже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 робите все з честю, не картинно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 - ПАТРІОТИ! Це є головне!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Загинуло немало наших хлопців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У цих кривавих і важких боях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Нажаль, немає жодних урядовців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З гранатометом під Слов’янськом у руках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хиляємо голови перед вірними синами Батьківщини, які з великої любові до неньки – України пожертвували своїми життями і склали свої голови на олтар боротьб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Відеокліп. Пікардійська терція. Пливе кача. Неофіційний кліп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чная пам'ять! Герої не вмирають!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чень. Мамо, не плач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Я повернусь весною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У шибку пташиною вдарюсь твою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Прийду на світанні в садок із росою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А, може, дощем на поріг упад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Голубко, не плач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Так судилося, ненько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же слово «матусю» не буде моїм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Прийду і попрошуся в сон твій тихенько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Розкажу, як мається в домі новім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Мені колискову ангел співає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І рана смертельна вже не болить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Ти знаєш, матусю, й тут сумно буває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уша за тобою, рідненька, щемить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Мамочко, вибач за чорну хустину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За те, що віднині будеш сам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Тебе я люблю. І люблю Україн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она, як і ти, була в мене одн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ідна моя Україно! Скільки епітетів даровано тобі вірними твоїми дітьми. Ти оспівана в піснях, звеличена в творах мистецтва. Виплекана радістю, закосичена ніжністю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не моя ясночола, ласкава моя Україно! Як я хочу бачити тебе щасливою!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 - найменша порошинка на долонях твоїх. Без тебе я ніщо. Ти – подих мій, туга моя, радість, зажура і мрія. Жилавим  корінням ростеш в осерді моєї душі, щоб втрималась я посеред тисячолітніх шляхів та доріг, непіддатлива вітрам часу та завіям зневір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рю, ти будеш щасливою. Знаю, що твій щасливий день вже надходить. (Марія Морозенко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чень. Я сьогодні помолюсь за Україн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На коліна стану перед Богом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Ти врятуй, прошу, мою країну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ай їй легку і пряму дорог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и навчи, як треба в світі жити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ай нам розуму і подаруй  терпіння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б під небом мирним посміхались діт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збирали в серці сонячне промінн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Я прошу, даруй сліпцям  прозріння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Одне одного навчи нас завжди чут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Через сотні років павутинн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Нам не дай історію забут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ай нам лад не тільки в нашій хаті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ш за все, в житті, думках і серці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орно –білі Ти шляхи картаті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малюй в мільйон яскравих терцій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Теплих барв додай у нашу долю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Бережи від лиха і нещаст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Україну збережи! Молю до болю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І даруй хоча б краплинку щаст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Відеокліп. Боже великий єдиний. Джем.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елично й впевнено зійшла зор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ової України!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она в моїй душі, в серцях людей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радощах та у скрутну годину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Її ім’я прекрасне і святе –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віримо в Україну!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она добро несе в новітній світ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вічну віру й пісню солов’їну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ж пам’ятаймо пращурів завіт –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юбити Україну!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авічна і нескорена земл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лібами сходить у прийдешню днину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поки світить праведна зоря –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Шануймо Україну!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лава Україні! Героям слава!</w:t>
      </w:r>
    </w:p>
    <w:p>
      <w:pPr>
        <w:pStyle w:val="Normal"/>
        <w:rPr>
          <w:rFonts w:eastAsia="Calibri" w:cs="Calibri"/>
          <w:lang w:val="uk-UA"/>
        </w:rPr>
      </w:pPr>
      <w:r>
        <w:rPr>
          <w:rFonts w:eastAsia="Calibri" w:cs="Calibri"/>
          <w:lang w:val="uk-UA"/>
        </w:rPr>
        <w:t xml:space="preserve">     </w:t>
      </w:r>
    </w:p>
    <w:p>
      <w:pPr>
        <w:pStyle w:val="Normal"/>
        <w:spacing w:before="0" w:after="20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8:39:00Z</dcterms:created>
  <dc:creator>ADMIN</dc:creator>
  <dc:description/>
  <cp:keywords/>
  <dc:language>en-US</dc:language>
  <cp:lastModifiedBy>Admin</cp:lastModifiedBy>
  <dcterms:modified xsi:type="dcterms:W3CDTF">2015-01-28T13:20:00Z</dcterms:modified>
  <cp:revision>3</cp:revision>
  <dc:subject/>
  <dc:title>Літературно-музична композиція </dc:title>
</cp:coreProperties>
</file>