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ний захід до Дня Перемоги «В ім’я твого і мого життя»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громадянина-патріота, виховування поваги до героїчної і славної історії свого народ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заход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ступне слово вчителя. </w:t>
      </w:r>
      <w:r>
        <w:rPr>
          <w:rFonts w:cs="Times New Roman" w:ascii="Times New Roman" w:hAnsi="Times New Roman"/>
          <w:sz w:val="28"/>
          <w:szCs w:val="28"/>
          <w:lang w:val="uk-UA"/>
        </w:rPr>
        <w:t>Щороку в травні ми відзначаємо День перемоги. Дорогою ціною заплатив український народ за участь у найстрашнішій за всю світову історію війні 1941-1945 рр. Не щезне в пам’яті людській, не йде в забуття великий подвиг і велика трагедія нашого народу – його битва, його перемога над фашистами. Можна по-різному ставиться до Великої Вітчизняної війни, по-різному її називати, але хіба можна забути тих, хто віддає своє життя для щастя інших. Урок мужності присвячений пам’яті жертв Другої світової війни – це лише маленька часточка великої данини пошани полеглим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еляйте квітами дороги, вже проліски цвітуть, розма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ень незабутній Перемоги ми квіти кидаймо під ног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йцям, що мир несли в наш край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ер вічний вогонь гойдає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печаль, і плач, і сміх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іх полеглих ніхто не знає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’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ають усіх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илились над ними в зажурі берізки, і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’ять про них бережуть обеліс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скиби бетонні, та сиві кургани, т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’ять людська не згаса вікам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илимо й ми голови низько, щоб шан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ам віддать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на така – аж серце завмирає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ля квітує та звучать пісні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свято Перемоги йде по краю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краще наше свято навесні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сня «И все о той весне»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(С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л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муз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О.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Плотн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ов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ої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я чув, що з просторів небесни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світять зорями в нічній імлі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ртні душі праведників чесних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их людей, що вмерли на землі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, коли вмирає воїн в дні суворі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а у нього, кажуть, не згас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овою зорею засіяє, там, на видноколі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сі якби перетворились в зорі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їх вмісти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 xml:space="preserve">небеса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ва автор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датськи душі. Вони очима-зорями дивляться на нас із небес, журавля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ітають над нами, сумно курличучи в небесній далині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існ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Журавлі»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.Нагоди, му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.Шашкевич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асибі всім, і мертвим і живи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те, що землю нашу зберег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хоч було смертельно важко ї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се вони зробили, що змогл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а далека… Але пам’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ь з нам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ч ветеранів мало вже між нас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ж дай нам Бог йти мирними шляхам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ирі й щасті жити в добрий час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ео з ветеран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ня «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</w:rPr>
        <w:t>День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беды» (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  <w:lang w:val="uk-UA"/>
        </w:rPr>
        <w:t>М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</w:rPr>
        <w:t>уз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  <w:lang w:val="uk-UA"/>
        </w:rPr>
        <w:t>.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</w:rPr>
        <w:t xml:space="preserve"> 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</w:rPr>
        <w:t>Тухманов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</w:rPr>
        <w:t>сл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iCs w:val="false"/>
          <w:sz w:val="28"/>
          <w:szCs w:val="28"/>
          <w:shd w:fill="FFFFFF" w:val="clear"/>
        </w:rPr>
        <w:t>Харитонов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Ведучий 2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гля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те, друзі, це отут знайшов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 збирав я квіти весняні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евно, теж колись боєць іш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залишив на згадку по війні цю каск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 ній весна, заквітла щиро, радісно в цей час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б більш ніколи ця страшна вій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вернулась, не прийшла до нас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й друже! А не думав ти про 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в касці дівчина-красуня йшл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араз квіткою її життя цві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 зовсім юна дівчина була…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й справді, мені дідусь розказував, скільки молодих і красивих дівчат було на фронтах. Вони і радистками були, і медсестрами…Скільки ж юних дівчат загинуло у тій війні…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лова авт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хана…Жінка…Сестра…Мати…Солдатська вдова…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За вашу мужність і героїзм, самовідданість і невсипущу працю, за те, що тримали на жіночих плечах фронт і рід людський у роки тяжкого лихоліття, дозвольте низько і доземно вам вклонитися. </w:t>
      </w:r>
      <w:r>
        <w:rPr>
          <w:rFonts w:cs="Times New Roman" w:ascii="Times New Roman" w:hAnsi="Times New Roman"/>
          <w:sz w:val="28"/>
          <w:szCs w:val="28"/>
        </w:rPr>
        <w:t xml:space="preserve">Бо обличчя нашої Перемоги – жіноч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існя «Балада про мальви»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. Гури</w:t>
      </w:r>
      <w:r>
        <w:rPr>
          <w:rFonts w:cs="Times New Roman" w:ascii="Times New Roman" w:hAnsi="Times New Roman"/>
          <w:b/>
          <w:i/>
          <w:sz w:val="28"/>
          <w:szCs w:val="28"/>
        </w:rPr>
        <w:t>, му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. Івасюка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е це щастя – жити в мирі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цьому світі веселкові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тячий сміх луна довкол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елі й щирі всі навколо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е це щастя – в мирі жити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 немає зла нід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хочеться весь світ любит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ю землю та усіх людей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війну вели усі дорог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біду, печаль, пекельний страх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б квітло сонцем свято Перемог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радістю світилося в очах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таємо зі святом всіх вас щиро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віть здорові в щасті і теплі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жаємо любові, світла, мир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ашій рідній і святій землі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sz w:val="28"/>
          <w:szCs w:val="28"/>
        </w:rPr>
        <w:t>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й пісня лине в синь небес крилат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ирне небо хай зліта салю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 Перемоги – то найкраще свято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на землі хай в мирі всі живуть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сня «Перемога»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л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Ю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Рибчинський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, муз.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Ніколо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ла керівник шкільного музею «Герої живуть поруч» Харківського ліцею № 149 Здойма Людмила Іванівна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108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43:00Z</dcterms:created>
  <dc:creator>Admin</dc:creator>
  <dc:description/>
  <cp:keywords/>
  <dc:language>en-US</dc:language>
  <cp:lastModifiedBy>User</cp:lastModifiedBy>
  <cp:lastPrinted>2014-04-10T15:34:00Z</cp:lastPrinted>
  <dcterms:modified xsi:type="dcterms:W3CDTF">2015-02-10T19:53:00Z</dcterms:modified>
  <cp:revision>6</cp:revision>
  <dc:subject/>
  <dc:title/>
</cp:coreProperties>
</file>