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церківська спеціальна загально-освітня школа-інтернат І-ІІ ступенів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иховна справа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sz w:val="48"/>
          <w:szCs w:val="48"/>
          <w:lang w:val="uk-UA"/>
        </w:rPr>
        <w:t>«Особливості національного харчування українців»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ідготувала</w:t>
      </w:r>
    </w:p>
    <w:p>
      <w:pPr>
        <w:pStyle w:val="Normal"/>
        <w:tabs>
          <w:tab w:val="clear" w:pos="708"/>
          <w:tab w:val="left" w:pos="657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Ломейко Зоя Леонідівна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</w:t>
        <w:tab/>
        <w:t xml:space="preserve">Особливості національного харчування українців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</w:t>
        <w:tab/>
        <w:t xml:space="preserve">Розширювати й уточнювати уявлення дітей про національне </w:t>
      </w:r>
    </w:p>
    <w:p>
      <w:pPr>
        <w:pStyle w:val="Normal"/>
        <w:spacing w:lineRule="auto" w:line="276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чування. Формувати навички культурної поведінки за столом. 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28"/>
          <w:szCs w:val="28"/>
          <w:lang w:val="uk-UA"/>
        </w:rPr>
        <w:t xml:space="preserve">Виховувати любов і повагу до народних звичаїв. Переконувати </w:t>
      </w:r>
    </w:p>
    <w:p>
      <w:pPr>
        <w:pStyle w:val="Normal"/>
        <w:spacing w:lineRule="auto" w:line="276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в, що їх здоров’я залежить від правильного харчування. 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Хід години спілкуванн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не слово вихователя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снує багато Цінностей українського народу. Це – мова, обряди, традиції. Всі вони спрямовані на збереження і зміцнення традицій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А як ви гадаєте, в чому кожен із вас відчуває першу потребу (В їжі)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овонароджена дитина ще не вміє нічого, але вона вміє їсти. Адже їжа – джерело тепла, енергії, росту і здоров’я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їжею ми отримуємо поживні речовини, необхідні для роботи мозку, серця, легень, м’язів. Отже, яку їжу ви споживаєте – залежить здоров’я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складу продуктів входять: білки (основні виробники енергії). Ріст людини - м’ясо, риба, яйця, молоко, фрукти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Жири: (тепло, зігрівання організму. Масло вершкове, олія)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углеводи: основні виробники енергії. Робота м’язів, фізична праця, робота серця. Хліб, картопля, крупи, фрукти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ле існують недоліки сучасного харчування. Більшість людей вибирають страви за смаком, а не за користю для здоров’я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Багато споживається м’ясних продуктів, хліба, жирів, солодощів і мало рослинної їжі – квасолі, гарбузів, буряків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Така їжа послаблює організм і сприяє ожирінню. Вона містить недостатню кількість необхідних для людського організму вітамінів. Слово «вітаміни» означає життя. Якщо вітамінів не вистачає, людина тяжко хворіє. В організм вітаміни потрапляють з їжею. Отже, потрібно знати, в яких продуктах є необхідні вітаміни. 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ценка.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Діти тримають плакати, на яких намальовані продукти, в</w:t>
      </w:r>
    </w:p>
    <w:p>
      <w:pPr>
        <w:pStyle w:val="Normal"/>
        <w:spacing w:lineRule="auto" w:line="276"/>
        <w:ind w:left="1416" w:firstLine="708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их містяться вітаміни)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тамін А (сприяє росту, допомагає зберегти зір. Багато у моркві, маслі, сирі, яйцях, печінці, помідорах, зеленій цибулі, гарбузі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тамін В. А. Дуже потрібний для розумової і фізичної праці, поліпшення травлення. Житній хліб, вівсяній та гречаній крупах, горосі, квасолі, жовтку яйця, печінці, м’ясі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тамін С. А.  запобігає застуді, поліпшує кровообіг, сприяє росту, лікує цингу. (Капуста, картопля, помідори, цибуля, щавель, шипшина, хрін, часник, лимони, чорна смородина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Вітамін Д.  Зміцнює кістки (молоко, печінка, риб’ячий жир, житній хліб)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тже, треба вживати різноманітну їжу, щоб збагатити свій організм вітамінами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рави національної кухні готують виключно із місцевих продуктів. Давно люди їли овочі, фрукти, рідко м’ясо. Варили вареники, галушки. Всі знають наш український борщ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ра.  «Звари борщ»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сподиня показує малюнки продуктів, а діти визначають чи потрібні вони, щоб зварити борщ. Якщо потрібні, прикріплюють до імітованого горщика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слів’я: «Борщ та капуста – в хаті не пусто»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А ви, діти, любите борщ?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реба їсти борщ, тому що в ньому зібрано багато вітамінів. Будете здоровими й міцними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гадування загадок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 тепер я вам загадаю загадки. Їхні відгадки будуть назвами українських традиційних стра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Хто ходить по городу і питає свого роду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(Гарбуз)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Їх тому так і звуть, що на тертушці деруть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Деруни)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Національна страва українці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Борщ)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ідке, а не вода, біле, а не сніг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Молоко)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Ми в окропі кипіли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Велику муку терпіли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За те усі нас хвалять,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Та не всі варять.</w:t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(Вареники)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Без дірочки, без денця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(Яйце) 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ра. Вгадайте страву за описом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винячий жир. Їдять сирим і смаженим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Одна  із 12-ти страв на Святвечір.</w:t>
        <w:tab/>
        <w:t xml:space="preserve">(Сало)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з пшениці, заправляють горіхами, маком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(Кутя)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. Закручена в листки капусти начинка з рисової каші та м’ясного фаршу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(Голубці)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 кожного з вас є на городі гарбузи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арбуз лікує нирки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й, гарбузе ти перістий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з чим тебе будем їсти?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иска пшона, шматок сала –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т до мене вся приправа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ьогодні ми хочемо почастувати справжньою пісною стравою, українською стравою – печеним гарбузом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ідсумок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ені приємно, що всі ви в гарному настрої. Від цього залежить ваше здоров’я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омашнє завдання.</w:t>
      </w:r>
      <w:r>
        <w:rPr>
          <w:sz w:val="28"/>
          <w:szCs w:val="28"/>
          <w:lang w:val="uk-UA"/>
        </w:rPr>
        <w:t xml:space="preserve">  Вживати тільки корисну їжу! Знати українські національні страви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беріть вислів.      Ми живемо не для того, щоб їсти, але їмо для того, щоб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и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Ми</w:t>
        <w:tab/>
        <w:tab/>
        <w:t>11. для</w:t>
        <w:tab/>
        <w:t>4. не</w:t>
        <w:tab/>
        <w:tab/>
        <w:t>6. того</w:t>
        <w:tab/>
        <w:t xml:space="preserve">14. жити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емо</w:t>
        <w:tab/>
        <w:t>8. їсти</w:t>
        <w:tab/>
        <w:t>2. жи</w:t>
        <w:tab/>
        <w:tab/>
        <w:t>10. їмо</w:t>
        <w:tab/>
        <w:t xml:space="preserve">5. для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 того</w:t>
        <w:tab/>
        <w:t>7. щоб</w:t>
        <w:tab/>
        <w:t>9. але</w:t>
        <w:tab/>
        <w:tab/>
        <w:t>13. щоб</w:t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Білки</w:t>
        <w:tab/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>Вуглеводи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>Жир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’ясо</w:t>
        <w:tab/>
        <w:tab/>
        <w:tab/>
        <w:tab/>
        <w:tab/>
        <w:t>злаки</w:t>
        <w:tab/>
        <w:tab/>
        <w:tab/>
        <w:tab/>
        <w:tab/>
        <w:t>сало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иба</w:t>
        <w:tab/>
        <w:tab/>
        <w:tab/>
        <w:tab/>
        <w:tab/>
        <w:t>фрукти</w:t>
        <w:tab/>
        <w:tab/>
        <w:tab/>
        <w:tab/>
        <w:t>масло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ир</w:t>
        <w:tab/>
        <w:tab/>
        <w:tab/>
        <w:tab/>
        <w:tab/>
        <w:t>овочі</w:t>
        <w:tab/>
        <w:tab/>
        <w:tab/>
        <w:tab/>
        <w:tab/>
        <w:t>олія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олоко</w:t>
        <w:tab/>
        <w:tab/>
        <w:tab/>
        <w:tab/>
        <w:t>мед</w:t>
        <w:tab/>
        <w:tab/>
        <w:tab/>
        <w:tab/>
        <w:tab/>
        <w:t xml:space="preserve">сир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ріхи</w:t>
        <w:tab/>
        <w:tab/>
        <w:tab/>
        <w:tab/>
        <w:t>молоко</w:t>
        <w:tab/>
        <w:tab/>
        <w:tab/>
        <w:tab/>
        <w:t>жовток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васоля</w:t>
        <w:tab/>
        <w:tab/>
        <w:tab/>
        <w:tab/>
        <w:t>м’ясо</w:t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рупа гречана</w:t>
        <w:tab/>
        <w:tab/>
        <w:tab/>
        <w:t>(енергія</w:t>
        <w:tab/>
        <w:tab/>
        <w:tab/>
        <w:tab/>
        <w:t>енергія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(м’язи, кров, </w:t>
        <w:tab/>
        <w:tab/>
        <w:tab/>
        <w:t>р-та м’язів, серця,</w:t>
        <w:tab/>
        <w:tab/>
        <w:t>обмін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н. органи, </w:t>
        <w:tab/>
        <w:tab/>
        <w:tab/>
        <w:tab/>
        <w:t>печінки</w:t>
        <w:tab/>
        <w:tab/>
        <w:tab/>
        <w:tab/>
        <w:t>речовин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ігті, шкіра</w:t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20:00Z</dcterms:created>
  <dc:creator>Billy</dc:creator>
  <dc:description/>
  <cp:keywords/>
  <dc:language>en-US</dc:language>
  <cp:lastModifiedBy>user</cp:lastModifiedBy>
  <cp:lastPrinted>2013-09-24T13:39:00Z</cp:lastPrinted>
  <dcterms:modified xsi:type="dcterms:W3CDTF">2015-04-03T14:49:00Z</dcterms:modified>
  <cp:revision>5</cp:revision>
  <dc:subject/>
  <dc:title/>
</cp:coreProperties>
</file>