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ературно-музична композиці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вячена річниці з дня народження Ліни Кост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/підготувал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митришин-Яблінчук С.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читель української мови і літератури Дзвиняцької ЗОШ І-ІІІ ст. Богородчанського району, Івано-Франківської обла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/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uk-UA"/>
        </w:rPr>
        <w:t>Я, що прийшла у світ не для порад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поглибити знання старшокласників про творчість Ліни Костенко, ознайомити з творами авторки, покладеними на музику, викликати інтерес до творчої спадщини поетеси, осягнути різнобіч її таланту, через художнє слово розкрити багатство душі поетеси; формувати креативну й самоосвітню компетентності;  на прикладі життя і творчості Ліни Костенко виховувати в студентів національну гідність і свідоміст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ортрет Ліни Костенко, виставка її творів; аудіозапис  гурту «Аве Марія»  «Дорога на Гологофу»; інструментальна класична музика; мультимедійний комплекс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Звучить мело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я, що повільно сповнює зал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дять ведуч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ихнулась весна садами у цвіті. Колихнулись молоді трави пташиним цвітом – та й струсили росу. Вже сонце над садом, над криницею. Так швидко день минається, як і життя людське,  хоч би мить у душі зупинити. Променем у росі відбитись. Залишитись у думах-роздумах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юдина приходить з небуття і сходить у небуття. Та все ж, багато що залежить від не</w:t>
      </w:r>
      <w:r>
        <w:rPr>
          <w:rFonts w:cs="Times New Roman" w:ascii="Times New Roman" w:hAnsi="Times New Roman"/>
          <w:sz w:val="28"/>
          <w:szCs w:val="28"/>
          <w:lang w:val="uk-UA"/>
        </w:rPr>
        <w:t>ї самої</w:t>
      </w:r>
      <w:r>
        <w:rPr>
          <w:rFonts w:cs="Times New Roman" w:ascii="Times New Roman" w:hAnsi="Times New Roman"/>
          <w:sz w:val="28"/>
          <w:szCs w:val="28"/>
        </w:rPr>
        <w:t xml:space="preserve">: буде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життя непомітним рухом повітря у всесвіті або спалахне сонячним промене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навіть новою зірко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жного з нас є свій вимір життя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ен із нас щоденно, щохвилинно постає перед проблемою вибору між буденним і духовним, матеріальним і моральним. Шкода тільки, що у більшості це відбувається лише на рівні підсвідомості. Переконаний, що душа кожної людини рано чи пізно нагадає про себе потребою Краси, Слова, Добра, Любові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  <w:lang w:val="uk-UA"/>
        </w:rPr>
        <w:t>То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відчиняємо двері в дивовижний світ художнього слова тієї людини, яка, маючи воістину Божий дар слова, є ще й лицарем честі, взірцем громадянської мужності. Це – Ліна Василівна Костен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поетом може пишатися будь-який народ світу, бо він є спадкоємцем кращих традицій не лише своєї нації, а й усього людства. Вслухайтесь в слово поета, серцем доторкніться його чар, вдумайтесь у його глибокий зміст – і вам  відкриється багато таємниць життєвих і поетичних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мелодія. На фоні музики – читець подає інформацію про Ліну Костенко,вислови відомих людей про поетесу,  її місце в літературному процесі України. Розповідь супроводжується показом слайдів про автор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т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1" descr="Описание: http://subserver101.gdz4you.com/presentations/presentations_slide.php?id=11713&amp;slidenum=0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SKIPIF 1 &lt; 0          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0565" cy="342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гуки відомих людей про Ліну 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10" descr="Описание: http://subserver101.gdz4you.com/presentations/presentations_slide.php?id=11713&amp;slidenum=1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ксана Пахльовська</w:t>
      </w:r>
      <w:r>
        <w:rPr>
          <w:rFonts w:cs="Times New Roman" w:ascii="Times New Roman" w:hAnsi="Times New Roman"/>
          <w:sz w:val="28"/>
          <w:szCs w:val="28"/>
        </w:rPr>
        <w:br/>
        <w:t>Оксана Пахльовська, письменниця, культуролог, професор Римського університету «Ла Сап’єнца», донька Ліни Костенко</w:t>
        <w:br/>
        <w:t>«Мамина поезія з самого початку, від перших віршів, була бунтом. Бунтом особистості. Повстанням духу. І слава, що до неї приходила, стала не популярністю, не модою. Вона була вистражданою надією людей на своє відродження, на можливість повернутися до себе, на можливість відродження вже нібито виродженої і остаточно приборканої нації».</w:t>
        <w:br/>
        <w:t>Ліна Костенко — автор, який у кожній своїй книжці трудно ставить останню крапку. У неї надвисокі вимоги насамперед до себе. Вона сама вибирає, коли друкуват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айд 3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Прямоугольник 9" descr="Описание: http://subserver101.gdz4you.com/presentations/presentations_slide.php?id=11713&amp;slidenum=2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льга Богомолець</w:t>
      </w:r>
      <w:r>
        <w:rPr>
          <w:rFonts w:cs="Times New Roman" w:ascii="Times New Roman" w:hAnsi="Times New Roman"/>
          <w:sz w:val="28"/>
          <w:szCs w:val="28"/>
        </w:rPr>
        <w:br/>
        <w:t>Ольга Богомолець, доктор медичних наук, медик світового рівня, виконавиця пісень на слова Ліни Костенко:</w:t>
        <w:br/>
        <w:t>Ліна Костенкко - це геніальна жінка. Вся моя творчість пов'язана з Ліною Василівною, я її шаную, поважаю, для мене її книга вибраного - це моя жіноча біблія.</w:t>
        <w:br/>
        <w:t>Моя Ліна Костенко... Це, може, не така Ліна Костенко, яка є насправді, але це ніби символ української жінки. Вона нонкомформістична. Вона жіночна. Вона чуттєва. Вона абсолютно цілісна. Це жінка, яка (якщо говорити сьогоднішніми категоріями) знає, що таке кохання, відчуває його й абсолютно байдужа до того, що зараз рекламується ЗМІ. Це людина, яка не просто поневажає, а зневажає все несправжнє й синтетичне. Ось і все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4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Прямоугольник 8" descr="Описание: http://subserver101.gdz4you.com/presentations/presentations_slide.php?id=11713&amp;slidenum=3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Ігор Пасічник</w:t>
      </w:r>
      <w:r>
        <w:rPr>
          <w:rFonts w:cs="Times New Roman" w:ascii="Times New Roman" w:hAnsi="Times New Roman"/>
          <w:sz w:val="28"/>
          <w:szCs w:val="28"/>
        </w:rPr>
        <w:br/>
        <w:t>Ігор Пасічник, ректор Національного університету «Острозька академія»:</w:t>
        <w:br/>
        <w:t>Творчість Ліни Костенко — це відображення цілої епохи. Це єдина наша сучасниця серед українців, яка справді заслуговує на Нобелівську премію. І мені соромно, що ні уряд, ні ми як співвітчизники нічого не робимо для того, щоб популяризувати її творчість у світі й віддати належну шану жінці, яка є символом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7" descr="Описание: http://subserver101.gdz4you.com/presentations/presentations_slide.php?id=11713&amp;slidenum=4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Дмитро Стус</w:t>
        <w:br/>
      </w:r>
      <w:r>
        <w:rPr>
          <w:rFonts w:cs="Times New Roman" w:ascii="Times New Roman" w:hAnsi="Times New Roman"/>
          <w:sz w:val="28"/>
          <w:szCs w:val="28"/>
        </w:rPr>
        <w:t>Дмитро Стус, кандидат філологічних наук, редактор журналу «Київська Русь», лауреат Національної премії України імені Тараса Шевченка:</w:t>
        <w:br/>
        <w:t>Моя Ліна Костенко... Це, може, не така Ліна Костенко, яка є насправді, але це ніби символ української жінки. Вона нонкомформістична. Вона жіночна. Вона чуттєва. Вона абсолютно цілісна. Це жінка, яка (якщо говорити сьогоднішніми категоріями) знає, що таке кохання, відчуває його й абсолютно байдужа до того, що зараз рекламується ЗМІ. Це людина, яка не просто поневажає, а зневажає все несправжнє й синтетичне. Ось і все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Прямоугольник 6" descr="Описание: http://subserver101.gdz4you.com/presentations/presentations_slide.php?id=11713&amp;slidenum=5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Іван Малкович</w:t>
      </w:r>
      <w:r>
        <w:rPr>
          <w:rFonts w:cs="Times New Roman" w:ascii="Times New Roman" w:hAnsi="Times New Roman"/>
          <w:sz w:val="28"/>
          <w:szCs w:val="28"/>
        </w:rPr>
        <w:br/>
        <w:t>Іван Малкович, поет, видавець:</w:t>
        <w:br/>
        <w:t>І в поезії, і в житті Ліна Костенко вражає своєю особливою афористичністю. Коли свого часу в останній момент у філармонії відмінили моновиставу за «Марусею Чурай», Ліна Костенко прийшла до директора філармонії, підвела його під люстру (щоб краще видно) і «відляпасувала» йому фізію. Той нерозумний директор подав на неї в суд,— зрештою, це відома історія. Але найбільше мені подобається те, що було далі... Ліну Костенко викликали в суд і запитали, чи не заперечує вона того, що дала ляпаса директорові філармонії. «Заперечую» — сказала Ліна Василівна. «Як, ви це заперечуєте?». «Так, заперечую! — відказала вона.— Бо я дала не одного, а два ляпаси — за себе і за Марусю Чура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айд 7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Прямоугольник 5" descr="Описание: http://subserver101.gdz4you.com/presentations/presentations_slide.php?id=11713&amp;slidenum=6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авло Вольвач</w:t>
      </w:r>
      <w:r>
        <w:rPr>
          <w:rFonts w:cs="Times New Roman" w:ascii="Times New Roman" w:hAnsi="Times New Roman"/>
          <w:sz w:val="28"/>
          <w:szCs w:val="28"/>
        </w:rPr>
        <w:br/>
        <w:t>Павло Вольвач, поет:</w:t>
        <w:br/>
        <w:t>Ліна Костенко — категорія вічна. Змінюються «рухомі естетики сучасності», накочують одне на одне покоління, а вона лишається. Лишається масштаб таланту й особист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8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Прямоугольник 4" descr="Описание: http://subserver101.gdz4you.com/presentations/presentations_slide.php?id=11713&amp;slidenum=7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Борис Олійник</w:t>
      </w:r>
      <w:r>
        <w:rPr>
          <w:rFonts w:cs="Times New Roman" w:ascii="Times New Roman" w:hAnsi="Times New Roman"/>
          <w:sz w:val="28"/>
          <w:szCs w:val="28"/>
        </w:rPr>
        <w:br/>
        <w:t>Борис Олійник, поет, голова українського Фонду культури:</w:t>
        <w:br/>
        <w:t>Стосовно Ліни Костенко, я скажу без жодного перебільшення: вона унікальне явище в українській літературі, яка за будь-яких змін кон’юнктури моменту завжди була собою й вела лінію, аби Україна зайняла своє гідне місце у світовому співтовариств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Прямоугольник 3" descr="Описание: http://subserver101.gdz4you.com/presentations/presentations_slide.php?id=11713&amp;slidenum=8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ергій Якутович</w:t>
        <w:br/>
      </w:r>
      <w:r>
        <w:rPr>
          <w:rFonts w:cs="Times New Roman" w:ascii="Times New Roman" w:hAnsi="Times New Roman"/>
          <w:sz w:val="28"/>
          <w:szCs w:val="28"/>
        </w:rPr>
        <w:t>Сергій Якутович, народний художник України:</w:t>
        <w:br/>
        <w:t>Коли читаєш лірику Ліни Костенко - чманієш від суто чоловічої безпорадності перед Жінкою - Сфінксом. Адже чоловік - людина дії. Жінка -людина мудрості, спостережливості й безмежного знання своєї істоти та природи нако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0" name="Прямоугольник 2" descr="Описание: http://subserver101.gdz4you.com/presentations/presentations_slide.php?id=11713&amp;slidenum=9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Юрій Андрухович</w:t>
      </w:r>
      <w:r>
        <w:rPr>
          <w:rFonts w:cs="Times New Roman" w:ascii="Times New Roman" w:hAnsi="Times New Roman"/>
          <w:sz w:val="28"/>
          <w:szCs w:val="28"/>
        </w:rPr>
        <w:br/>
        <w:t>Юрій Андрухович, поет, прозаїк, есеїст</w:t>
        <w:br/>
        <w:t>Ліна Василівна — представник класичного, романтичного уявлення про поета. Поет у контексті Ліни Костенко — створіння, покликане сказати людям щось надзвичайно важливе. А щоб мати таку здатність, потрібно бути вищим над усім ц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273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1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2" name="Прямоугольник 1" descr="Описание: http://subserver101.gdz4you.com/presentations/presentations_slide.php?id=11713&amp;slidenum=10&amp;slidetype=minislid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олодимир Яворівський</w:t>
      </w:r>
      <w:r>
        <w:rPr>
          <w:rFonts w:cs="Times New Roman" w:ascii="Times New Roman" w:hAnsi="Times New Roman"/>
          <w:sz w:val="28"/>
          <w:szCs w:val="28"/>
        </w:rPr>
        <w:br/>
        <w:t>Володимир Яворівський, письменник, народний депутат, голова Національної спілки письменників України</w:t>
        <w:br/>
        <w:t>В особі Ліни Костенко маємо геніальну, дивовижну українську поетесу. Скільки вона зробила! Це людина, яка денно і ночно могутньо працює на Україну, на українську духовність. Ми повинні гордитися, що маємо митця такого масштаб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ать акорди музики М. Скор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. Костенко заходить в кімнату, сідає за столик, бере збірку поезій, читає позаду неї дівчина Доля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Інсценізація поезії «Доля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іна Костенко</w:t>
      </w:r>
      <w:r>
        <w:rPr>
          <w:rFonts w:cs="Times New Roman" w:ascii="Times New Roman" w:hAnsi="Times New Roman"/>
          <w:sz w:val="28"/>
          <w:szCs w:val="28"/>
        </w:rPr>
        <w:t xml:space="preserve"> Наснився мені чудернацький базар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ід небом у чистому полі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ля різних людей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ля щедрих і скнар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одавалися різні Долі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і-ворожки, тасуючи дні,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о покупців горнулись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олі самі набивались мені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І тільки одна відвернулась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глянула їй в обличчя ясне,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ушею покликала очі..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и все одно не візьмеш мене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іна Костен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зала вона неохоче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може, візьму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и собі затям..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іна Кост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азала вона суворо..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мене треба платити життям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я принесу тобі горе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іна Кост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 хто ж ти така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Як твоє ім’я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Чи варта такої плати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езія — рідна сестра моя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правда людська — наша мати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іна Кост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І я її прийняла, як закон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І диво велике сталось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ула </w:t>
      </w:r>
      <w:r>
        <w:rPr>
          <w:rFonts w:cs="Times New Roman" w:ascii="Times New Roman" w:hAnsi="Times New Roman"/>
          <w:sz w:val="28"/>
          <w:szCs w:val="28"/>
        </w:rPr>
        <w:t xml:space="preserve">ніч. І скінчив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н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Доля </w:t>
      </w:r>
      <w:r>
        <w:rPr>
          <w:rFonts w:cs="Times New Roman" w:ascii="Times New Roman" w:hAnsi="Times New Roman"/>
          <w:sz w:val="28"/>
          <w:szCs w:val="28"/>
        </w:rPr>
        <w:t>мені зосталась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вибр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ю </w:t>
      </w:r>
      <w:r>
        <w:rPr>
          <w:rFonts w:cs="Times New Roman" w:ascii="Times New Roman" w:hAnsi="Times New Roman"/>
          <w:sz w:val="28"/>
          <w:szCs w:val="28"/>
        </w:rPr>
        <w:t xml:space="preserve">собі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а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 що 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ю не </w:t>
      </w:r>
      <w:r>
        <w:rPr>
          <w:rFonts w:cs="Times New Roman" w:ascii="Times New Roman" w:hAnsi="Times New Roman"/>
          <w:sz w:val="28"/>
          <w:szCs w:val="28"/>
        </w:rPr>
        <w:t xml:space="preserve">станетьс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мене жодних претензій нема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Дол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оєї обраниці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вучить пісня на слова Л. Костенко « Я, що прийшла у світ не для порад»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Постать письменниці овіяна різними легендами, вигадками. З усіх них вона постає жінкою гордою, непоступливою у своїх принципах, кришталево чесн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Глибше побачити творчу людину допомагає обізнаність з життям конкретної особи. Духовна біографія митця - в його творах.</w:t>
      </w:r>
    </w:p>
    <w:p>
      <w:pPr>
        <w:pStyle w:val="Normal"/>
        <w:spacing w:before="0" w:after="120"/>
        <w:ind w:firstLine="21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 екрані демонструються світлини з життя Л.Костенко)</w:t>
      </w:r>
    </w:p>
    <w:p>
      <w:pPr>
        <w:pStyle w:val="Normal"/>
        <w:spacing w:before="0" w:after="120"/>
        <w:ind w:firstLine="21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  <w:rFonts w:eastAsia="Calibri" w:cs="Times New Roman" w:ascii="Times New Roman" w:hAnsi="Times New Roman"/>
        </w:rPr>
        <w:instrText xml:space="preserve"> SKIPIF 1 &lt; 0          </w:instrText>
      </w:r>
      <w:bookmarkStart w:id="1" w:name="_MON_1487943379"/>
      <w:bookmarkEnd w:id="1"/>
      <w:r>
        <w:rPr>
          <w:rFonts w:eastAsia="Calibri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sz w:val="28"/>
          <w:szCs w:val="28"/>
        </w:rPr>
      </w: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4520565" cy="342836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стенко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асилівна</w:t>
      </w:r>
      <w:r>
        <w:rPr>
          <w:rFonts w:cs="Times New Roman" w:ascii="Times New Roman" w:hAnsi="Times New Roman"/>
          <w:sz w:val="28"/>
          <w:szCs w:val="28"/>
        </w:rPr>
        <w:t xml:space="preserve"> народилася 19 березня 1930 року в містечку Ржищеві на Київщ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чительській сім ї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Вона належить до того покоління, на долю якого випало важке дитинство, коли зранена земля стогнала від болю, плакала гарячими слізьми дітей-сиріт і вдів-солдаток. Повоєнні роки... Це стінки окопів, на яких писані перші вірші юної поетеси, яки ще не поросли травою, біль тяжких втрат ще не став сумним спогадом, а переживався фізич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гасає світло. Чути вибухи бомб, постріли. На екрані демонструються картини бою часів Великої Вітчизняної війни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ій перший вірш написаний в окопі,</w:t>
        <w:br/>
        <w:t>на тій сипкій од вибухів стіні,</w:t>
        <w:br/>
        <w:t>коли згубило зорі в гороскопі,</w:t>
        <w:br/>
        <w:t>моє дитинство, в</w:t>
      </w:r>
      <w:r>
        <w:rPr>
          <w:rFonts w:cs="Times New Roman" w:ascii="Times New Roman" w:hAnsi="Times New Roman"/>
          <w:iCs/>
          <w:sz w:val="28"/>
          <w:szCs w:val="28"/>
        </w:rPr>
        <w:t>бите на війні.</w:t>
        <w:br/>
        <w:t>0, перший біль тих не дитячих вражень,</w:t>
        <w:br/>
        <w:t>який він слід на серці залиша!</w:t>
        <w:br/>
        <w:t>Як невимовне віршами не скажеш,</w:t>
        <w:br/>
        <w:t>чи не німою зробиться душ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iCs/>
          <w:sz w:val="28"/>
          <w:szCs w:val="28"/>
        </w:rPr>
        <w:t>Зовсім юна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шістнадцятиріч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етеса багато пише. Вірші немов самі народжуються з її душі.</w:t>
        <w:br/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iCs/>
          <w:sz w:val="28"/>
          <w:szCs w:val="28"/>
        </w:rPr>
        <w:t>У 1936 р. Ліна Костенко переїжджає у Київ, де вона закінчила середню школу на Куренівці. Потім навчалася в Київському педагогічному інституті імені М.Горького.</w:t>
        <w:br/>
        <w:t>З педінституту в Києві життєва дорога повела Ліну Костенко в літінститут імені М.Горького в Москві. 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ба шестидесятих…. </w:t>
      </w:r>
      <w:r>
        <w:rPr>
          <w:rFonts w:cs="Times New Roman" w:ascii="Times New Roman" w:hAnsi="Times New Roman"/>
          <w:iCs/>
          <w:sz w:val="28"/>
          <w:szCs w:val="28"/>
        </w:rPr>
        <w:t>Ця доба позначена хвилею репресій серед митців і особливо, письменників. І вже в першу книгу "Проміння землі" вриваються дисонанси часу,  перед якими поетеса почувається несміливо, розгублено.</w:t>
      </w:r>
    </w:p>
    <w:p>
      <w:pPr>
        <w:pStyle w:val="List"/>
        <w:ind w:left="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Пам’яті безсмертна діорама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інь. Вечір. Вулиця. Гора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м’я, однесене вітрами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литься у сторону Дніпра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ід ранок - попіл. Ні травини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 час, ростиметься траві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 хтось: містечко старовинне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омусь хати усі нові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ий Фенікс, неспалимі риси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- бомба з думкою відра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 В пам’яті вогненні кипариси</w:t>
      </w:r>
    </w:p>
    <w:p>
      <w:pPr>
        <w:pStyle w:val="Lis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иляться у сторону Дніпра.</w:t>
      </w:r>
    </w:p>
    <w:p>
      <w:pPr>
        <w:pStyle w:val="Lis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  <w:lang w:val="uk-UA"/>
        </w:rPr>
        <w:t>Слухаючи її поезію, неможливо приховати захоплення красою і вишуканістю поетичного вислову. Ліну Василівну справедливо називають однією з предтеч поетів-шістдесятників. Її новий талант шукав нової теми, проблеми, нові барви, тони й напівтони для своєї творчої палітри.</w:t>
      </w:r>
    </w:p>
    <w:p>
      <w:pPr>
        <w:pStyle w:val="Lis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 Ліну Костенко називають «Царицею поезії в Україні». Щира й безкомпромісна, вона ніколи не продавала свого таланту, відстоювала чесність і високу художність поетичного слова.</w:t>
      </w:r>
    </w:p>
    <w:p>
      <w:pPr>
        <w:pStyle w:val="Lis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ь. </w:t>
      </w:r>
      <w:r>
        <w:rPr>
          <w:rFonts w:cs="Times New Roman" w:ascii="Times New Roman" w:hAnsi="Times New Roman"/>
          <w:sz w:val="28"/>
          <w:szCs w:val="28"/>
        </w:rPr>
        <w:t>А й правда, крилатим ґрунту не треба.</w:t>
        <w:br/>
        <w:br/>
        <w:t>Землі немає, то буде небо.</w:t>
        <w:br/>
        <w:br/>
        <w:t>Немає поля, то буде воля.</w:t>
        <w:br/>
        <w:br/>
        <w:t>Немає пари, то будуть хмари.</w:t>
        <w:br/>
        <w:br/>
        <w:t>В цьому, напевно, правда пташина...</w:t>
        <w:br/>
        <w:br/>
        <w:t>А як же людина? А що ж людина?</w:t>
        <w:br/>
        <w:br/>
        <w:t>Живе на землі. Сама не літає.</w:t>
        <w:br/>
        <w:br/>
        <w:t>А крила має. А крила має!</w:t>
        <w:br/>
        <w:br/>
        <w:t>Вони, ті крила, не з пуху-пір"я,</w:t>
        <w:br/>
        <w:br/>
        <w:t>А з правди, чесноти і дові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.</w:t>
        <w:br/>
        <w:br/>
        <w:t>У кого - з вірності у коханні.</w:t>
        <w:br/>
        <w:br/>
        <w:t>У кого - з вічного поривання.</w:t>
        <w:br/>
        <w:br/>
        <w:t>У кого - з щирості до роботи.</w:t>
        <w:br/>
        <w:br/>
        <w:t>У кого - з щедрості на турботи.</w:t>
      </w:r>
    </w:p>
    <w:p>
      <w:pPr>
        <w:pStyle w:val="Lis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- з пісні, або з надії,</w:t>
        <w:br/>
        <w:br/>
        <w:t>Або з поезії, або з мрії.</w:t>
        <w:br/>
        <w:br/>
        <w:t>Людина нібито не літає...</w:t>
        <w:br/>
        <w:br/>
        <w:t>А крила має. А крила має!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Так часом тяжко, що мені здається,</w:t>
        <w:br/>
        <w:t>що серце в грудях вже не б'ється.</w:t>
        <w:br/>
        <w:t>Що залишилась по мені</w:t>
        <w:br/>
        <w:t>Лиш тінь від мене на стіні.</w:t>
        <w:br/>
        <w:t>І ця печаль, прискіплива, як - слідчий.</w:t>
        <w:br/>
        <w:t>І ця строфа, оголена, як відчай.</w:t>
        <w:br/>
        <w:t>І дикий хміль, примерзлий до воріт.</w:t>
        <w:br/>
        <w:t>І на криниці необбитий лі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едуча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977 року після довгих вагань і консультацій на вищому рівні цензура дозволила вихід поетичної книжки Ліни Костенко «Над берегами вічної ріки». Це була книжка великого болю, тривоги й іронії. Замість набридлих фанфар і барабанів читачі, нарешті, відчули справжній словесний симфонічний оркестр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Скрипка виконує прелюдію «Алегро» композитора Крейслер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Учень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чірнє сонце, дякую за день!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чірнє сонце, дякую за втому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тих лісів просвітлений Еде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 за волошку в житі золотому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твій світанок, і за твій зеніт,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 за мої обпечені зеніти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те, що завтра хоче зеленіть,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те, що вчора встигло встигло оддзвеніти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небо в небі, за дитячий сміх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те, що можу, і за те, що мушу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чірнє сонце, дякую за всіх,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трі нічим не осквернили душу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те, що завтра жде своїх натхнень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Що десь у світі кров ще не пролито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чірнє сонце, дякую за день,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цю потребу слова, як молитви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чатку 80-х років з-під пера поетеси з'являється історичний роман у віршах "Маруся Чурай", який згодом був названий українською енциклопедією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толіття. Ліна Костенко написала історію свого народу, його трагедії й прозріння, повернула українській нації гідність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а героїня роману Маруся Чурай, як і Роксолана, і Євпраксія, стали легендою нашого народу. Маруся Чурай - душа нації, піснетворка, горда і мужня. Вона стала символом духовності нації і принесла всесвітню славу нашому народові. Маруся була голосом своєї нації, її душею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сценізацію фрагмента  роману "Маруся Чурай"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</w:rPr>
        <w:t>Ця дівчина... Обличчя, як з ікон.</w:t>
        <w:br/>
        <w:t>І ви її збираєтесь карати?!</w:t>
        <w:br/>
        <w:t>А що, як інший вибрати закон,—</w:t>
        <w:br/>
        <w:t>не з боку вбивства, а із боку зради?</w:t>
        <w:br/>
        <w:br/>
        <w:t>Ну, є ж про зраду там які статті?</w:t>
        <w:br/>
        <w:t>Не всяка ж кара має буть незбожна.</w:t>
        <w:br/>
        <w:t>Що ж це виходить? Зрадити в житті</w:t>
        <w:br/>
        <w:t>державу — злочин, а людину — можна?!</w:t>
        <w:br/>
        <w:br/>
        <w:t>Суддя сказав: -— Знаскока тут не мона.</w:t>
        <w:br/>
        <w:t>Тут, запорожче, треба Соломона.</w:t>
        <w:br/>
        <w:br/>
        <w:t>Козак сказав: — Замудрувались ви.</w:t>
        <w:br/>
        <w:t>Тут треба тільки серця й голови.</w:t>
        <w:br/>
        <w:br/>
        <w:t>Тоді у вряді почалась незгода.</w:t>
        <w:br/>
        <w:t>Той каже так, а той іще інак.</w:t>
        <w:br/>
        <w:t>Лесько сказав: — Кого в цім ділі шкода,</w:t>
        <w:br/>
        <w:t>так це Івана Іскру. То — козак.</w:t>
        <w:br/>
        <w:t>Таке нещастя хоч кого знеможе.</w:t>
        <w:br/>
        <w:t>Це ж можна тут рішитися ума.</w:t>
        <w:br/>
        <w:t>Любив же він Марусю, не дай боже!</w:t>
        <w:br/>
        <w:t>Тепер сидить, лиця на нім нема.</w:t>
        <w:br/>
        <w:br/>
        <w:t>У свідки більш ніхто не зголосився.</w:t>
        <w:br/>
        <w:t>Суддя пождав, щоб гамір трохи змовк.</w:t>
        <w:br/>
        <w:t>Полковник встав, в судді перепросився,</w:t>
        <w:br/>
        <w:t>бо мав на Білу готувати полк.</w:t>
        <w:br/>
        <w:t>Посунув трохи війта і бурмистра.</w:t>
        <w:br/>
        <w:t>Поспільство розступилось на аршин.</w:t>
        <w:br/>
        <w:t>І вийшли вдвох. За ними вийшов Іскра.</w:t>
        <w:br/>
        <w:t>І ще там дехто з полкових старшин.</w:t>
        <w:br/>
        <w:br/>
        <w:t>На другий день, в годину зегар?ву,</w:t>
        <w:br/>
        <w:t>суд приступив до вислух?ння знову.</w:t>
        <w:br/>
        <w:t>Сказавши Чураївні, щоб вона,</w:t>
        <w:br/>
        <w:t>оскаржена, то значить, сторона,</w:t>
        <w:br/>
        <w:t>настановила свідків, віри годних,</w:t>
        <w:br/>
        <w:t>не підозренних у проступствах жодних.</w:t>
        <w:br/>
        <w:br/>
        <w:t>Бо ми-сьми, вряд, ведлуг закону чиним,</w:t>
        <w:br/>
        <w:t>о справедливість дбаючи одну,</w:t>
        <w:br/>
        <w:t>що, може, є які-небудь причини,</w:t>
        <w:br/>
        <w:t>котрі її пом’якшують вину.</w:t>
        <w:br/>
        <w:br/>
        <w:t>Вона й від цього, вбивця, ти диви,</w:t>
        <w:br/>
        <w:t>відмовилась хитанням голови.</w:t>
        <w:br/>
        <w:t>І це було нам доказом яскравим —</w:t>
        <w:br/>
        <w:t>не мала що сказати перед правом.</w:t>
        <w:br/>
        <w:br/>
        <w:br/>
        <w:t>— Вже стільки літ суддюю у Полтаві,—</w:t>
        <w:br/>
        <w:t>сказав суддя.— Чимало бачив справ.</w:t>
        <w:br/>
        <w:t>Сиділи всякі в мене тут на лаві,</w:t>
        <w:br/>
        <w:t>халепи я такої ще не мав.</w:t>
        <w:br/>
        <w:br/>
        <w:t>По тому встав, на стіл руками сперся:</w:t>
        <w:br/>
        <w:t>— Тут говорили свідки й очевидці.</w:t>
        <w:br/>
        <w:t>По вислуханню всіх цих контроверсій</w:t>
        <w:br/>
        <w:t>суд має перейти до пропозицій.</w:t>
        <w:br/>
        <w:t>Хоч тут думки були навпереміну,</w:t>
        <w:br/>
        <w:t>та суд стоїть на вірному сліду.</w:t>
        <w:br/>
        <w:t>Хто має мисль яку-небудь одмінну,</w:t>
        <w:br/>
        <w:t>нехай про це зголоситься суду.</w:t>
        <w:br/>
        <w:br/>
        <w:t>Мовчали всі.</w:t>
        <w:br/>
        <w:t>Не зголосився жодний.</w:t>
        <w:br/>
        <w:t>У книзі писар буковки низав.</w:t>
        <w:br/>
        <w:t>Пушкар, полковник, яко віри годний,</w:t>
        <w:br/>
        <w:t>которий ставши, так ото сказав:</w:t>
        <w:br/>
        <w:br/>
        <w:t>— Панове судді! Важко розібрати,</w:t>
        <w:br/>
        <w:t>що і до чого, як воно було.</w:t>
        <w:br/>
        <w:t>Нехай простить і та, і друга мати,</w:t>
        <w:br/>
        <w:t>а їхні діти учинили зло.</w:t>
        <w:br/>
        <w:t>Грицько зцурався дівчини такої!</w:t>
        <w:br/>
        <w:t>Доп’яв біди, земля йому пером.</w:t>
        <w:br/>
        <w:t>Такої кривди парубок накоїв,</w:t>
        <w:br/>
        <w:t>що не могло це скінчитись добром.</w:t>
        <w:br/>
        <w:t>Але ж, мабуть, ми правди не зурочим,</w:t>
        <w:br/>
        <w:t>що світ вже так замішаний на злі,</w:t>
        <w:br/>
        <w:t>що як платити злочином за злочин,</w:t>
        <w:br/>
        <w:t>то як же й жити, люди, на землі?</w:t>
        <w:br/>
        <w:t>Людській душі цей злочин осоружний.</w:t>
        <w:br/>
        <w:t>Не виправдання навіть і любов.</w:t>
        <w:br/>
        <w:t>Дожитися, щоб так погиб хорунжий,</w:t>
        <w:br/>
        <w:t>що ніяк похилити хоругов!</w:t>
        <w:br/>
        <w:t>І хто ж убив хорунжого? Дівчина!</w:t>
        <w:br/>
        <w:t>А як по ньому тужить! Як вдов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</w:rPr>
        <w:t>Я, може, божевільним тут здаюся.</w:t>
        <w:br/>
        <w:t>Ми з вами люди різного коша.</w:t>
        <w:br/>
        <w:t>Ця дівчина не просто так, Маруся.</w:t>
        <w:br/>
        <w:t>Це — голос наш. Це — пісня. Це — душа.</w:t>
        <w:br/>
        <w:br/>
        <w:t>Коли в похід виходила батава,—</w:t>
        <w:br/>
        <w:t>її піснями плакала Полтава.</w:t>
        <w:br/>
        <w:br/>
        <w:t>Що нам було потрібно на війні?</w:t>
        <w:br/>
        <w:t>Шаблі, знамена і її пісні.</w:t>
        <w:br/>
        <w:br/>
        <w:t>Звитяги наші, муки і руїни</w:t>
        <w:br/>
        <w:t>безсмертні будуть у її словах.</w:t>
        <w:br/>
        <w:t>Вона ж була як голос України,</w:t>
        <w:br/>
        <w:t>що клекотів у наших корогвах!</w:t>
        <w:br/>
        <w:br/>
        <w:t>А ви тепер шукаєте їй кару.</w:t>
        <w:br/>
        <w:t>Вона ж стоїть німа од самоти.</w:t>
        <w:br/>
        <w:t>Людей такого рідкісного дару</w:t>
        <w:br/>
        <w:t>хоч трохи, люди, треба берегти!</w:t>
        <w:br/>
        <w:br/>
        <w:t>Важкий закон. І я його не зрушу.</w:t>
        <w:br/>
        <w:t>До цього болю що іще додам?</w:t>
        <w:br/>
        <w:t>Вона піснями виспівала душу.</w:t>
        <w:br/>
        <w:t>Вона пісні ці залишає 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987 року в житті Ліни Василівни відбулася знаменна подія – їй присуджена Державна премія імені Т.Г.Шевченка за історичний роман «Маруся Чурай» і збірку поезій «Неповторність». </w:t>
      </w:r>
      <w:r>
        <w:rPr>
          <w:rFonts w:cs="Times New Roman" w:ascii="Times New Roman" w:hAnsi="Times New Roman"/>
          <w:iCs/>
          <w:sz w:val="28"/>
          <w:szCs w:val="28"/>
        </w:rPr>
        <w:t>Це була вистраждана і заслужена нагорода. Слово Ліни Костенко завжди було на сторожі правди. «Література, – писала поетеса, – це не змагання, а боротьба. Боротьба не амбіцій, не стрибки в висоту, не біг наввипередки. Це одвічна боротьба добра і зла, справедливості і несправедливості, людського і нелюдського. Хто знає, якби не така нелегка доля, чи змогла б я підняти свою поезію до таких висот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трашні слова, коли вони мовчать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оли вони зненацька причаїлись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оли не знаєш, з чого їх почать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о всі слова були уже чиїмись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Хтось ними плакав, мучився, болів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із них почав і ними ж і заверши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Людей мільярди і мільярди слів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 ти їх маєш вимовити вперше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се повторялось: і краса, й потворність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Усе було: асфальти й спориші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езія - це завжди неповторність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якийсь безсмертний дотик до душ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iCs/>
          <w:sz w:val="28"/>
          <w:szCs w:val="28"/>
        </w:rPr>
        <w:t>Величні постаті українських велетів духу "проходять крізь час", вони належать Україні та всьому людству, вони короновані Вічністю як обранці Дол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нига «Берестечко»    - про одну з найбільших трагедій української історії — битву під Берестечком. Написана ще в 1966 — 67 роках, вона згодом не раз дописувалась на всіх етапах наступних українських трагедій — і після поразки 60-х років, і в безвиході 70-х, і в оманливих пастках 80-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Народе вільний, аж тепер ти — віл. </w:t>
        <w:br/>
        <w:t>Моя поразка зветься Берестечком. </w:t>
        <w:br/>
        <w:t>На Київ наступає Радзивілл. </w:t>
        <w:br/>
        <w:t>Я вже не я. Мене вже улелекали. </w:t>
        <w:br/>
        <w:t>Уже рука не вдержить булави. </w:t>
        <w:br/>
        <w:t>Куди умерти?! З пекла та й до пекла? </w:t>
        <w:br/>
        <w:t>Гармат нема. Пропали корогви. </w:t>
        <w:br/>
        <w:t>Дев'ятосил, знемігся я потрошку. </w:t>
        <w:br/>
        <w:t>Ірже мій кінь у дикій лободі. </w:t>
        <w:br/>
        <w:t>Немає війська. Всі — у розпорошку. </w:t>
        <w:br/>
        <w:t>Один в біді… Один — як на воді. </w:t>
        <w:br/>
        <w:t>Оце тобі супряга з бусурманом. </w:t>
        <w:br/>
        <w:t>Хіба я гетьман? Всипище глупот. </w:t>
        <w:br/>
        <w:t>Так дався оморочити оманам! </w:t>
        <w:br/>
        <w:t>Тепер дивись на Україну. От. </w:t>
        <w:br/>
        <w:t>Дивись. </w:t>
        <w:br/>
        <w:t>      Давись сльозами. </w:t>
        <w:br/>
        <w:t>                     Був найдужчий. </w:t>
        <w:br/>
        <w:t>Носив при боці шаблю, не стручок. </w:t>
        <w:br/>
        <w:t>Тепер сидиш самотній, невладущий </w:t>
        <w:br/>
        <w:t>і п'єш, як трахтемирівський дячок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вою свободу охрестили ґрати. </w:t>
        <w:br/>
        <w:t>Бур'ян в полях — ледь видно архалук. </w:t>
        <w:br/>
        <w:t>То що ж тепер цьому народу — брати </w:t>
        <w:br/>
        <w:t>свій кревний хліб у переможця з рук?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мелій, Хмельницький! </w:t>
        <w:br/>
        <w:t>                    Де ж твої клейноди? </w:t>
        <w:br/>
        <w:t>Де корогви? Де грім твоїх музик? </w:t>
        <w:br/>
        <w:t>Де в битвах завойовані свободи? </w:t>
        <w:br/>
        <w:t>Де твій Богун, Пушкар і Джеджалик?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зак Небаба, ох, таки ж не баба! </w:t>
        <w:br/>
        <w:t>Якби під ним не встрелили коня, </w:t>
        <w:br/>
        <w:t>хіба б поліг від рук якогось драба </w:t>
        <w:br/>
        <w:t>козак Небаба, вихрові рідня?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кби не ті заклепані гусари… </w:t>
        <w:br/>
        <w:t>якби не зрадив хаповитий хан… </w:t>
        <w:br/>
        <w:t>якби ж він був ощадніший на вдари. </w:t>
        <w:br/>
        <w:t>мій кривдами рокований талан! </w:t>
        <w:br/>
        <w:t>Якби не дощ… якби не ремст і розбрат.. </w:t>
        <w:br/>
        <w:t>якби хоч трохи глузду під чуби.. </w:t>
        <w:br/>
        <w:t>Якби старшини не пішли урозбрід… </w:t>
        <w:br/>
        <w:t>якби, якби, якби, якби, якби!!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мели тютюн, ти, Божа лялько з ґлею! </w:t>
        <w:br/>
        <w:t>Ти ж скинув ярма в Різані Яри! </w:t>
        <w:br/>
        <w:t>Тепер стирчиш над рідною землею, </w:t>
        <w:br/>
        <w:t>як вивороть — корінням догори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iCs/>
          <w:sz w:val="28"/>
          <w:szCs w:val="28"/>
        </w:rPr>
        <w:t>Золоту сторінку творчості Л.Костенко становить її духовний, етичний діалог з матінкою-природою. Все оживає під люблячим прозорливим оком поетеси; її душу і серце осяває зізнання у потребі духовного очищення від шлаків життя, суєтного людського спілкування, яке має базуватися на цінностях чистого серця, чистої душі, чистих рук.</w:t>
        <w:br/>
        <w:t>Л.Костенко не лише любить природу, вона, як Мавка, зі світу природи з чистим серцем іде у світ людей. Вона неперевершена у створенні звукових образів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і журавлі, і їх прощальні сурми...</w:t>
        <w:br/>
        <w:t>Тих відлітань сюїта голуба...</w:t>
        <w:br/>
        <w:t>Натягне дощ свої осінні струни,</w:t>
        <w:br/>
        <w:t>торкне ті струни пальчиком верба.</w:t>
        <w:br/>
        <w:br/>
      </w:r>
      <w:r>
        <w:rPr>
          <w:rFonts w:cs="Times New Roman" w:ascii="Times New Roman" w:hAnsi="Times New Roman"/>
          <w:iCs/>
          <w:sz w:val="28"/>
          <w:szCs w:val="28"/>
        </w:rPr>
        <w:t>Сумна арфістко,- рученьки вербові! -</w:t>
        <w:br/>
        <w:t>по самі плечі вкутана в туман.</w:t>
        <w:br/>
        <w:t>Зіграй мені мелодію любові,</w:t>
        <w:br/>
        <w:t>ту, без котрої холодно словам.</w:t>
        <w:br/>
        <w:br/>
        <w:t>Зіграй мені осінній плач калини.</w:t>
        <w:br/>
        <w:t>Зіграй усе, що я тебе прошу.</w:t>
        <w:br/>
        <w:t>Я не скрипковий ключ, а журавлиний</w:t>
        <w:br/>
        <w:t>тобі над полем в небі напиш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Учень.</w:t>
      </w:r>
      <w:r>
        <w:rPr>
          <w:rFonts w:cs="Verdana" w:ascii="Verdana" w:hAnsi="Verdana"/>
          <w:color w:val="000000"/>
          <w:sz w:val="20"/>
          <w:szCs w:val="20"/>
          <w:shd w:fill="FFF1E3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ене  ізмалку  люблять  всі  дерева,</w:t>
        <w:br/>
        <w:t>і  розуміє  бузиновий  Пан,</w:t>
        <w:br/>
        <w:t>чому  верба,  від  крапель  кришталева,</w:t>
        <w:br/>
        <w:t>мені  сказала:  "Здрастуй!"  -  крізь  туман.</w:t>
        <w:br/>
        <w:t>Чому  ліси  чекають  мене  знову,</w:t>
        <w:br/>
        <w:t>на  щит  піднявши  сонце  і  зорю.</w:t>
        <w:br/>
        <w:t>Я  їх  люблю.  Я  знаю  їхню  мову.</w:t>
        <w:br/>
        <w:t>Я  з  ними  теж  мовчанням  говорю.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Шипшина важко віддає плоди.</w:t>
        <w:br/>
        <w:t>Вона людей хапає за рукава.</w:t>
        <w:br/>
        <w:t>Вона кричить: - Людино, підожди!</w:t>
        <w:br/>
        <w:t>О, підожди, людино, будь ласкава.</w:t>
        <w:br/>
        <w:t>Не всі, не всі, хоч ягідку облиш!</w:t>
        <w:br/>
        <w:t>Одна пташина так мене просила!</w:t>
        <w:br/>
        <w:t>Я ж тут для всіх, а не для тебе лиш.</w:t>
        <w:br/>
        <w:t>І просто осінь щоб була красива.</w:t>
      </w:r>
    </w:p>
    <w:p>
      <w:pPr>
        <w:pStyle w:val="Normal"/>
        <w:spacing w:before="0" w:after="120"/>
        <w:ind w:firstLine="210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ь пісня на сл. Л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стенко «Осінній день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інній день, осінній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iCs/>
          <w:sz w:val="28"/>
          <w:szCs w:val="28"/>
        </w:rPr>
        <w:t>Симфонія кохання у творчості Ліни Костенко - ніби "золоте пташеня" поетичного саду. її любовна лірика - не водоспад пристрастей. Поетичні перлини розділу "Тихне сяйво над моєю долею" збірки "Неповторність" (К., 1980) та інших дають нагоду м'яко й делікатно доторкнутись до багатства душі поетеси. Це світ високих почуттів - святих і чистих, одухотворених святістю, високістю її Духу, її Серця, її Розум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Моя любове! Я перед тобою.</w:t>
        <w:br/>
        <w:t>Бери мене в свої блаженні сни.</w:t>
        <w:br/>
        <w:t>Лиш не зроби слухняною рабою,</w:t>
        <w:br/>
        <w:t>не ошукай і крил не обітни!</w:t>
        <w:br/>
        <w:t>Не допусти, щоб світ зійшовся клином,</w:t>
        <w:br/>
        <w:t>і не приспи, для чого я живу.</w:t>
        <w:br/>
        <w:t>Даруй мені над шляхом тополиним</w:t>
        <w:br/>
        <w:t>важкого сонця древню булаву.</w:t>
        <w:br/>
        <w:t>Не дай мені заплутатись в дрібницях,</w:t>
        <w:br/>
        <w:t>не розміняй на спотички доріг…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Звучить лірична мелодія.  Хлопець і дівчина ви</w:t>
        <w:softHyphen/>
        <w:t>ходять із протилежних куліс, наближаючись, але нібито не помічаю</w:t>
        <w:softHyphen/>
        <w:t>чи один одного.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вч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Я дуже тяжко Вами відболіла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лопе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Це все було як марення, як сон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вч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Любов пі</w:t>
      </w:r>
      <w:r>
        <w:rPr>
          <w:rFonts w:cs="Times New Roman" w:ascii="Times New Roman" w:hAnsi="Times New Roman"/>
          <w:sz w:val="28"/>
          <w:szCs w:val="28"/>
        </w:rPr>
        <w:t>дкралась тихо, як Даліла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Хлоп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 розум спав, довірлив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сон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ають спинами один до одного)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івч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Тепер пора прощатися нам. Будень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лоп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 білих вікнах змерзли вітражі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івч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І як ми будем, як тепер ми будем?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і вже рідні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лопе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І такі чужі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івч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Ця казка днів — вона була недовгою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Цей світлий сон..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лоп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Пішов без вороття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івч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Це тихе сяйво..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з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Над моєю долею! —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но лишилось на усе житт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iCs/>
          <w:sz w:val="28"/>
          <w:szCs w:val="28"/>
        </w:rPr>
        <w:t>Палітра кохання у Ліни Костенко передається словами високо-шляхетного серця, грає усіма барвами весняної веселки: тут і ніжність, і дружба -приязнь, невизначеність стосунків і незбагненність. Поетеса ніби зводить перед нами невидимий Храм Любові високої, цнотливої, одухотвореної, а часом жагучо-палкої, нестримної, яку не завжди "варто передавати словами". Це органічна природа її серця поетеси, яка творить дивосвіт-казку крізь "будні серця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Осінній день, березами почавсь</w:t>
        <w:br/>
        <w:t>Різьбить печаль свої дереворити.</w:t>
        <w:br/>
        <w:t>Я думаю про тебе весь мій час.</w:t>
        <w:br/>
        <w:t>Але про це не треба говорити.</w:t>
        <w:br/>
        <w:t>Ти прийдеш знов. Ми будемо на "Ви".</w:t>
        <w:br/>
        <w:t>Чи ж не повторне можна повторити?</w:t>
        <w:br/>
        <w:t>В моїх очах свій сум перепливи.</w:t>
        <w:br/>
        <w:t>Але про це не треба говорити.</w:t>
        <w:br/>
        <w:t>Хай буде так, як я собі велю</w:t>
        <w:br/>
        <w:t>Свій будень серця будемо творити.</w:t>
        <w:br/>
        <w:t>Я Вас люблю, о як я Вас люблю!</w:t>
        <w:br/>
        <w:t>Але про це не треба говори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iCs/>
          <w:sz w:val="28"/>
          <w:szCs w:val="28"/>
        </w:rPr>
        <w:t>Біблійна тема пекуче і болісно розвивається у поетичних творах Ліни Костенко.</w:t>
        <w:br/>
        <w:t>У поезії "Ісус Христо розп'ятий був не раз" поетеса-християнка проникає у святиню душі Ісуса - його страждання, який приніс себе в жертву за всіх нас, але вмирав і вмирає тисячу разів не лише від смерті, а "від образ бо: ним торгують і не дають умерти"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Ісус Христос розп'ятий був не раз</w:t>
        <w:br/>
        <w:t>Там, на Голгофі це було уперше.</w:t>
        <w:br/>
        <w:t>Умер од смерті, може - від образ</w:t>
        <w:br/>
        <w:t>і за життям не пожалів умерши.</w:t>
        <w:br/>
        <w:t>А потім розп'яли на полотні,</w:t>
        <w:br/>
        <w:t>У мармурі, у гіпсі і в граніті.</w:t>
        <w:br/>
        <w:t>А потім розп'яли його в мені</w:t>
        <w:br/>
        <w:t>І розп'яли на цілім білім світі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Звучить аудіозапис гурту «Аве Марія» «Дорога на Голгофу» (слова 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Л. Костенко)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То ж не була вузесенька стежина. </w:t>
        <w:br/>
        <w:t>Там цілі юрми сунули туди.</w:t>
        <w:br/>
        <w:t>І плакала Марія Магдалина, </w:t>
        <w:br/>
        <w:t>що не подав ніхто йому води.</w:t>
        <w:br/>
        <w:br/>
        <w:t>Спішили верхи. Їхали возами. </w:t>
        <w:br/>
        <w:t>Похід розтягся на дванадцять верст. </w:t>
        <w:br/>
        <w:t>І Божа Мати плакала сльозами —</w:t>
        <w:br/>
        <w:t>та поможіть нести ж йому той хрест!</w:t>
        <w:br/>
        <w:br/>
        <w:t>Чи ви не люди?! Що за чудасія,</w:t>
        <w:br/>
        <w:t>дають старцям, підсаджують калік, </w:t>
        <w:br/>
        <w:t>а тут же йде, ну, добре, не Месія,—</w:t>
        <w:br/>
        <w:t>людина просто, просто чоловік!</w:t>
        <w:br/>
        <w:br/>
        <w:t>Юрма гуде і кожен пнеться ближче.</w:t>
        <w:br/>
        <w:t>Хтось навіть підбадьорює: терпи, </w:t>
        <w:br/>
        <w:t>вже он Голгофа, он Череповище! — </w:t>
        <w:br/>
        <w:t>хрущали під ногами черепи.</w:t>
        <w:br/>
        <w:br/>
        <w:t>Сказати б, зброя, це хіба єдине? </w:t>
        <w:br/>
        <w:t>Так що б зробили стражники юрбі?</w:t>
        <w:br/>
        <w:t>А в юрмах тих малесенька людина </w:t>
        <w:br/>
        <w:t>тягла хреста важкого на собі.</w:t>
        <w:br/>
        <w:br/>
        <w:t>І хоч би хто! Кому було до того?</w:t>
        <w:br/>
        <w:t>Всі поспішали місце захопить.</w:t>
        <w:br/>
        <w:t>Воно ж видніше з пагорба крутого, </w:t>
        <w:br/>
        <w:t>як він конає, як він хоче пить.</w:t>
        <w:br/>
        <w:br/>
        <w:t>І він упав. І руки аж посиніли.</w:t>
        <w:br/>
        <w:t>Тоді знайшовся добрий чоловік: </w:t>
        <w:br/>
        <w:t>наморений ідучий з поля Симон,</w:t>
        <w:br/>
        <w:t>що йшов додому в протилежний бік</w:t>
        <w:br/>
        <w:t>Коли ж звершилась вся ця чорна справа, </w:t>
        <w:br/>
        <w:t>і люди вже розходилися ті,—</w:t>
        <w:br/>
        <w:t>от парадокс: заплакав лиш Варава,</w:t>
        <w:br/>
        <w:t>розбійник, не розп'ятий на хресті.</w:t>
        <w:br/>
        <w:t>Чи пожалів, чи вдячен був Пілату, </w:t>
        <w:br/>
        <w:t>чи втямив, темний, раптом щось нове: </w:t>
        <w:br/>
        <w:t>що Божий Син таки іде на страту, </w:t>
        <w:br/>
        <w:t>а він, розбійник,— він таки жи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Це символічно, що у Біблії одне із найчастіших слів - це серце, а слово "душа" в поезії Ліни Костенко акцентує увагу на духовних цінностях народу, який на стику тисячоліть має відродити найцінніше - душу людини. Серце поетеси віддане людям... </w:t>
      </w:r>
      <w:r>
        <w:rPr>
          <w:rFonts w:cs="Times New Roman" w:ascii="Times New Roman" w:hAnsi="Times New Roman"/>
          <w:iCs/>
          <w:sz w:val="28"/>
          <w:szCs w:val="28"/>
        </w:rPr>
        <w:t>Нам треба не осліпнути серцем, молитись за Українську Берегинею, вірити її Слову, як благовіщенню Ангел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Я в людей не проситиму сили,</w:t>
        <w:br/>
        <w:t>я нічого в житті не просила,</w:t>
        <w:br/>
        <w:t>Як не просять гранітні схили,</w:t>
        <w:br/>
        <w:t>щоб у спеку дощі їх зросили.</w:t>
        <w:br/>
        <w:t>Я в людей попрошу тільки віри</w:t>
        <w:br/>
        <w:t>в кожне слово, почуте від мене,</w:t>
        <w:br/>
        <w:t>в кожний погляд очей моїх сірих,</w:t>
        <w:br/>
        <w:t>в кожну ласку рук нестуден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а. </w:t>
      </w:r>
      <w:r>
        <w:rPr>
          <w:rFonts w:cs="Times New Roman" w:ascii="Times New Roman" w:hAnsi="Times New Roman"/>
          <w:iCs/>
          <w:sz w:val="28"/>
          <w:szCs w:val="28"/>
        </w:rPr>
        <w:t>Поезія Ліни Костенко - справжня, неповторна в найглибшому сенсі цього слова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Її вірші – це голос серця, тобто голос Правди і Слова, і Честі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чень. </w:t>
      </w:r>
      <w:r>
        <w:rPr>
          <w:rFonts w:cs="Times New Roman" w:ascii="Times New Roman" w:hAnsi="Times New Roman"/>
          <w:iCs/>
          <w:sz w:val="28"/>
          <w:szCs w:val="28"/>
        </w:rPr>
        <w:t>О, не взискуй гіркого меду слави!</w:t>
        <w:br/>
        <w:t>Той мед недобрий, від кусючих бджіл.</w:t>
        <w:br/>
        <w:t>Взискуй сказать поблідлими вустами</w:t>
        <w:br/>
        <w:t>хоч кілька людям необхідних слів.</w:t>
        <w:br/>
        <w:t>Взискуй прожить несуєтно і дзвінко.</w:t>
        <w:br/>
        <w:t>Взискуй терпіння витримати все.</w:t>
        <w:br/>
        <w:t>А справжня слава - це прекрасна жінка,</w:t>
        <w:br/>
        <w:t>що на могилу квіти принес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о цього часу Ліна Костенко не є публічною людиною, не прислужується нікому. Вона залишається Поетом нашої епох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ерату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азилевський В. Поезія як мислення // Українське слово. Хрестоматія української літератури та літературної критики ХХ ст. – Т.3 – К.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ось. – 199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pacing w:val="20"/>
          <w:sz w:val="28"/>
          <w:szCs w:val="28"/>
        </w:rPr>
        <w:t>Брюховецький В.С. Ліна Костенко. Нарис творчості. – К.</w:t>
      </w: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Дніпро. – 1990.</w:t>
      </w:r>
      <w:r>
        <w:rPr>
          <w:rFonts w:cs="Times New Roman" w:ascii="Times New Roman" w:hAnsi="Times New Roman"/>
          <w:sz w:val="28"/>
          <w:szCs w:val="28"/>
        </w:rPr>
        <w:t xml:space="preserve"> 4.</w:t>
        <w:tab/>
        <w:t>Бакула Б. Історія і поезія [Текст] // Дивослово. — 2000. — № 3. — С. 42—4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Бегебко Г. Жінка з легенди [Текст]: літературна світ</w:t>
        <w:softHyphen/>
        <w:t>лиця, присвячена річниці від дня народження Ліни Васи</w:t>
        <w:softHyphen/>
        <w:t>лівни Костенко // Позакласний час. — 2002. — № 5. — С. 11—1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 О. Ліна Костенко: мудрість народжена багат</w:t>
        <w:softHyphen/>
        <w:t>ством серця [Текст] // Українська мова й література в серед</w:t>
        <w:softHyphen/>
        <w:t>ніх школах. — 2009. — № 1. — С. 60—6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Духовний олімп України. (Літературний вечір, присвячений ювілею Ліни Костенко) // Дивослово, 2000, – Ч.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Жулинський М. Лицарство духа: Про творчість Ліни Костенко [Текст] // Вітчизна. — 2000. — № 3—4. — С. 2—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льчук О. Життя як прозріння [Текст] // Україн</w:t>
        <w:softHyphen/>
        <w:t>ська мова та література. — 1997. — № 48. — С. З—5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стенко Л.Вибране – К., Дніпро, 1989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4:00Z</dcterms:created>
  <dc:creator>влад</dc:creator>
  <dc:description/>
  <cp:keywords/>
  <dc:language>en-US</dc:language>
  <cp:lastModifiedBy>Admin</cp:lastModifiedBy>
  <dcterms:modified xsi:type="dcterms:W3CDTF">2015-03-24T13:57:00Z</dcterms:modified>
  <cp:revision>4</cp:revision>
  <dc:subject/>
  <dc:title>                           Літературно-музична композиція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421000000000001024140</vt:lpwstr>
  </property>
</Properties>
</file>