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19" w:firstLine="31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Математична сторінка здоров’я</w:t>
      </w:r>
    </w:p>
    <w:p>
      <w:pPr>
        <w:pStyle w:val="Normal"/>
        <w:shd w:fill="FFFFFF" w:val="clear"/>
        <w:spacing w:before="0" w:after="0"/>
        <w:ind w:left="19" w:firstLine="31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(Математична вікторина)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ind w:left="19" w:firstLine="312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«Здоров’я  - не все, але  все без здоров’я - ніщо» </w:t>
      </w:r>
    </w:p>
    <w:p>
      <w:pPr>
        <w:pStyle w:val="Normal"/>
        <w:shd w:fill="FFFFFF" w:val="clear"/>
        <w:spacing w:before="0" w:after="0"/>
        <w:ind w:left="19" w:firstLine="312"/>
        <w:jc w:val="right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Сократ </w:t>
      </w:r>
    </w:p>
    <w:p>
      <w:pPr>
        <w:pStyle w:val="Normal"/>
        <w:shd w:fill="FFFFFF" w:val="clear"/>
        <w:spacing w:before="0" w:after="0"/>
        <w:ind w:left="19" w:firstLine="407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: поглибити знання та інтерес учнів до математики, дати уявлення про здоров'я людини в цілому, про чинники, що впливають на ньо</w:t>
        <w:softHyphen/>
        <w:t>го; поширити думку про необхідність постійно</w:t>
        <w:softHyphen/>
        <w:t>го піклування про власне здоров'я та способи його збереження; виховувати пізнавальну актив</w:t>
        <w:softHyphen/>
        <w:t>ність учнів, активну позицію в навчанні та житті; сприяти розвитку математичної культури уч</w:t>
        <w:softHyphen/>
        <w:t>нів; розвивати логічне мислення.</w:t>
      </w:r>
    </w:p>
    <w:p>
      <w:pPr>
        <w:pStyle w:val="Normal"/>
        <w:shd w:fill="FFFFFF" w:val="clear"/>
        <w:spacing w:before="0" w:after="0"/>
        <w:ind w:left="19" w:firstLine="407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плакати з висловами  видатних людей про математику, прислів’ями і приказками про здоров’я, роздавальний матеріал, презентація, музичний супровід. </w:t>
      </w:r>
    </w:p>
    <w:p>
      <w:pPr>
        <w:pStyle w:val="Normal"/>
        <w:shd w:fill="FFFFFF" w:val="clear"/>
        <w:spacing w:before="0" w:after="0"/>
        <w:ind w:left="19" w:firstLine="407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Учасники: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дві команди (7-8 класи).</w:t>
      </w:r>
    </w:p>
    <w:p>
      <w:pPr>
        <w:pStyle w:val="Normal"/>
        <w:shd w:fill="FFFFFF" w:val="clear"/>
        <w:spacing w:before="0" w:after="0"/>
        <w:ind w:left="19" w:firstLine="407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Без перебільшення можна сказати — від народження і до останнього свого дня людина перебуває у світі математики. Тільки ми починаємо усвідомлювати оточуючий світ та себе в ньому, нас усе більше хвилюють питання математичного ха</w:t>
        <w:softHyphen/>
        <w:t>рактеру: скільки нам років, скільки пташок поле</w:t>
        <w:softHyphen/>
        <w:t>тіло, а скільки залишилося, скільки сьогодні уроків, скільки днів до канікул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к за роком йти вам слід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ук чудовий світ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дорога ця і довга, і цікава,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м чекають відкриття,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отрібні для життя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z w:val="28"/>
          <w:szCs w:val="28"/>
          <w:lang w:val="uk-UA"/>
        </w:rPr>
        <w:t>Та тільки на цьому шляху пам’ятай: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урайся цигарки, від чарки тікай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най, любий друже, у цьому житті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бути здоровим – вирішуєш ти.</w:t>
      </w:r>
    </w:p>
    <w:p>
      <w:pPr>
        <w:pStyle w:val="Normal"/>
        <w:shd w:fill="FFFFFF" w:val="clear"/>
        <w:spacing w:before="0" w:after="0"/>
        <w:ind w:left="19" w:firstLine="40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У всі часи люди особливу увагу звертали на своє здоров'я, піклувалися про нього, винаходили все нові й нові ліки від хвороб і способи зміцнити свій організм і залишатися бадьорими на довгі роки.</w:t>
      </w:r>
    </w:p>
    <w:p>
      <w:pPr>
        <w:pStyle w:val="Normal"/>
        <w:shd w:fill="FFFFFF" w:val="clear"/>
        <w:spacing w:before="0" w:after="0"/>
        <w:ind w:left="19" w:firstLine="407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и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Якщо почати втілювати у життя корисні поради вже завтра, то можна не лише стати здоровішими і бадьорішими, а подовжити собі життя років на десять. Сучасні вчені впевнені: здоров'я людини на 25% залежить від стану довкілля, на 10% - від спадковості, на 10% - від якості медобслуговування і на 55% (!) - від самої людини. </w:t>
      </w:r>
    </w:p>
    <w:p>
      <w:pPr>
        <w:pStyle w:val="Normal"/>
        <w:shd w:fill="FFFFFF" w:val="clear"/>
        <w:spacing w:before="0" w:after="0"/>
        <w:ind w:left="19" w:first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Майже 2/3 недуг, що турбують людей, можна запобігти завдяки профілактичним заходам! 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корисні поради.</w:t>
      </w:r>
    </w:p>
    <w:p>
      <w:pPr>
        <w:pStyle w:val="Normal"/>
        <w:shd w:fill="FFFFFF" w:val="clear"/>
        <w:spacing w:before="0" w:after="0"/>
        <w:ind w:right="384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и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1. Відвикайте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від будильника!</w:t>
      </w:r>
    </w:p>
    <w:p>
      <w:pPr>
        <w:pStyle w:val="Normal"/>
        <w:shd w:fill="FFFFFF" w:val="clear"/>
        <w:spacing w:before="0" w:after="0"/>
        <w:ind w:left="19" w:firstLine="40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Наш сон складається з фаз глибокого і швидкого сну. Саме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ід час глибокого сну ми по справжньому відпочиваємо, і переривання цієї фази дзвін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ильника пагубно впливає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на наше здоров'я. Згідно з до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слідженнями вчених, хронічне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недосипання скорочує життя в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1,6 раза. Насамперед страждає </w:t>
      </w:r>
      <w:r>
        <w:rPr>
          <w:rFonts w:cs="Times New Roman" w:ascii="Times New Roman" w:hAnsi="Times New Roman"/>
          <w:sz w:val="28"/>
          <w:szCs w:val="28"/>
          <w:lang w:val="uk-UA"/>
        </w:rPr>
        <w:t>серце — ризик серцевого напа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ду зростає на 45%, а кров'яний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иск підвищений у 60% випадків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Розлад режиму сну призводить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до зниження працездатності,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швидкої втоми і збільшує ймо</w:t>
        <w:softHyphen/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вірність очних хвороб. Тож треба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дотримуватись режим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ну, і   нормалізувати добовий ритм.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и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дання командам. 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тру годину показує годинник, якщо обидвi його стрiлки спрямованi в протилежнi боки i годинник показує цiле число годин?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о 12-й годині ночі йде дощ, то чи можна чекати, що через 72 години буде сонячна погода?</w:t>
      </w:r>
    </w:p>
    <w:p>
      <w:pPr>
        <w:pStyle w:val="Style18"/>
        <w:shd w:fill="FFFFFF" w:val="clear"/>
        <w:spacing w:before="0" w:after="0"/>
        <w:ind w:left="691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і, бо буде ніч.)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ий кут опише годинникова стрілка за 5 хвилин?</w:t>
      </w:r>
    </w:p>
    <w:p>
      <w:pPr>
        <w:pStyle w:val="Style18"/>
        <w:shd w:fill="FFFFFF" w:val="clear"/>
        <w:spacing w:before="0" w:after="0"/>
        <w:ind w:left="691" w:hanging="0"/>
        <w:contextualSpacing/>
        <w:jc w:val="right"/>
        <w:rPr/>
      </w:pPr>
      <w:bookmarkStart w:id="0" w:name="bookmark1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0°.)</w:t>
      </w:r>
      <w:bookmarkEnd w:id="0"/>
    </w:p>
    <w:p>
      <w:pPr>
        <w:pStyle w:val="Style18"/>
        <w:numPr>
          <w:ilvl w:val="0"/>
          <w:numId w:val="1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яке запитання не можна відповісти «так»?</w:t>
      </w:r>
    </w:p>
    <w:p>
      <w:pPr>
        <w:pStyle w:val="Style18"/>
        <w:shd w:fill="FFFFFF" w:val="clear"/>
        <w:spacing w:before="0" w:after="0"/>
        <w:ind w:left="691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Ти зараз спиш?)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оровий сон підлітка складає третину доби. Сон Світланки складає четверту частину доби. Обчисліть, скільки годин спить Світланка і чи буде її сон здоровим.</w:t>
      </w:r>
    </w:p>
    <w:p>
      <w:pPr>
        <w:pStyle w:val="Normal"/>
        <w:shd w:fill="FFFFFF" w:val="clear"/>
        <w:spacing w:before="0" w:after="0"/>
        <w:ind w:left="235" w:firstLine="19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Доглядайте за зубами!</w:t>
      </w:r>
    </w:p>
    <w:p>
      <w:pPr>
        <w:pStyle w:val="Normal"/>
        <w:shd w:fill="FFFFFF" w:val="clear"/>
        <w:spacing w:before="0" w:after="0"/>
        <w:ind w:right="115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и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мериканський стомато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лог Марк Ройзман, автор книги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"Реальний вік", вивів формулу: щод</w:t>
      </w:r>
      <w:r>
        <w:rPr>
          <w:rFonts w:cs="Times New Roman" w:ascii="Times New Roman" w:hAnsi="Times New Roman"/>
          <w:sz w:val="28"/>
          <w:szCs w:val="28"/>
          <w:lang w:val="uk-UA"/>
        </w:rPr>
        <w:t>енне чищення зубів і полос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кання рота після вживання їжі подовжує життя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Річ у тім, що так ми знищуємо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бактерії, які створюють зубний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наліт і сприяють виникненню за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ьних процесів у порожнині </w:t>
      </w:r>
      <w:r>
        <w:rPr>
          <w:rFonts w:cs="Times New Roman" w:ascii="Times New Roman" w:hAnsi="Times New Roman"/>
          <w:sz w:val="28"/>
          <w:szCs w:val="28"/>
          <w:lang w:val="uk-UA"/>
        </w:rPr>
        <w:t>рота.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-ч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командам. 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На скільки років подовжується життя – підрахуйте!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Число 32 збільшити у 100 разів (3200)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Результат збільшити на 800 (4000)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Знайти половину від одержаного числа (2000)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Отримане число зменшити на 1800 (200)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Результат зменшити у 200 разів (1)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Додати 5 (6)</w:t>
      </w:r>
    </w:p>
    <w:p>
      <w:pPr>
        <w:pStyle w:val="Style18"/>
        <w:shd w:fill="FFFFFF" w:val="clear"/>
        <w:spacing w:before="0" w:after="0"/>
        <w:ind w:left="1013" w:hanging="0"/>
        <w:contextualSpacing/>
        <w:jc w:val="right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Правильна відповідь:  на 6 років.</w:t>
      </w:r>
    </w:p>
    <w:p>
      <w:pPr>
        <w:pStyle w:val="Style18"/>
        <w:shd w:fill="FFFFFF" w:val="clear"/>
        <w:spacing w:before="0" w:after="0"/>
        <w:ind w:left="567" w:hanging="283"/>
        <w:contextualSpacing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2. Виробництво зубних щіток розпочав 1780 ро</w:t>
        <w:softHyphen/>
        <w:t>ку англієць Вільям Едіс. Скільки років ми</w:t>
        <w:softHyphen/>
        <w:t>нуло відтоді?</w:t>
      </w:r>
    </w:p>
    <w:p>
      <w:pPr>
        <w:pStyle w:val="Normal"/>
        <w:shd w:fill="FFFFFF" w:val="clear"/>
        <w:spacing w:before="0" w:after="0"/>
        <w:ind w:left="581" w:right="499" w:hanging="1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 xml:space="preserve">3. Починайте день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зі склянки води!</w:t>
      </w:r>
    </w:p>
    <w:p>
      <w:pPr>
        <w:pStyle w:val="Normal"/>
        <w:shd w:fill="FFFFFF" w:val="clear"/>
        <w:tabs>
          <w:tab w:val="clear" w:pos="708"/>
          <w:tab w:val="left" w:pos="2645" w:leader="none"/>
        </w:tabs>
        <w:spacing w:before="0" w:after="0"/>
        <w:ind w:right="67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Цей простий засіб запускає ро</w:t>
        <w:softHyphen/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боту шлунково-кишкового тракту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чищаючи його від накопичено</w:t>
        <w:softHyphen/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го за ніч слизу. Це також хороша профілактика запорів і переїдан</w:t>
        <w:softHyphen/>
        <w:t>ня. Бажано, щоб це була дже</w:t>
        <w:softHyphen/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рельна вода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авдання командам. 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яку бочку не можна налити води, навіть якщо вона без дірок?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 насос за одну хвилину викачує 1 т води. За скільки хвилин 5 таких насосів викачають 5 т води?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толі стоять 6 склянок. Три останні з них порожні, а в три перші налита вода. Зробіть так, щоб порожні і повні склянки чергувалися. В руки можна брати лише одну склянку.</w:t>
      </w:r>
    </w:p>
    <w:p>
      <w:pPr>
        <w:pStyle w:val="Style18"/>
        <w:shd w:fill="FFFFFF" w:val="clear"/>
        <w:spacing w:before="0" w:after="0"/>
        <w:ind w:left="566" w:firstLine="1986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Треба перелити воду з другої склянки в п’яту і поставити порожню склянку на місце)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запалити сірник під водою?</w:t>
      </w:r>
    </w:p>
    <w:p>
      <w:pPr>
        <w:pStyle w:val="Style18"/>
        <w:shd w:fill="FFFFFF" w:val="clear"/>
        <w:spacing w:before="0" w:after="0"/>
        <w:ind w:left="566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Можна, якщо вода в склянці, а сірник під нею)</w:t>
      </w:r>
    </w:p>
    <w:p>
      <w:pPr>
        <w:pStyle w:val="Normal"/>
        <w:shd w:fill="FFFFFF" w:val="clear"/>
        <w:spacing w:before="0" w:after="0"/>
        <w:ind w:left="293" w:firstLine="13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uk-UA"/>
        </w:rPr>
        <w:t>4. Не забувайте снідати!</w:t>
      </w:r>
    </w:p>
    <w:p>
      <w:pPr>
        <w:pStyle w:val="Normal"/>
        <w:shd w:fill="FFFFFF" w:val="clear"/>
        <w:spacing w:before="0" w:after="0"/>
        <w:ind w:right="115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Дослідження дієтологів пере</w:t>
        <w:softHyphen/>
        <w:t xml:space="preserve">конують: ті, хто зранку снідає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тримують більше вітамінів і мі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нералів і менше жирів та "пога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ного" холестерину. Найкорисні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ший сніданок — фруктовий аб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вочевий салат, вівсянка з яй</w:t>
        <w:softHyphen/>
        <w:t>цем, кефір.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-ч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командам. </w:t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Салат весняний містить цибулю, огірки, помідори, солодкий перець у відношенні 1:2:3:2. Скільки треба взяти цих складників, щоб отримати 400 г салату?</w:t>
      </w:r>
    </w:p>
    <w:tbl>
      <w:tblPr>
        <w:tblW w:w="9458" w:type="dxa"/>
        <w:jc w:val="left"/>
        <w:tblInd w:w="-112" w:type="dxa"/>
        <w:tblLayout w:type="fixed"/>
        <w:tblCellMar>
          <w:top w:w="15" w:type="dxa"/>
          <w:left w:w="102" w:type="dxa"/>
          <w:bottom w:w="0" w:type="dxa"/>
          <w:right w:w="102" w:type="dxa"/>
        </w:tblCellMar>
      </w:tblPr>
      <w:tblGrid>
        <w:gridCol w:w="2370"/>
        <w:gridCol w:w="2410"/>
        <w:gridCol w:w="2268"/>
        <w:gridCol w:w="2410"/>
      </w:tblGrid>
      <w:tr>
        <w:trPr>
          <w:trHeight w:val="285" w:hRule="atLeast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96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96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Б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96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96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Г</w:t>
            </w:r>
          </w:p>
        </w:tc>
      </w:tr>
      <w:tr>
        <w:trPr>
          <w:trHeight w:val="1145" w:hRule="atLeast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96" w:hanging="55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100 г цибулі,</w:t>
            </w:r>
          </w:p>
          <w:p>
            <w:pPr>
              <w:pStyle w:val="Normal"/>
              <w:shd w:fill="FFFFFF" w:val="clear"/>
              <w:spacing w:before="0" w:after="0"/>
              <w:ind w:left="696" w:hanging="55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00 г огірків,</w:t>
            </w:r>
          </w:p>
          <w:p>
            <w:pPr>
              <w:pStyle w:val="Normal"/>
              <w:shd w:fill="FFFFFF" w:val="clear"/>
              <w:spacing w:before="0" w:after="0"/>
              <w:ind w:left="696" w:hanging="55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300 г помідорів,</w:t>
            </w:r>
          </w:p>
          <w:p>
            <w:pPr>
              <w:pStyle w:val="Normal"/>
              <w:shd w:fill="FFFFFF" w:val="clear"/>
              <w:spacing w:before="0" w:after="0"/>
              <w:ind w:left="696" w:hanging="55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00 г перц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96" w:hanging="656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50 г цибулі,</w:t>
            </w:r>
          </w:p>
          <w:p>
            <w:pPr>
              <w:pStyle w:val="Normal"/>
              <w:shd w:fill="FFFFFF" w:val="clear"/>
              <w:spacing w:before="0" w:after="0"/>
              <w:ind w:left="696" w:hanging="656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100 г огірків,</w:t>
            </w:r>
          </w:p>
          <w:p>
            <w:pPr>
              <w:pStyle w:val="Normal"/>
              <w:shd w:fill="FFFFFF" w:val="clear"/>
              <w:spacing w:before="0" w:after="0"/>
              <w:ind w:left="696" w:hanging="656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150 г помідорів,</w:t>
            </w:r>
          </w:p>
          <w:p>
            <w:pPr>
              <w:pStyle w:val="Normal"/>
              <w:shd w:fill="FFFFFF" w:val="clear"/>
              <w:spacing w:before="0" w:after="0"/>
              <w:ind w:left="696" w:hanging="656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100 г перцю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96" w:hanging="51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150 г цибулі,</w:t>
            </w:r>
          </w:p>
          <w:p>
            <w:pPr>
              <w:pStyle w:val="Normal"/>
              <w:shd w:fill="FFFFFF" w:val="clear"/>
              <w:spacing w:before="0" w:after="0"/>
              <w:ind w:left="696" w:hanging="51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100 г огірків,</w:t>
            </w:r>
          </w:p>
          <w:p>
            <w:pPr>
              <w:pStyle w:val="Normal"/>
              <w:shd w:fill="FFFFFF" w:val="clear"/>
              <w:spacing w:before="0" w:after="0"/>
              <w:ind w:left="696" w:hanging="51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50 г помідорів,</w:t>
            </w:r>
          </w:p>
          <w:p>
            <w:pPr>
              <w:pStyle w:val="Normal"/>
              <w:shd w:fill="FFFFFF" w:val="clear"/>
              <w:spacing w:before="0" w:after="0"/>
              <w:ind w:left="696" w:hanging="51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100 г перц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96" w:hanging="51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100 г цибулі,</w:t>
            </w:r>
          </w:p>
          <w:p>
            <w:pPr>
              <w:pStyle w:val="Normal"/>
              <w:shd w:fill="FFFFFF" w:val="clear"/>
              <w:spacing w:before="0" w:after="0"/>
              <w:ind w:left="696" w:hanging="51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100 г огірків,</w:t>
            </w:r>
          </w:p>
          <w:p>
            <w:pPr>
              <w:pStyle w:val="Normal"/>
              <w:shd w:fill="FFFFFF" w:val="clear"/>
              <w:spacing w:before="0" w:after="0"/>
              <w:ind w:left="696" w:hanging="51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100 г помідорів,</w:t>
            </w:r>
          </w:p>
          <w:p>
            <w:pPr>
              <w:pStyle w:val="Normal"/>
              <w:shd w:fill="FFFFFF" w:val="clear"/>
              <w:spacing w:before="0" w:after="0"/>
              <w:ind w:left="696" w:hanging="51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100 г перцю</w:t>
            </w:r>
          </w:p>
        </w:tc>
      </w:tr>
    </w:tbl>
    <w:p>
      <w:pPr>
        <w:pStyle w:val="Normal"/>
        <w:shd w:fill="FFFFFF" w:val="clear"/>
        <w:spacing w:before="0" w:after="0"/>
        <w:ind w:left="696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(Відповідь: Б)</w:t>
      </w:r>
    </w:p>
    <w:p>
      <w:pPr>
        <w:pStyle w:val="Normal"/>
        <w:shd w:fill="FFFFFF" w:val="clear"/>
        <w:spacing w:before="0" w:after="0"/>
        <w:ind w:left="907" w:hanging="48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 Після сніда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- мед! 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У ньому — ве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ектр вітамінів і мікроелементів, необхідних  організмові. Під його впливом краще засвоюються необхідні для кісток магній і кальцій, покращується лімфообіг, також настрій.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авдання командам. 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результат арифметичної дії є солодким на смак?</w:t>
      </w:r>
    </w:p>
    <w:p>
      <w:pPr>
        <w:pStyle w:val="Style18"/>
        <w:shd w:fill="FFFFFF" w:val="clear"/>
        <w:tabs>
          <w:tab w:val="clear" w:pos="708"/>
          <w:tab w:val="left" w:pos="164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різниця;                            *– сума;</w:t>
      </w:r>
    </w:p>
    <w:p>
      <w:pPr>
        <w:pStyle w:val="Style18"/>
        <w:shd w:fill="FFFFFF" w:val="clear"/>
        <w:tabs>
          <w:tab w:val="clear" w:pos="708"/>
          <w:tab w:val="left" w:pos="164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частка;                                – остача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математичний знак існує?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- корінь;                               – стебло;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лист;                                  – квітка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а математична дія з клітинами забезпечує зростання органів живого організму?</w:t>
      </w:r>
    </w:p>
    <w:p>
      <w:pPr>
        <w:pStyle w:val="Style18"/>
        <w:shd w:fill="FFFFFF" w:val="clear"/>
        <w:tabs>
          <w:tab w:val="clear" w:pos="708"/>
          <w:tab w:val="left" w:pos="164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додавання;                     – віднімання;</w:t>
      </w:r>
    </w:p>
    <w:p>
      <w:pPr>
        <w:pStyle w:val="Style18"/>
        <w:shd w:fill="FFFFFF" w:val="clear"/>
        <w:tabs>
          <w:tab w:val="clear" w:pos="708"/>
          <w:tab w:val="left" w:pos="1642" w:leader="none"/>
        </w:tabs>
        <w:spacing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ноження;                   * – ділення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spacing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джоли літають зі швидкістю</w:t>
      </w:r>
    </w:p>
    <w:p>
      <w:pPr>
        <w:pStyle w:val="Style18"/>
        <w:shd w:fill="FFFFFF" w:val="clear"/>
        <w:tabs>
          <w:tab w:val="clear" w:pos="708"/>
          <w:tab w:val="left" w:pos="164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– </w:t>
      </w:r>
      <w:r>
        <w:rPr>
          <w:rFonts w:cs="Times New Roman" w:ascii="Times New Roman" w:hAnsi="Times New Roman"/>
          <w:sz w:val="28"/>
          <w:szCs w:val="28"/>
          <w:lang w:val="uk-UA"/>
        </w:rPr>
        <w:t>50 км/год;                   – 70 км/год;</w:t>
      </w:r>
    </w:p>
    <w:p>
      <w:pPr>
        <w:pStyle w:val="Style18"/>
        <w:shd w:fill="FFFFFF" w:val="clear"/>
        <w:tabs>
          <w:tab w:val="clear" w:pos="708"/>
          <w:tab w:val="left" w:pos="1642" w:leader="none"/>
        </w:tabs>
        <w:spacing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– 60 км/год;                    – 80 км/год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5. </w:t>
      </w:r>
      <w:r>
        <w:rPr>
          <w:rFonts w:cs="Times New Roman" w:ascii="Times New Roman" w:hAnsi="Times New Roman"/>
          <w:b/>
          <w:spacing w:val="-8"/>
          <w:sz w:val="28"/>
          <w:szCs w:val="28"/>
          <w:lang w:val="uk-UA"/>
        </w:rPr>
        <w:t>Уменшіть звук!</w:t>
      </w:r>
    </w:p>
    <w:p>
      <w:pPr>
        <w:pStyle w:val="Normal"/>
        <w:shd w:fill="FFFFFF" w:val="clear"/>
        <w:spacing w:before="0" w:after="0"/>
        <w:ind w:firstLine="4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и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На хвилинку відкладіть усі </w:t>
      </w:r>
      <w:r>
        <w:rPr>
          <w:rFonts w:cs="Times New Roman" w:ascii="Times New Roman" w:hAnsi="Times New Roman"/>
          <w:sz w:val="28"/>
          <w:szCs w:val="28"/>
          <w:lang w:val="uk-UA"/>
        </w:rPr>
        <w:t>справи і прислухайтесь, які звуки лунають у вашій кварти</w:t>
        <w:softHyphen/>
        <w:t xml:space="preserve">рі. В кухні працює радіо, гуде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холодильник, завиває, як літак перед зльотом, пральна маши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>на, що якраз викручує білизну, в кімнаті працює телевізор, за вікном виє сигналізація маши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ни... Ми вже перестали поміча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ти ці шуми і реагувати на них, а між тим, вони завдають великої </w:t>
      </w:r>
      <w:r>
        <w:rPr>
          <w:rFonts w:cs="Times New Roman" w:ascii="Times New Roman" w:hAnsi="Times New Roman"/>
          <w:sz w:val="28"/>
          <w:szCs w:val="28"/>
          <w:lang w:val="uk-UA"/>
        </w:rPr>
        <w:t>шкоди і вухам, і мозкові. Нако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пичуючись в організмі, акустич</w:t>
        <w:softHyphen/>
        <w:t>не подразнення пригнічує не</w:t>
        <w:softHyphen/>
        <w:t xml:space="preserve">рвову систему. А звуки вели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ужності вражають органи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слуху і знижують його гострот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же в природі голосні   звуки  — рідкість,   і постійно    ніхто не шумить. Тож  будь-яким способом намагайтесь знизити 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шу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дання командам. 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о, що своїм учням він викладав три предмети: математику, музику і вчення про переселення душ. Число, на його думку, складало основу всіх речей. Назвіть  ім’я цього вченого</w:t>
      </w:r>
    </w:p>
    <w:p>
      <w:pPr>
        <w:pStyle w:val="Style18"/>
        <w:shd w:fill="FFFFFF" w:val="clear"/>
        <w:spacing w:before="0" w:after="0"/>
        <w:ind w:left="725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іфагор)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слово у перекладі з грецької означає «натягнута тетива». Слово бере початок від образу давньоєгипетських арф, на яких струни натягувались на кінцях двох взаємоперпендикулярних підставок.</w:t>
      </w:r>
    </w:p>
    <w:p>
      <w:pPr>
        <w:pStyle w:val="Style18"/>
        <w:shd w:fill="FFFFFF" w:val="clear"/>
        <w:spacing w:before="0" w:after="0"/>
        <w:ind w:left="725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Гіпотенуза)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назвою музичного інструмента?</w:t>
      </w:r>
    </w:p>
    <w:p>
      <w:pPr>
        <w:pStyle w:val="Style18"/>
        <w:shd w:fill="FFFFFF" w:val="clear"/>
        <w:spacing w:before="0" w:after="0"/>
        <w:ind w:left="725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рикутник;                                   – Квадрат;</w:t>
      </w:r>
    </w:p>
    <w:p>
      <w:pPr>
        <w:pStyle w:val="Style18"/>
        <w:shd w:fill="FFFFFF" w:val="clear"/>
        <w:spacing w:before="0" w:after="0"/>
        <w:ind w:left="72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Овал;                                            – Ромб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, спільний для часу, геометрії та музики?</w:t>
      </w:r>
    </w:p>
    <w:p>
      <w:pPr>
        <w:pStyle w:val="Style18"/>
        <w:shd w:fill="FFFFFF" w:val="clear"/>
        <w:spacing w:before="0" w:after="0"/>
        <w:ind w:left="725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екунда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«чисту тарілку».</w:t>
      </w:r>
    </w:p>
    <w:p>
      <w:pPr>
        <w:pStyle w:val="Normal"/>
        <w:shd w:fill="FFFFFF" w:val="clear"/>
        <w:spacing w:before="0" w:after="0"/>
        <w:ind w:left="38" w:right="19" w:firstLine="28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Їжте рівно стільки, скільк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треба, щоб не відчувати голоду.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До речі, звичка їсти перед тел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ізором заважає відчути стан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асиченості і вчасно зупинитис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орова їжа, приготовлена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на парі або в духовці, покращує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травлення і обмін речовин. Від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>давайте перевагу простій їжі (різні каші, м'ясо, риба, ово</w:t>
        <w:softHyphen/>
        <w:t xml:space="preserve">чеві салати) з мінімумом солі — нирки вам подякують. 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командам.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ишемо рівність: (7-2)(7-5)=5(7-5)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иємо дужки: 49-35-14+10=35-25 </w:t>
      </w:r>
    </w:p>
    <w:p>
      <w:pPr>
        <w:pStyle w:val="Normal"/>
        <w:shd w:fill="FFFFFF" w:val="clear"/>
        <w:spacing w:before="0" w:after="0"/>
        <w:ind w:left="2552" w:hanging="22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несемо число 10 із лівої частини в праву з протилежним знаком:      49-35-14=35-25-10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емо спільні множники: 7(7-5-2)=5(7-5-2)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оротимо дужки: 7=5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помилка?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жте клітковину!</w:t>
      </w:r>
    </w:p>
    <w:p>
      <w:pPr>
        <w:pStyle w:val="Normal"/>
        <w:shd w:fill="FFFFFF" w:val="clear"/>
        <w:spacing w:before="0" w:after="0"/>
        <w:ind w:right="106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Щоденно — два-три яблук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шматок зернового хліба, а взим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>ку – ще й  квашеної капусти. Свіжі овочі і фрукти — обов'язково!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дання командам. 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толі лежали яблука. До столу підійшли дві мами і бабуся з онукою. Кожна взяла по яблуку і на столі не залишилося жодного. Якою могла бути мінімальна кількість яблук? </w:t>
      </w:r>
    </w:p>
    <w:p>
      <w:pPr>
        <w:pStyle w:val="Style18"/>
        <w:shd w:fill="FFFFFF" w:val="clear"/>
        <w:spacing w:before="0" w:after="0"/>
        <w:ind w:left="509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Три яблука розділили бабуся, мама і онука).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шику 5 яблук. Як розділити ці яблука між п’ятьма хлопчиками так, щоб кожен отримав яблуко і одне яблуко залишилось у кошику? </w:t>
      </w:r>
    </w:p>
    <w:p>
      <w:pPr>
        <w:pStyle w:val="Style18"/>
        <w:shd w:fill="FFFFFF" w:val="clear"/>
        <w:spacing w:before="0" w:after="0"/>
        <w:ind w:left="509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Один із хлопчиків має отримати яблуко з кошиком)</w:t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енуйте мозок.</w:t>
      </w:r>
    </w:p>
    <w:p>
      <w:pPr>
        <w:pStyle w:val="Normal"/>
        <w:shd w:fill="FFFFFF" w:val="clear"/>
        <w:spacing w:before="0" w:after="0"/>
        <w:ind w:left="91" w:firstLine="3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адуйте кросворди, вивчайте мови і запам'ятовуйте вірші. Це, згідно з дослідами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ених, значно сповільнює вікову деградацію мозку. 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командам. </w:t>
      </w:r>
    </w:p>
    <w:p>
      <w:pPr>
        <w:pStyle w:val="Normal"/>
        <w:shd w:fill="FFFFFF" w:val="clear"/>
        <w:spacing w:before="0" w:after="0"/>
        <w:ind w:right="91"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о що йде мова?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ind w:left="846" w:right="91" w:hanging="360"/>
        <w:contextualSpacing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ін буває великим і маленьким, різних розмірів і об'ємів. Він є всюди.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ind w:left="846" w:right="91" w:hanging="360"/>
        <w:contextualSpacing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ін... як сік «Джафа», як пачка печива. Мо</w:t>
        <w:softHyphen/>
        <w:t>розиво таким також буває.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ind w:left="846" w:right="91" w:hanging="360"/>
        <w:contextualSpacing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айже всі приміщення мають його форму. І зараз ми в приміщенні такої форми.</w:t>
      </w:r>
    </w:p>
    <w:p>
      <w:pPr>
        <w:pStyle w:val="Normal"/>
        <w:shd w:fill="FFFFFF" w:val="clear"/>
        <w:spacing w:before="0" w:after="0"/>
        <w:ind w:right="91" w:firstLine="426"/>
        <w:jc w:val="right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(Паралелепіпед.)</w:t>
      </w:r>
    </w:p>
    <w:p>
      <w:pPr>
        <w:pStyle w:val="Normal"/>
        <w:shd w:fill="FFFFFF" w:val="clear"/>
        <w:spacing w:before="0" w:after="0"/>
        <w:ind w:left="91" w:firstLine="1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гадати ребус</w:t>
      </w:r>
    </w:p>
    <w:p>
      <w:pPr>
        <w:pStyle w:val="Normal"/>
        <w:shd w:fill="FFFFFF" w:val="clear"/>
        <w:spacing w:before="0" w:after="0"/>
        <w:ind w:left="1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2857500" cy="1304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Теорема)</w:t>
      </w:r>
    </w:p>
    <w:p>
      <w:pPr>
        <w:pStyle w:val="Normal"/>
        <w:shd w:fill="FFFFFF" w:val="clear"/>
        <w:spacing w:before="0" w:after="0"/>
        <w:ind w:left="3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-ча. 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ежи зір!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В теперішній час комп’ютер став невід’ємною частиною нашого життя. І, не дивлячись на те, що технології постійно удосконалюються, ми можемо отримати проблеми зі здоров’ям. Цьому сприяє звичка сидіти за комп’ютером в незрозумілих позах, не відриваючи від екрана очей. Ось і виходить, що наш товариш перетворюється у ворога. Тому треба дотримуватися правил роботи за комп’ютером – правильно сидіти, робити гімнастику для очей та інші.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дання командам. 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метрична фігура, якій уподоблюються очі з подиву, а голова від втоми.</w:t>
      </w:r>
    </w:p>
    <w:p>
      <w:pPr>
        <w:pStyle w:val="Style18"/>
        <w:shd w:fill="FFFFFF" w:val="clear"/>
        <w:tabs>
          <w:tab w:val="clear" w:pos="708"/>
          <w:tab w:val="left" w:pos="1478" w:leader="none"/>
        </w:tabs>
        <w:spacing w:before="0" w:after="0"/>
        <w:ind w:left="1211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Квадрат)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 що йде мова?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1211" w:right="91" w:hanging="360"/>
        <w:contextualSpacing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она така маленька, але дуже потрібна, важ</w:t>
        <w:softHyphen/>
        <w:t>лива. В геометрії без неї неможливо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1211" w:right="91" w:hanging="360"/>
        <w:contextualSpacing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она трапляється не тільки в геометрії, а й у всіх точних науках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1211" w:right="91" w:hanging="360"/>
        <w:contextualSpacing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 азбуці Морзе її використовують для передачі повідомлення.</w:t>
      </w:r>
    </w:p>
    <w:p>
      <w:pPr>
        <w:pStyle w:val="Normal"/>
        <w:shd w:fill="FFFFFF" w:val="clear"/>
        <w:spacing w:before="0" w:after="0"/>
        <w:ind w:right="91" w:firstLine="426"/>
        <w:jc w:val="right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(Точка.)</w:t>
      </w:r>
    </w:p>
    <w:p>
      <w:pPr>
        <w:pStyle w:val="Style18"/>
        <w:shd w:fill="FFFFFF" w:val="clear"/>
        <w:spacing w:before="0" w:after="0"/>
        <w:ind w:left="720" w:hanging="29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В-чий. 10. Втягуйте живіт!</w:t>
      </w:r>
    </w:p>
    <w:p>
      <w:pPr>
        <w:pStyle w:val="Normal"/>
        <w:shd w:fill="FFFFFF" w:val="clear"/>
        <w:spacing w:before="0" w:after="0"/>
        <w:ind w:right="101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вдяки цьому покращиться постава, а внутрішні органи (зо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крема кишечник) займуть пра</w:t>
        <w:softHyphen/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вильне положення. Станьте біля </w:t>
      </w:r>
      <w:r>
        <w:rPr>
          <w:rFonts w:cs="Times New Roman" w:ascii="Times New Roman" w:hAnsi="Times New Roman"/>
          <w:sz w:val="28"/>
          <w:szCs w:val="28"/>
          <w:lang w:val="uk-UA"/>
        </w:rPr>
        <w:t>стіни,  торкнувшись  її  потили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цею, лопатками, тазом, литками </w:t>
      </w:r>
      <w:r>
        <w:rPr>
          <w:rFonts w:cs="Times New Roman" w:ascii="Times New Roman" w:hAnsi="Times New Roman"/>
          <w:sz w:val="28"/>
          <w:szCs w:val="28"/>
          <w:lang w:val="uk-UA"/>
        </w:rPr>
        <w:t>і п'ятами. Напружте м'язи пре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са, водночас глибоко вдихаючи і втягуючи живіт. Запам'ятайте це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положення тіла і вправляйтеся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ярно!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командам. </w:t>
      </w:r>
    </w:p>
    <w:p>
      <w:pPr>
        <w:pStyle w:val="Normal"/>
        <w:shd w:fill="FFFFFF" w:val="clear"/>
        <w:spacing w:before="0" w:after="0"/>
        <w:ind w:left="3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ти математичні терміни, які починаються на задану букву:               П, О, С, Т, А, В, А</w:t>
      </w:r>
    </w:p>
    <w:p>
      <w:pPr>
        <w:pStyle w:val="Style18"/>
        <w:shd w:fill="FFFFFF" w:val="clear"/>
        <w:spacing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-ча. 11.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  <w:lang w:val="uk-UA"/>
        </w:rPr>
        <w:t xml:space="preserve">Більше повітр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 сонця!</w:t>
      </w:r>
    </w:p>
    <w:p>
      <w:pPr>
        <w:pStyle w:val="Normal"/>
        <w:shd w:fill="FFFFFF" w:val="clear"/>
        <w:spacing w:before="0" w:after="0"/>
        <w:ind w:right="58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Не забувайте щоденно про</w:t>
      </w:r>
      <w:r>
        <w:rPr>
          <w:rFonts w:cs="Times New Roman" w:ascii="Times New Roman" w:hAnsi="Times New Roman"/>
          <w:sz w:val="28"/>
          <w:szCs w:val="28"/>
          <w:lang w:val="uk-UA"/>
        </w:rPr>
        <w:t>вітрювати приміщення, від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кривати штори чи жалюзі, щоб впустити у помешкання сонце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з сонячного світла організм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е може нормально функціону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ати, а його нестача загрожує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депресіями і дефіцитом вітаміну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. Спіть з відчиненою кватиркою — і сві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жість та молодість шкіри вам за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>безпечені.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дання командам. 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567" w:hanging="425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овано, що в кабінеті на початку уро</w:t>
        <w:softHyphen/>
        <w:t>ку знаходяться приблизно 450 тисяч мікро</w:t>
        <w:softHyphen/>
        <w:t>бів. А до кінця уроку їх кількість збільшу</w:t>
        <w:softHyphen/>
        <w:t>ється в 5 разів. Скільки мікробів заселяють кабінет до кінця уроку, якщо його не про</w:t>
        <w:softHyphen/>
        <w:t>вітрювати на перервах?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567" w:hanging="425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ожен вдих-видих людина поглинає 2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сню і виділяє 175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глекислого га</w:t>
        <w:softHyphen/>
        <w:t>зу. Обчисліть, скільки поглинуть кисню і виділять вуглекислого газу учні вашого класу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 Дихайте глибше!</w:t>
      </w:r>
    </w:p>
    <w:p>
      <w:pPr>
        <w:pStyle w:val="Normal"/>
        <w:shd w:fill="FFFFFF" w:val="clear"/>
        <w:spacing w:before="0" w:after="0"/>
        <w:ind w:right="14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збільшує об'єм легенів, а отже, і напо</w:t>
        <w:softHyphen/>
        <w:t>внення киснем кожної клітин</w:t>
        <w:softHyphen/>
        <w:t>ки вашого тіла. Практикуйте зранку і ввечері вправу — 20-30 глибоких вдихів і видихів. Краще робити це під час фіз</w:t>
        <w:softHyphen/>
        <w:t>зарядки.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командам.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-річна дитина за добу вдихає на 4000 л повітря менше, ніж 15-річний підліток. Разом вони вдихають 18 000 л повітря за добу. Скільки літрів повітря вдихає підліток за добу? </w:t>
      </w:r>
    </w:p>
    <w:p>
      <w:pPr>
        <w:pStyle w:val="Style18"/>
        <w:shd w:fill="FFFFFF" w:val="clear"/>
        <w:spacing w:before="0" w:after="0"/>
        <w:ind w:left="749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1000 л)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човина, що становить 78% складу повітря?</w:t>
      </w:r>
    </w:p>
    <w:p>
      <w:pPr>
        <w:pStyle w:val="Style18"/>
        <w:shd w:fill="FFFFFF" w:val="clear"/>
        <w:spacing w:before="0" w:after="0"/>
        <w:ind w:left="749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зот)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яке запитання не можна відповісти «ні»?</w:t>
      </w:r>
    </w:p>
    <w:p>
      <w:pPr>
        <w:pStyle w:val="Style18"/>
        <w:shd w:fill="FFFFFF" w:val="clear"/>
        <w:spacing w:before="0" w:after="0"/>
        <w:ind w:left="749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Ти дихаєш?)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урюючи кожного дня по одній сигареті, людина за місяць скорочує своє життя на 7,5 години. Тож на скільки хвилин скорочує життя людини одна сигарета? 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вилин)</w:t>
      </w:r>
    </w:p>
    <w:p>
      <w:pPr>
        <w:pStyle w:val="Style18"/>
        <w:shd w:fill="FFFFFF" w:val="clear"/>
        <w:spacing w:before="0" w:after="0"/>
        <w:ind w:left="720" w:hanging="29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 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uk-UA"/>
        </w:rPr>
        <w:t>Рухайтеся!</w:t>
      </w:r>
    </w:p>
    <w:p>
      <w:pPr>
        <w:pStyle w:val="Normal"/>
        <w:shd w:fill="FFFFFF" w:val="clear"/>
        <w:spacing w:before="0" w:after="0"/>
        <w:ind w:left="43" w:firstLine="383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Займіться спортивною ходь</w:t>
        <w:softHyphen/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бою! Використовуйте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будь-яку можливість, щоб розру</w:t>
        <w:softHyphen/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хати організм. 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дання командам.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Біжать коні. У кожного попереду і позаду два коні. Скільки всього коней? </w:t>
      </w:r>
    </w:p>
    <w:p>
      <w:pPr>
        <w:pStyle w:val="Style18"/>
        <w:shd w:fill="FFFFFF" w:val="clear"/>
        <w:spacing w:before="0" w:after="0"/>
        <w:ind w:left="845" w:hanging="0"/>
        <w:contextualSpacing/>
        <w:jc w:val="right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(Троє. Коні біжать по колу)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Хто з математиків брав участь у 58-й олімпіаді в 548 р. до н.е.?</w:t>
      </w:r>
    </w:p>
    <w:p>
      <w:pPr>
        <w:pStyle w:val="Style18"/>
        <w:shd w:fill="FFFFFF" w:val="clear"/>
        <w:spacing w:before="0" w:after="0"/>
        <w:ind w:left="845" w:hanging="0"/>
        <w:contextualSpacing/>
        <w:jc w:val="right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(Піфагор)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Які геометричні фігури є спортивними гімнастичними снарядами?</w:t>
      </w:r>
    </w:p>
    <w:p>
      <w:pPr>
        <w:pStyle w:val="Normal"/>
        <w:shd w:fill="FFFFFF" w:val="clear"/>
        <w:spacing w:before="0" w:after="0"/>
        <w:ind w:left="485" w:hanging="0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*- Кільця;                                         – Квадрати;</w:t>
      </w:r>
    </w:p>
    <w:p>
      <w:pPr>
        <w:pStyle w:val="Normal"/>
        <w:shd w:fill="FFFFFF" w:val="clear"/>
        <w:spacing w:before="0" w:after="0"/>
        <w:ind w:left="485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 Ромби;                                          – Трикутники</w:t>
      </w:r>
    </w:p>
    <w:p>
      <w:pPr>
        <w:pStyle w:val="Normal"/>
        <w:shd w:fill="FFFFFF" w:val="clear"/>
        <w:spacing w:before="0" w:after="0"/>
        <w:ind w:left="485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3. Яка геометрична фігура підробляє в цирку гімнастичним снарядом?</w:t>
      </w:r>
    </w:p>
    <w:p>
      <w:pPr>
        <w:pStyle w:val="Normal"/>
        <w:shd w:fill="FFFFFF" w:val="clear"/>
        <w:spacing w:before="0" w:after="0"/>
        <w:ind w:left="485" w:hanging="0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 Коло;                                             – Прямокутник;</w:t>
      </w:r>
    </w:p>
    <w:p>
      <w:pPr>
        <w:pStyle w:val="Normal"/>
        <w:shd w:fill="FFFFFF" w:val="clear"/>
        <w:spacing w:before="0" w:after="0"/>
        <w:ind w:left="485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 Ромб;                                          * – Трапеція</w:t>
      </w:r>
    </w:p>
    <w:p>
      <w:pPr>
        <w:pStyle w:val="Normal"/>
        <w:shd w:fill="FFFFFF" w:val="clear"/>
        <w:spacing w:before="0" w:after="0"/>
        <w:ind w:left="485" w:hanging="0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4. Яке слово у перекладі з грецької означає «м’яч»? </w:t>
      </w:r>
    </w:p>
    <w:p>
      <w:pPr>
        <w:pStyle w:val="Normal"/>
        <w:shd w:fill="FFFFFF" w:val="clear"/>
        <w:spacing w:before="0" w:after="0"/>
        <w:ind w:left="485" w:hanging="0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 Коло;                                            – Круг;</w:t>
      </w:r>
    </w:p>
    <w:p>
      <w:pPr>
        <w:pStyle w:val="Normal"/>
        <w:shd w:fill="FFFFFF" w:val="clear"/>
        <w:spacing w:before="0" w:after="0"/>
        <w:ind w:left="485" w:hanging="0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* - Сфера;                                           – Куб</w:t>
      </w:r>
    </w:p>
    <w:p>
      <w:pPr>
        <w:pStyle w:val="Style18"/>
        <w:shd w:fill="FFFFFF" w:val="clear"/>
        <w:spacing w:before="0" w:after="0"/>
        <w:ind w:left="720" w:hanging="29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В-чий. 14. Перевзувайтеся!</w:t>
      </w:r>
    </w:p>
    <w:p>
      <w:pPr>
        <w:pStyle w:val="Normal"/>
        <w:shd w:fill="FFFFFF" w:val="clear"/>
        <w:spacing w:before="0" w:after="0"/>
        <w:ind w:left="29" w:right="19" w:firstLine="397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Не носіть взуття на високих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ідборах довше як три години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топа не виконує функцій амор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тизатора: кожен крок — удар по хребту (наслідки — міжхребцеві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грижі і зношування дисків).    </w:t>
      </w:r>
    </w:p>
    <w:p>
      <w:pPr>
        <w:pStyle w:val="Normal"/>
        <w:shd w:fill="FFFFFF" w:val="clear"/>
        <w:spacing w:before="0" w:after="0"/>
        <w:ind w:left="19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командам. 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кроків зробить горобець за сім років?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Жодного, бо він скаче)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у людини під ногами, коли вона йде по мосту?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ідошви)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ває мисливський, барабанний, десятковий, звичайний, періодичний.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ріб)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більше 2дм чи 23 см?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3 см)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числа в давнину називали боргом?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ід’ємні)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дорівнює добуток усіх чисел?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улю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іб’ємо підсумки і визначимо переможц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В-чий. 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айте разом назвемо складові  здорового способу життя: </w:t>
      </w:r>
    </w:p>
    <w:p>
      <w:pPr>
        <w:pStyle w:val="Style18"/>
        <w:spacing w:before="0" w:after="0"/>
        <w:ind w:left="720" w:hanging="29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Сприятливий психологічний клімат у стосунках з людьми (тобто збереження психічного здоров'я, що є основою духовного життя). </w:t>
      </w:r>
    </w:p>
    <w:p>
      <w:pPr>
        <w:pStyle w:val="Style18"/>
        <w:spacing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балансоване харчування, дотримання режиму харчування, режиму дня. </w:t>
      </w:r>
    </w:p>
    <w:p>
      <w:pPr>
        <w:pStyle w:val="Style18"/>
        <w:spacing w:before="0" w:after="0"/>
        <w:ind w:left="720" w:hanging="29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мова від шкідливих звичок.  </w:t>
      </w:r>
    </w:p>
    <w:p>
      <w:pPr>
        <w:pStyle w:val="Style18"/>
        <w:spacing w:before="0" w:after="0"/>
        <w:ind w:left="720" w:hanging="29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няття спортом, висока рухова активність. </w:t>
      </w:r>
    </w:p>
    <w:p>
      <w:pPr>
        <w:pStyle w:val="Style18"/>
        <w:spacing w:before="0" w:after="0"/>
        <w:ind w:left="720" w:hanging="29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гартовування, яке особливо цінне в дитячі та юнацькі роки. </w:t>
      </w:r>
    </w:p>
    <w:p>
      <w:pPr>
        <w:pStyle w:val="Style18"/>
        <w:spacing w:before="0" w:after="0"/>
        <w:ind w:left="720" w:hanging="29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Бережливе ставлення до природи. 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-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ановні учні!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до знань зробили нині крок.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вчанні бажаємо удачі.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й цікавим буде кожен ваш урок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розв’язуються правильно  задачі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В-чий. </w:t>
      </w:r>
      <w:r>
        <w:rPr>
          <w:rFonts w:cs="Times New Roman" w:ascii="Times New Roman" w:hAnsi="Times New Roman"/>
          <w:sz w:val="28"/>
          <w:szCs w:val="28"/>
          <w:lang w:val="uk-UA"/>
        </w:rPr>
        <w:t>Бережіть здоров'я, зміцнюйте і примножуйте його. І пам'ятайте, що здоров'я — найцінніший скарб, і від вас залежить, чи зумієте ви зберегти його на довгі роки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  <w:rPr/>
    </w:lvl>
    <w:lvl w:ilvl="1">
      <w:start w:val="15"/>
      <w:numFmt w:val="decimal"/>
      <w:lvlText w:val="(%2"/>
      <w:lvlJc w:val="left"/>
      <w:pPr>
        <w:tabs>
          <w:tab w:val="num" w:pos="0"/>
        </w:tabs>
        <w:ind w:left="1499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6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1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alibri" w:hAnsi="Calibri" w:cs="Calibri"/>
      <w:color w:val="1A171C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z w:val="19"/>
      <w:szCs w:val="19"/>
      <w:shd w:fill="FFFFFF" w:val="clear"/>
      <w:lang w:val="en-US"/>
    </w:rPr>
  </w:style>
  <w:style w:type="character" w:styleId="1">
    <w:name w:val=" Знак Знак1"/>
    <w:qFormat/>
    <w:rPr>
      <w:rFonts w:ascii="Calibri" w:hAnsi="Calibri" w:eastAsia="Times New Roman" w:cs="Times New Roman"/>
    </w:rPr>
  </w:style>
  <w:style w:type="character" w:styleId="Style16">
    <w:name w:val=" Знак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2"/>
    <w:basedOn w:val="Normal"/>
    <w:qFormat/>
    <w:pPr>
      <w:shd w:fill="FFFFFF" w:val="clear"/>
      <w:spacing w:lineRule="exact" w:line="227" w:before="0" w:after="0"/>
    </w:pPr>
    <w:rPr>
      <w:rFonts w:ascii="Times New Roman" w:hAnsi="Times New Roman" w:cs="Times New Roman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cs="Times New Roman"/>
      <w:sz w:val="19"/>
      <w:szCs w:val="19"/>
    </w:rPr>
  </w:style>
  <w:style w:type="paragraph" w:styleId="25">
    <w:name w:val="Заголовок №2"/>
    <w:basedOn w:val="Normal"/>
    <w:qFormat/>
    <w:pPr>
      <w:shd w:fill="FFFFFF" w:val="clear"/>
      <w:spacing w:lineRule="exact" w:line="227" w:before="0" w:after="0"/>
      <w:jc w:val="right"/>
      <w:outlineLvl w:val="1"/>
    </w:pPr>
    <w:rPr>
      <w:rFonts w:ascii="Times New Roman" w:hAnsi="Times New Roman" w:cs="Times New Roman"/>
      <w:sz w:val="19"/>
      <w:szCs w:val="19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43:00Z</dcterms:created>
  <dc:creator>ПК</dc:creator>
  <dc:description/>
  <cp:keywords/>
  <dc:language>en-US</dc:language>
  <cp:lastModifiedBy>Admin</cp:lastModifiedBy>
  <dcterms:modified xsi:type="dcterms:W3CDTF">2015-03-09T09:54:00Z</dcterms:modified>
  <cp:revision>3</cp:revision>
  <dc:subject/>
  <dc:title/>
</cp:coreProperties>
</file>