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 xml:space="preserve">Методична розробка по формувальному етапу експерименту з те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«Виховання культури гідності молодших школярів у позаурочній діяльност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aps/>
          <w:sz w:val="48"/>
          <w:szCs w:val="48"/>
          <w:lang w:val="uk-UA"/>
        </w:rPr>
        <w:t>інтелектуально-розважальна г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BB513"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color w:val="0BB513"/>
          <w:sz w:val="96"/>
          <w:szCs w:val="96"/>
          <w:lang w:val="uk-UA"/>
        </w:rPr>
        <w:t>«Що таке людське «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BB513"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color w:val="0BB513"/>
          <w:sz w:val="96"/>
          <w:szCs w:val="9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BB513"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color w:val="0BB513"/>
          <w:sz w:val="96"/>
          <w:szCs w:val="9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6975" cy="2286000"/>
            <wp:effectExtent l="0" t="0" r="0" b="0"/>
            <wp:docPr id="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таке людське «Я»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формувати уявлення про достоїнства і недоліки людини; розвивати    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тивацію до аналізу чужих вчинків і самоаналізу; виховувати прагнення до 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аморозвитку; показати унікальність кожної особистості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тряні кульки, зображення людини, зображення сонечка,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мінці сонця, аркуші паперу, руч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Вступна част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треба прислухатися до інш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 до душі своєї прислухай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 є чарівних, розумніши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 ж сам собою бути намагай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ти такий один лиш, неповтор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тебе задумала при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кійний, балакучий чи проворни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ж на стандарт ще не відкрилась м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 й добре – ми не роботи безлик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лава Богу, що усі барвист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и були в ділах своїх великі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 добрим серцем і душею чист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ж сам собою бути намагай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ласну мати долю та дорог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тіти до високого старай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Й отримаєш жадану перемог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Основна част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Дослід «Повітряна куль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ід досліду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-284" w:firstLine="64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ю кожному з вас надути повітряну кульку. А тепер уявіть, що повітряна кулька – це людина. Кожна людина наповнена подихом життя, наче повітряна кулька. Так, як повітря присутнє у всіх кульках, так і життя присутнє у всіх людях.</w:t>
      </w:r>
    </w:p>
    <w:p>
      <w:pPr>
        <w:pStyle w:val="ListParagraph"/>
        <w:spacing w:lineRule="auto" w:line="360" w:before="0" w:after="0"/>
        <w:ind w:left="-284" w:firstLine="100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Але ми бачимо тільки зовнішню сторону повітряної кулі, тобто зовнішність людини. Нам здається, що саме ця зовнішність і є головною. Однак насправді набагато важливіше, що знаходиться у середині. Бо саме внутрішній вміст надає форму повітряній кулі. І якби не цей внутрішній вміст (повітря, подих, дух), наша повітряна куля так би і залишилася ненадутим клаптиком 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ої гуми. Пам’ятайте, що внутрішній вміст - повітря, дух, душа, думки і почуття - дають нам життя, і вони важливіші зовнішнього вигляду. 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ий висново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Внутрішній світ людини важливіший за її зовнішній вигля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ово вчител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1257300" cy="2096135"/>
            <wp:effectExtent l="0" t="0" r="0" b="0"/>
            <wp:wrapSquare wrapText="bothSides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uk-UA"/>
        </w:rPr>
        <w:t>Ось перед вами людина. Вона середнього зросту чи, навпаки, висока. Білява чи чорнява. Блакитноока чи кароока. Широкоплеча чи тендітна. Добре чи погано вдягнена. Усе це ви зразу помічаєте. Це – зовнішній вигляд людини. Її перше «Я».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що ця людина являє собою всередині, тобто, яка вона – добра, співчутлива чи навпаки? Це – друге «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облемна ситуація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uk-UA"/>
        </w:rPr>
        <w:t>Йдуть двоє хлопчиків вулицею. І бачать, що хлопчик – хуліган знущається з дівчинки: ображає її, говорить грубощі. Один з друзів перелякано притискається до паркану, а інший кидається захищати дівчинку…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можна сказати про поведінку хлопчиків? Як би ви вчинили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ий висново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«Людське «Я» - це те, що визначає поведінку людини, відрізняє її від інших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Колективна гра «Впізнай мен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ен з учнів пише свій опис: який він має зовнішній вигляд, який у нього характер, що вміє робити, чим захоплюється, який улюблений предмет в школі, чого хоче навчитися. Записаний опис учні здають учителеві. Учитель зачитує його, а діти відгадують, про кого йдеться м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Завдання «Сонечк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у кожному промені сонця одну з людських якост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51330" cy="180975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Інтерактивна гра «Скажи мені, хто твій друг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Учні стають у коло, а один із учнів виходить з кімнати на кілька хвилин. Ті, хто залишились, вибирають поміж себе одного, чиє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має відгадати гравець, що вийшов. Повернувшись до кімнати, він починає відгадувати, ставлячи наступні запитання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На яку квітку схожа ця людина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На яке дерево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На яку тварину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З яким кольором асоціюється ця людина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Який час року їй найбільш підходить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Яка музика найбільш пасує цій людині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бні запитання ставляться доти, поки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невпізнаної людини не буде відгада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Робота з вислов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одяг прикрашає людину, а добрі ді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не чинить лихого, тому не страшно нічо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– не я, і хата не мо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Робота в групах. Сюжетно – рольова гра «Добрий вчинок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іграти за  власно придуманим сюжетом добрий вчин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ідсумкова част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Те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ибери складові людського «Я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фізичне, психічне, соціальн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фізичне, духовне, соціальне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фізичне і духов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зичне «Я» - це 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  почуття людин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невеличка частинка суспільств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тіло люди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очуття людини, її думки, бажання – це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фізичне «Я»;                б) духовне «Я»;                  в) соціальне «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Чи може бути людина Людиною, коли відсутнє соціальне «Я»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так;                    б) ні;             в) не завж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ли говорять про багатий внутрішній світ людини, то мають на увазі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у неї багато грош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її вчинки не суперечать її слова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на добро вона відповідає добром.</w:t>
      </w:r>
    </w:p>
    <w:p>
      <w:pPr>
        <w:pStyle w:val="Normal"/>
        <w:spacing w:lineRule="auto" w:line="360" w:before="0" w:after="0"/>
        <w:ind w:left="142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ибери правильні твердженн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людина повинна залишатися собою за будь-яких обставин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людина повинна бути ввічливою тільки з тими, кого може використа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людина повинна безкорисливо робити добро інш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Відгадай загадк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Що завжди з тобою, його не загубиш і не забудеш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;                     б) щоденник учня;      в) гроші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Дидактична гра «Пізнай самого себ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наведених нижче слів  визначте достоїнства і недоліки людини:</w:t>
      </w:r>
    </w:p>
    <w:p>
      <w:pPr>
        <w:pStyle w:val="Normal"/>
        <w:spacing w:lineRule="auto" w:line="360" w:before="0" w:after="0"/>
        <w:ind w:left="-851" w:firstLine="113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39180" cy="3148965"/>
            <wp:effectExtent l="0" t="0" r="0" b="0"/>
            <wp:docPr id="4" name="Схема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96" r="-4" b="-1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перелік якостей людини, спробуйте скласти коротку характеристику себе самого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 організовується в такий спосіб: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6610</wp:posOffset>
                </wp:positionH>
                <wp:positionV relativeFrom="paragraph">
                  <wp:posOffset>1508760</wp:posOffset>
                </wp:positionV>
                <wp:extent cx="4924425" cy="19050"/>
                <wp:effectExtent l="635" t="19050" r="635" b="41910"/>
                <wp:wrapNone/>
                <wp:docPr id="5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18.8pt" to="452pt,120.25pt" ID="Прямая соединительная линия 46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5660</wp:posOffset>
                </wp:positionH>
                <wp:positionV relativeFrom="paragraph">
                  <wp:posOffset>1527810</wp:posOffset>
                </wp:positionV>
                <wp:extent cx="635" cy="762000"/>
                <wp:effectExtent l="0" t="0" r="0" b="0"/>
                <wp:wrapNone/>
                <wp:docPr id="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7" stroked="t" o:allowincell="f" style="position:absolute;margin-left:65.8pt;margin-top:120.3pt;width:0pt;height:0pt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1035</wp:posOffset>
                </wp:positionH>
                <wp:positionV relativeFrom="paragraph">
                  <wp:posOffset>1527810</wp:posOffset>
                </wp:positionV>
                <wp:extent cx="635" cy="695325"/>
                <wp:effectExtent l="0" t="0" r="0" b="0"/>
                <wp:wrapNone/>
                <wp:docPr id="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452.05pt;margin-top:120.3pt;width:0pt;height:0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741805" cy="1434465"/>
            <wp:effectExtent l="0" t="0" r="0" b="0"/>
            <wp:docPr id="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color w:val="7030A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val="uk-UA"/>
        </w:rPr>
        <w:t xml:space="preserve">  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color w:val="7030A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b/>
          <w:color w:val="7030A0"/>
          <w:sz w:val="40"/>
          <w:szCs w:val="40"/>
          <w:lang w:val="uk-UA"/>
        </w:rPr>
        <w:t>я зараз                                                 я в майбутньому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color w:val="7030A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7030A0"/>
          <w:sz w:val="40"/>
          <w:szCs w:val="40"/>
          <w:lang w:val="uk-UA"/>
        </w:rPr>
        <w:t>!                                                                            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у схему діти одержують на аркушах. Учням пропонується вибрати з переліку якостей і записати в перший стовпчик ті, які, на їхню думку, притаманні їм зараз. У другий стовпчик пропонується записати ті якості, що будуть їм властиві 20 років потому. Переліки можна доповнити будь-якими іншими якостям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щі виховні заходи. – «Ранок». – 2008. с.314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рнал «Початкова освіта» //№12 (403)/ 2007/ с.13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.Б. Сліпець, Г.В. Тучапська. Я і Україна. Тестові завдання для поточного контролю. – Тернопіль. Навчальна книга – Богдан. – 2005. с.4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.М. Бібік, Г.Б. Бондарчук, О.В. Онопрієнко. Я і Україна. Громадянська освіта. Зошит. – «Літера ЛТД». – 2012. с.3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.В. Діптан, Л.П. Хитяєва. Я і Україна. Плани-конспекти уроків. – «Ранок». -2004. с. 35 - 40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М. Байбара, Н.М. Бібік. Я і Україна. – К.: «Форум». – 2003. с.18 - 20</w:t>
      </w:r>
    </w:p>
    <w:sectPr>
      <w:headerReference w:type="default" r:id="rId7"/>
      <w:footerReference w:type="default" r:id="rId8"/>
      <w:type w:val="nextPage"/>
      <w:pgSz w:w="11906" w:h="16838"/>
      <w:pgMar w:left="993" w:right="850" w:gutter="0" w:header="708" w:top="1134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55:00Z</dcterms:created>
  <dc:creator>User</dc:creator>
  <dc:description/>
  <cp:keywords/>
  <dc:language>en-US</dc:language>
  <cp:lastModifiedBy>Admin</cp:lastModifiedBy>
  <cp:lastPrinted>2013-12-08T11:17:00Z</cp:lastPrinted>
  <dcterms:modified xsi:type="dcterms:W3CDTF">2015-03-20T17:59:00Z</dcterms:modified>
  <cp:revision>3</cp:revision>
  <dc:subject/>
  <dc:title>Методична розробка по формувальному етапу експерименту з тем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004000000000001024140</vt:lpwstr>
  </property>
</Properties>
</file>