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40"/>
          <w:szCs w:val="28"/>
          <w:lang w:val="en-US"/>
        </w:rPr>
      </w:pPr>
      <w:r>
        <w:rPr>
          <w:rFonts w:cs="Times New Roman" w:ascii="Times New Roman" w:hAnsi="Times New Roman"/>
          <w:b/>
          <w:sz w:val="40"/>
          <w:szCs w:val="28"/>
          <w:lang w:val="en-US"/>
        </w:rPr>
        <w:t>Extracurricular Event</w:t>
      </w:r>
    </w:p>
    <w:p>
      <w:pPr>
        <w:pStyle w:val="Normal"/>
        <w:spacing w:lineRule="auto" w:line="360" w:before="0" w:after="0"/>
        <w:jc w:val="center"/>
        <w:rPr/>
      </w:pPr>
      <w:r>
        <w:rPr>
          <w:rFonts w:cs="Times New Roman" w:ascii="Times New Roman" w:hAnsi="Times New Roman"/>
          <w:b/>
          <w:sz w:val="40"/>
          <w:szCs w:val="28"/>
          <w:lang w:val="en-US"/>
        </w:rPr>
        <w:t>“</w:t>
      </w:r>
      <w:r>
        <w:rPr>
          <w:rFonts w:cs="Times New Roman" w:ascii="Times New Roman" w:hAnsi="Times New Roman"/>
          <w:b/>
          <w:sz w:val="40"/>
          <w:szCs w:val="28"/>
          <w:lang w:val="en-US"/>
        </w:rPr>
        <w:t>Animals’ Valentine’s Day”</w:t>
      </w:r>
    </w:p>
    <w:p>
      <w:pPr>
        <w:pStyle w:val="Normal"/>
        <w:spacing w:lineRule="auto" w:line="360" w:before="0" w:after="0"/>
        <w:ind w:firstLine="720"/>
        <w:jc w:val="both"/>
        <w:rPr/>
      </w:pPr>
      <w:r>
        <w:rPr>
          <w:rFonts w:cs="Times New Roman" w:ascii="Times New Roman" w:hAnsi="Times New Roman"/>
          <w:b/>
          <w:sz w:val="28"/>
          <w:szCs w:val="28"/>
          <w:lang w:val="en-US"/>
        </w:rPr>
        <w:t>Objective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identify signs of zodiac</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answer the questions about St. Valentine’s Da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find out the dark sides of Valentine’s Holiday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reveal the main reasons of animal extinction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identify different species at risk</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broaden students’ outlook about disappearing wild animal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cultivate students’ love to the world of natur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bring students closer to the environment and make them care about it</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re: environment, endangered species, geographical names (countries, regions, oceans, seas, river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xtra: zodiac sign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cycled: Valentine’s Day</w:t>
      </w:r>
    </w:p>
    <w:p>
      <w:pPr>
        <w:pStyle w:val="Normal"/>
        <w:spacing w:lineRule="auto" w:line="360" w:before="0" w:after="0"/>
        <w:ind w:firstLine="720"/>
        <w:jc w:val="both"/>
        <w:rPr/>
      </w:pPr>
      <w:r>
        <w:rPr>
          <w:rFonts w:cs="Times New Roman" w:ascii="Times New Roman" w:hAnsi="Times New Roman"/>
          <w:b/>
          <w:sz w:val="28"/>
          <w:szCs w:val="28"/>
          <w:lang w:val="en-US"/>
        </w:rPr>
        <w:t>Materials</w:t>
      </w:r>
      <w:r>
        <w:rPr>
          <w:rFonts w:cs="Times New Roman" w:ascii="Times New Roman" w:hAnsi="Times New Roman"/>
          <w:sz w:val="28"/>
          <w:szCs w:val="28"/>
          <w:lang w:val="en-US"/>
        </w:rPr>
        <w:t xml:space="preserve"> </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US"/>
        </w:rPr>
        <w:t>Love Horoscope cards, multimedia board, presentations, video, individual valentines’ worksheets</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Procedure</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Warmer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s students come into the class, teacher and students greet each other</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Hello, students! I’m glad to see you! How are you toda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s.: Hello, teacher! We’re glad to see you too! We’re fine, thank you.</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asks children to look at the Love Horoscope cards on their desks and to match the cards to the correct signs of the zodiac.</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Look, please, at the Love Horoscope cards on your desks and match the cards to the correct signs of the zodiac.</w:t>
      </w:r>
    </w:p>
    <w:p>
      <w:pPr>
        <w:pStyle w:val="Normal"/>
        <w:spacing w:lineRule="auto" w:line="360" w:before="0" w:after="0"/>
        <w:ind w:firstLine="720"/>
        <w:jc w:val="both"/>
        <w:rPr/>
      </w:pPr>
      <w:r>
        <w:rPr>
          <w:rFonts w:cs="Times New Roman" w:ascii="Times New Roman" w:hAnsi="Times New Roman"/>
          <w:sz w:val="28"/>
          <w:szCs w:val="28"/>
          <w:lang w:val="en-US"/>
        </w:rPr>
        <w:t>Teacher goes through the answers with the class – calls out the words for students to show the match and read the text on the cards (Supplement 1).</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Lead-in</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introduces the subject of the lesson.</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I think you’ve already guessed the subject of our lesson. So, who can tell me “What is i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 The subject of our lesson is “St. Valentine’s Da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Yes, you’re right. But it’ll be unusual lesson. Today we’ll speak not only about the celebration of St. Valentine’s Day, but we’ll also find out the meaning of love for all species on the Earth. We’ll get to know a lot of useful information and perhaps help some disappearing animal to survive. And I believe we’ll spend this time with fun together. So, the subject of our lesson is “Animals’ Valentine's Day”</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explains students they’re going to watch video and to listen about St. Valentine’s lif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Watch the short video and listen about St. Valentine’s life attentively. Then you’ll have task on this video (Supplement 2).</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watching the video teacher asks children to answer the question.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Please, look at the multimedia board, read the questions and answer them (Supplement 3).</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asks pupils to read the story of St. Valentine one by one.</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And now we’re going to get some information about the dark origins of Valentine’s Day – the true story of it. Please, look at the multimedia board and read the text (Supplement 4).</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How do you like i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 It was terrible! How could they even do it!</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discusses with students the problem of wild animals’ extinction and encourages them to name the major causes of i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You see people always killed animals for their own purposes. In the past they killed them for bringing scarifies, nowadays they do it for money or for another reason. It can lead to animal disappearing. When a type of organism disappears for good, we say it becomes “extinct”. What main reasons of extinction do you know?</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1: Humans kill them. Killing too many animals is called overexploitation, which means to use too much of a resource. In Asia, rhinoceroses, deer, elephants, and big cats such as lions have all rapidly declined in number because people have been hunting them for the resources they provide: rhinoceroses and deer have horns that are used in medicine, elephants have tusks that can be used as a material for art and crafts, and lions and other big cats have beautiful fur coat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2: They lost their homes. The number of orangutans in Indonesia has dropped in the last 20 to 30 years, because farmers have cut down 80 percent of the forest where they live. Many other plants and animals have either gone extinct or shrunk in population because the unique environments in which they live no longer exis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3: Their homes have been damaged. Some plants and animals die because humans poison the water or air they live in. One species of toad in Costa Rica is thought to have gone extinct because of air and water pollution. Changes in the environment brought on by global warming and human activities can be a major threat to plants and animal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4: Another species has moved in. Introducing a plant or animal that is originally from somewhere else can also cause extinction. One example is the Nile perch, an edible species of fish that was introduced to Lake Victoria in Africa. The Nile perch became invasive, eating many of the local fish and causing the extinction of about 200 local fish specie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asks students to look at the multimedia board and to find out what animals are in danger toda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Nearly one-quarter of the world’s mammal species are threatened or extinct.  Habitat loss, excessive hunting and illegal wildlife trade (use or sale of wildlife for pets, medicines or ornaments) are the main threats to their survival. Three-quarters of the world’s terrestrial plant and animal species are in developing nations without the economic means to adequately protect them. The amount of natural habitat conserved in those regions during the next few decades will determine how many species survive. Look at the multimedia board and find out what species are at risk (Supplement 5).</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eacher speaks about our generation and appeals to the students for making a right choice.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Here on the Earth we’re all related. Who is Generation Extinction?  We all are…but we don’t have to be. Our generation has a choice.  In our lifetime, half the world’s species could face extinction.  We can stand by, or we can take a stand.</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1: Ecosystems like wetlands; rainforests and grasslands are rapidly being logged or clear cut and replaced with agricultural fields and livestock.  Coral reefs are overfished and damaged.  The generations alive today, especially youth, can preside over the greatest loss of habitat and species in humanity’s history or they can take a stand to halt the destruction.</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2: We can stand by as species continue to be wiped off the globe.  Or we can be the generation that helps save our planet’s imperiled wildlife and the natural habitats they need to survive.  The natural habitats we protect during our lifetimes may well determine the survival of many of the world’s species.</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3: Let’s not stand by and watch the destruction of the world’s last tigers, elephants, gorillas, and sea turtles.  Our voices can convince world leaders to do more to save the rainforests, coral reefs, savannahs, freshwater and other habitats that so many amazing and wonderful creatures depend on for their survival – including us!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asks to look at the multimedia board and enjoy the momen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It’s true. Everything depends on us. Nature needs you.  Now I want to see you smiling while observing animals’ amore. Who said Valentine’s Day is just for humans? Animals also love kissing, and they’re quick to show their affection. From pets kissing owners to pets and wild animals kissing each other, there’s no shortage of sweet animals to watch on this Valentine’s Day (Supplement 6).</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encourages students to write valentines for animals in order to save them and to give them a little bit of love on this full of love St. Valentine’s Da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 This Valentine’s Day celebrate your love of animals! Write Animal Rescue valentines and pass the out of your friends and classmates. The first step is saving threatened animals is getting people to care. By using the valentines to tell your friends about these animals you’re helping protect them. So give animals some love this Valentine’s Day, whether you think sharks are “jaw-some’ or you think polar bears are “snow great” (Supplement 7).</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umming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acher finishes the lesson, thanks everyone, wishes everybody “Happy Valentine’s Day and says Goodbye.</w:t>
      </w:r>
    </w:p>
    <w:p>
      <w:pPr>
        <w:pStyle w:val="Normal"/>
        <w:spacing w:lineRule="auto" w:line="360" w:before="0" w:after="0"/>
        <w:ind w:firstLine="720"/>
        <w:jc w:val="both"/>
        <w:rPr/>
      </w:pPr>
      <w:r>
        <w:rPr>
          <w:rFonts w:cs="Times New Roman" w:ascii="Times New Roman" w:hAnsi="Times New Roman"/>
          <w:sz w:val="28"/>
          <w:szCs w:val="28"/>
          <w:lang w:val="en-US"/>
        </w:rPr>
        <w:t>T.: Our lesson is coming to the end. I would like to thank all of you. I hope you’ve enjoyed our unusual lesson today and had really a lot of fun during it. I also believe you’ve changed your own attitude for animals to the best. The lesson is over. Happy Valentine’s Day! Love and be loved! Goodbye!</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Answers</w:t>
      </w:r>
    </w:p>
    <w:p>
      <w:pPr>
        <w:pStyle w:val="Normal"/>
        <w:spacing w:lineRule="auto" w:line="360"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t>Listening</w:t>
      </w:r>
    </w:p>
    <w:p>
      <w:pPr>
        <w:pStyle w:val="Normal"/>
        <w:spacing w:lineRule="auto" w:line="360" w:before="0" w:after="0"/>
        <w:ind w:firstLine="720"/>
        <w:jc w:val="both"/>
        <w:rPr/>
      </w:pPr>
      <w:r>
        <w:rPr>
          <w:rFonts w:cs="Times New Roman" w:ascii="Times New Roman" w:hAnsi="Times New Roman"/>
          <w:sz w:val="24"/>
          <w:szCs w:val="24"/>
          <w:lang w:val="en-US"/>
        </w:rPr>
        <w:t>1. b), 2. b), 3. c), 4. a), 5. a), 6. d), 7. c), 8. b), 9. a), 10. c)</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7:18:00Z</dcterms:created>
  <dc:creator>пк</dc:creator>
  <dc:description/>
  <cp:keywords/>
  <dc:language>en-US</dc:language>
  <cp:lastModifiedBy>Admin</cp:lastModifiedBy>
  <dcterms:modified xsi:type="dcterms:W3CDTF">2015-02-26T11:16:00Z</dcterms:modified>
  <cp:revision>6</cp:revision>
  <dc:subject/>
  <dc:title>Extracurricular Event</dc:title>
</cp:coreProperties>
</file>