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закласний захід «Час олімпійських стартів»</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 фізкультури для учнів 7 – 8 класів</w:t>
      </w:r>
    </w:p>
    <w:p>
      <w:pPr>
        <w:pStyle w:val="NoSpacing"/>
        <w:jc w:val="center"/>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r>
    </w:p>
    <w:p>
      <w:pPr>
        <w:pStyle w:val="NoSpacing"/>
        <w:rPr>
          <w:rFonts w:ascii="Times New Roman" w:hAnsi="Times New Roman" w:cs="Times New Roman"/>
          <w:b/>
          <w:b/>
          <w:i/>
          <w:i/>
          <w:color w:val="002060"/>
          <w:sz w:val="28"/>
          <w:szCs w:val="28"/>
          <w:lang w:val="uk-UA"/>
        </w:rPr>
      </w:pPr>
      <w:r>
        <w:rPr>
          <w:rFonts w:cs="Times New Roman" w:ascii="Times New Roman" w:hAnsi="Times New Roman"/>
          <w:b/>
          <w:i/>
          <w:color w:val="002060"/>
          <w:sz w:val="28"/>
          <w:szCs w:val="28"/>
          <w:lang w:val="uk-UA"/>
        </w:rPr>
      </w:r>
    </w:p>
    <w:p>
      <w:pPr>
        <w:pStyle w:val="No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Лунає музика, на сцену виходять ведучі</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pPr>
      <w:r>
        <w:rPr>
          <w:rFonts w:cs="Times New Roman" w:ascii="Times New Roman" w:hAnsi="Times New Roman"/>
          <w:sz w:val="28"/>
          <w:szCs w:val="28"/>
          <w:lang w:val="uk-UA"/>
        </w:rPr>
        <w:t xml:space="preserve">В. 1:  Доброго дня, шановні гості та дорогі друзі! Сьогодні у нас свято спорту, на яке з нетерпінням чекають учасники й уболівальники.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2: Хто з нас цікавиться історією фізичної культури і спорту, той напевно знає, що про досконалість свого фізичного стану люди почали дбати дуже давно - ще на межі палеоліту і неоліт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1: А за часів Стародавньої Греції, де наука, освіта, культура, мистецтво та філософія набули найвищого розвитку, фізичне виховання було проголошено основою життя і доведене до рівня культ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В. 2: На сьогоднішньому святі ми зробимо подорож у цю казкову країну і згадаємо історію виникнення Олімпійських ігор.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1: В Афінах навчання велося одночасно в трьох школах: граматичній, музичній  та гімнастичній. У гімнастичну учень вступав у шестирічному віці. Тут він перебував більшу частину дня – займався фізичними вправами і брав участь у змаганнях. Причому  фізичне навантаження збільшувалося з кожним роком, враховуючи змужніння юнак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2: Тому можна сказати, що грецькі діти з дитинства вбирали в себе дух суперництва та боротьби, бо рідко який тиждень минав без поєдинків.</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1: До гімназії (від слова «гюмнос» - голий, непокритий) приймали юнаків віком 14 – 16 років. У цих навчальних закладах елліни прилучалися до боротьби, бігу, метань списів і дисків, ігор з м’ячем, вивчення основ військової справ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2: Як переказують легенди, ці змагання греки запозичили від самих богів, життя яких було сповнене війнами, суперечками, подвигам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1: З легенд та міфів ми знаємо про існування могутніх Зевса, Посейдона, Плутона, Аполлона, Артеміди, Гермеса, Діоніса та інших богів. Захоплюють та вражають героїчні вчинки їхніх дітей – Геракла, Прометея, Персея, Паріса, Ахілла та інших міфічних для нас персонажів.</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2: Саме боги, як переконують легенди, поклали початок Олімпійським іграм. Перші змагання нібито влаштував сам Зевс Громовержець на честь своєї перемоги над батьком Кроном, який поїдав своїх власних дітей, аби ті не заволоділи його троном.</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1: В «Іліаді» Гомера розповідається, як Ахілл започаткував ігри, присвячені пам’яті свого друга Патрокла, вбитого троянцем Гектором. Герої змагалися в їзді на колісницях, метанні важкого диска, списа, стрільбі з лука, кулачному бої, звичайному біг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В. 2: Зараз відійдемо трохи від історії виникнення Олімпійських ігор і розпочнемо свої Олімпійські ігри, і наші учасники зможуть відчути себе справжніми греками. Отже, свято «Час олімпійських стартів» оголошується відкритим!</w:t>
      </w:r>
    </w:p>
    <w:p>
      <w:pPr>
        <w:pStyle w:val="No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Звучить музика</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pPr>
      <w:r>
        <w:rPr>
          <w:rFonts w:cs="Times New Roman" w:ascii="Times New Roman" w:hAnsi="Times New Roman"/>
          <w:sz w:val="28"/>
          <w:szCs w:val="28"/>
          <w:lang w:val="uk-UA"/>
        </w:rPr>
        <w:t>В. 1: З першими променями сонця роздавався звук труби, на стадіон виходили судді в пурпурових плащах і з вінками на голові. За ними йшли атлети із всіх міст Греції. Глядачі вітали їх лункими криками і руко плесканням. Багато змагань влаштовували під музик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 xml:space="preserve">В. 2: Давайте і ми з вами запросимо наших суддів і учасників змагань!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ід музику заходять судді та учасники</w:t>
      </w:r>
    </w:p>
    <w:p>
      <w:pPr>
        <w:pStyle w:val="NoSpacing"/>
        <w:rPr>
          <w:rFonts w:ascii="Times New Roman" w:hAnsi="Times New Roman" w:cs="Times New Roman"/>
          <w:i/>
          <w:i/>
          <w:color w:val="002060"/>
          <w:sz w:val="28"/>
          <w:szCs w:val="28"/>
          <w:lang w:val="uk-UA"/>
        </w:rPr>
      </w:pPr>
      <w:r>
        <w:rPr>
          <w:rFonts w:cs="Times New Roman" w:ascii="Times New Roman" w:hAnsi="Times New Roman"/>
          <w:i/>
          <w:color w:val="002060"/>
          <w:sz w:val="28"/>
          <w:szCs w:val="28"/>
          <w:lang w:val="uk-UA"/>
        </w:rPr>
      </w:r>
    </w:p>
    <w:p>
      <w:pPr>
        <w:pStyle w:val="NoSpacing"/>
        <w:rPr/>
      </w:pPr>
      <w:r>
        <w:rPr>
          <w:rFonts w:cs="Times New Roman" w:ascii="Times New Roman" w:hAnsi="Times New Roman"/>
          <w:sz w:val="28"/>
          <w:szCs w:val="28"/>
          <w:lang w:val="uk-UA"/>
        </w:rPr>
        <w:t>В. 1: Надаємо слово для привітання суддівській бригаді.</w:t>
      </w:r>
    </w:p>
    <w:p>
      <w:pPr>
        <w:pStyle w:val="No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Клятва суддів</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pPr>
      <w:r>
        <w:rPr>
          <w:rFonts w:cs="Times New Roman" w:ascii="Times New Roman" w:hAnsi="Times New Roman"/>
          <w:sz w:val="28"/>
          <w:szCs w:val="28"/>
          <w:lang w:val="uk-UA"/>
        </w:rPr>
        <w:t>В. 2: А тепер слово нашим юним атлетам.</w:t>
      </w:r>
    </w:p>
    <w:p>
      <w:pPr>
        <w:pStyle w:val="No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Клятва спортсменів</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pPr>
      <w:r>
        <w:rPr>
          <w:rFonts w:cs="Times New Roman" w:ascii="Times New Roman" w:hAnsi="Times New Roman"/>
          <w:sz w:val="28"/>
          <w:szCs w:val="28"/>
          <w:lang w:val="uk-UA"/>
        </w:rPr>
        <w:t xml:space="preserve">В. 1: Ми вже говорили, що грецькі діти з дитинства вбирали в себе дух суперництва та боротьби. Вже змалку вони вміли підготувати своє тіло до боротьби. Зараз наші атлети виконають домашнє завдання - </w:t>
      </w:r>
      <w:r>
        <w:rPr>
          <w:rFonts w:cs="Times New Roman" w:ascii="Times New Roman" w:hAnsi="Times New Roman"/>
          <w:b/>
          <w:sz w:val="28"/>
          <w:szCs w:val="28"/>
          <w:lang w:val="uk-UA"/>
        </w:rPr>
        <w:t>«Розминка».</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Команди по черзі виконують розминку, правильність виконання якої оцінюють судді</w:t>
      </w:r>
    </w:p>
    <w:p>
      <w:pPr>
        <w:pStyle w:val="No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pPr>
      <w:r>
        <w:rPr>
          <w:rFonts w:cs="Times New Roman" w:ascii="Times New Roman" w:hAnsi="Times New Roman"/>
          <w:sz w:val="28"/>
          <w:szCs w:val="28"/>
          <w:lang w:val="uk-UA"/>
        </w:rPr>
        <w:t>В. 2: У 884 році до н.е. правителі Іллади Іфіт та Спарти Лігург, стурбовані постійними війнами між своїми народами, уклали угоду про перемир’я. На честь цієї події було вирішено провести Олімпійські ігр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1: Людству відомо також, що в кінці ХІ ст.  до н.е. в Сирії цар Саул був палким прихильником різноманітних змагань, серед яких Олімпійські ігри займали не останнє місце.</w:t>
      </w:r>
    </w:p>
    <w:p>
      <w:pPr>
        <w:pStyle w:val="NoSpacing"/>
        <w:rPr/>
      </w:pPr>
      <w:r>
        <w:rPr>
          <w:rFonts w:cs="Times New Roman" w:ascii="Times New Roman" w:hAnsi="Times New Roman"/>
          <w:sz w:val="28"/>
          <w:szCs w:val="28"/>
          <w:lang w:val="uk-UA"/>
        </w:rPr>
        <w:t>В. 2: Місцем змагань було обрано долину річки Алфею – Олімпію, де знаходився священний гай – Алтій. Однак учені датою проведення перших Олімпійських ігор називають 775 рік до н.е. Переконав усіх еламський математик та філософ Гіппій. Він прочитав на мармуровій дошці ім’я першого олімпійського чемпіона. Це був звичайний кухар Коройб - переможець змагань з біг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1: Змагання з бігу відбувалися не на крутих доріжках, як це прийнято зараз, а по прямій туди і назад. По сусідству розміщувалися місця для поєдинків борців, метальників, кулачних борців, ігор з м’ячем. Тут були також лазні, кімнати для масаж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2: В подібних змаганнях спробують випробувати свої вміння і наші учасник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В.1: Увага! Естафета з багажем!</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Естафета з багажем</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t>По одному учаснику від команди біжать до відмітки на відстані 10 м, де стоять рюкзаки з м’ячами. М’ячі необхідно викласти в обруч,що лежить поруч, одягнути на себе рюкзак та бігом повернутися до команди, передаючи рюкзак як естафету наступному учаснику. Учасник №2 біжить до відмітки, збирає м’ячі в рюкзак та повертається з ним до команди, передаючи естафету наступному. Естафета продовжується, доки останній учасник не повернеться до команди</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pPr>
      <w:r>
        <w:rPr>
          <w:rFonts w:cs="Times New Roman" w:ascii="Times New Roman" w:hAnsi="Times New Roman"/>
          <w:sz w:val="28"/>
          <w:szCs w:val="28"/>
          <w:lang w:val="uk-UA"/>
        </w:rPr>
        <w:t>В. 2: На перших Олімпіадах спортсмени вели боротьбу на один стадій (звідси –стадіон). Не в усіх місцях стадії були однакові. Найбільший дорівнював 192, 27 метра і практикувався саме в Олімпії. Припускають, що він дорівнював 600 ступеням Зевса і був відміряний самим Гераклом.</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1: Нам нічого не відомо про те, за скільки хвилин чи секунд атлети пробігали задану відстань. Досить було прийти до фінішу першим, щоб одержати лавровий вінок і здобути право запалити священний вогонь.</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 xml:space="preserve">В. 2: У літературних джерелах розповідається про олімпійців, які бігали швидше від зайця. Спартанець Ладас, наприклад, бігав, не залишаючи на піску слідів.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А юний Полімнестор із Мілета легко наздоганяв кіз, яких випасав на горах, і навіть ловив зайців.</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b/>
          <w:b/>
          <w:sz w:val="28"/>
          <w:szCs w:val="28"/>
          <w:lang w:val="uk-UA"/>
        </w:rPr>
      </w:pPr>
      <w:r>
        <w:rPr>
          <w:rFonts w:cs="Times New Roman" w:ascii="Times New Roman" w:hAnsi="Times New Roman"/>
          <w:sz w:val="28"/>
          <w:szCs w:val="28"/>
          <w:lang w:val="uk-UA"/>
        </w:rPr>
        <w:t xml:space="preserve">В. 1: Наступна гра для наших учасників називається </w:t>
      </w:r>
      <w:r>
        <w:rPr>
          <w:rFonts w:cs="Times New Roman" w:ascii="Times New Roman" w:hAnsi="Times New Roman"/>
          <w:b/>
          <w:sz w:val="28"/>
          <w:szCs w:val="28"/>
          <w:lang w:val="uk-UA"/>
        </w:rPr>
        <w:t>«Збери команду».</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t>Команди вишиковуються в колони перед стартовою лінією, направляючі тримають в руках 10-и метрову мотузку. За сигналом учасники біжать до відмітки на відстані 10м, оббігають її та повертаються до команди. За мотузку позаду першого береться другий учасник, і учасники вже вдвох оббігають відмітку, знову повертаючись до команди. Так продовжується, доки не збереться вся команда. Перемагає команда, яка першою перетнула фінішну лінію.</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pPr>
      <w:r>
        <w:rPr>
          <w:rFonts w:cs="Times New Roman" w:ascii="Times New Roman" w:hAnsi="Times New Roman"/>
          <w:sz w:val="28"/>
          <w:szCs w:val="28"/>
          <w:lang w:val="uk-UA"/>
        </w:rPr>
        <w:t>В. 2: З історії ми знаємо відстань від містечка Марафон до Афін – 42км 195м. Першим цю дистанцію подолав відомий з переказів воїн полководця Мільтіада – Фідіппід. Він повинен був повідомити своїх земляків про блискучу перемогу їхнього війська над персами. Було це у 490році до н.е. Коли Фідіппід прибіг на міську площу, він зміг вимовити лише два слова: «Ми перемогли!» і впав мертвий.</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 xml:space="preserve">В. 1: Не злічити кількості спортсменів, які долають сьогодні марафонську дистанцію. Та славнозвісний Фідіппід перед тим, як виконати доручення полководця, збігав через гірський перевал у Спарту і назад, бився на полі бою у перших лавах, де перебували найхоробріші. Саме через це йому й доручили принести радісну звістку до Афін. Не кожен витримає таке навантаження!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В. 2: А зараз ми перевіримо вашу витривалість незвичним способом.</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pPr>
      <w:r>
        <w:rPr>
          <w:rFonts w:cs="Times New Roman" w:ascii="Times New Roman" w:hAnsi="Times New Roman"/>
          <w:sz w:val="28"/>
          <w:szCs w:val="28"/>
          <w:lang w:val="uk-UA"/>
        </w:rPr>
        <w:t xml:space="preserve">Гра </w:t>
      </w:r>
      <w:r>
        <w:rPr>
          <w:rFonts w:cs="Times New Roman" w:ascii="Times New Roman" w:hAnsi="Times New Roman"/>
          <w:b/>
          <w:sz w:val="28"/>
          <w:szCs w:val="28"/>
          <w:lang w:val="uk-UA"/>
        </w:rPr>
        <w:t>«Легені Посейдона»</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Команда шикується в щільне коло. Помічник судді підкидає вгору надуту повітряну кульку. Учасникам необхідно, дмухаючи на неї, якомога довше утримати її в повітрі. Перемагає команда, кулька якої довше протрималась в повітрі.</w:t>
      </w:r>
    </w:p>
    <w:p>
      <w:pPr>
        <w:pStyle w:val="No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Spacing"/>
        <w:rPr/>
      </w:pPr>
      <w:r>
        <w:rPr>
          <w:rFonts w:cs="Times New Roman" w:ascii="Times New Roman" w:hAnsi="Times New Roman"/>
          <w:sz w:val="28"/>
          <w:szCs w:val="28"/>
          <w:lang w:val="uk-UA"/>
        </w:rPr>
        <w:t>В. 1: Поки судді підраховують бали після перших змагань, повернемося до історії. Що ж являли собою спортивні споруди давньої Олімпії? Проведені вченими розкопки в середині 18 – початку 19 століть  показали, що там було 5 стадіонів, послідовно споруджених один за одним. Вони мали вигляд прямокутника або видовжену підковоподібну форму. Вздовж арен розміщувалися трибуни для глядачів, на яких іноді збиралося до 50 тисяч глядачів.</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2: Слово нашим суддям.</w:t>
      </w:r>
    </w:p>
    <w:p>
      <w:pPr>
        <w:pStyle w:val="No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Слово суддів</w:t>
      </w:r>
    </w:p>
    <w:p>
      <w:pPr>
        <w:pStyle w:val="NoSpacing"/>
        <w:rPr/>
      </w:pPr>
      <w:r>
        <w:rPr>
          <w:rFonts w:cs="Times New Roman" w:ascii="Times New Roman" w:hAnsi="Times New Roman"/>
          <w:sz w:val="28"/>
          <w:szCs w:val="28"/>
          <w:lang w:val="uk-UA"/>
        </w:rPr>
        <w:t>В. 1: У ті часи популярними також були стрибки з місця у довжину і висоту. При стрибках у довжину стрибуни для посилення стрибка користувалися кам’яними і свинцевими гирями. В момент виштовхування стрибун викидав вперед різким поштовхом руки, в яких були зажаті гирі.</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2: Подивимось тепер, як далеко вмієте стрибати в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Шахова естафета</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ершому учаснику кожної команди зв’язуються ноги. За сигналом учасники стрибають до стільця, на якому стоїть шахова дошка. Учаснику необхідно взяти будь-яку шахову фігуру та поставити її на своє місце на шаховій дошці, після цього учасник повертається стрибками до команди. Мотузка, якою зв’язані ноги, передається як естафета наступному учаснику, той у свою чергу стрибає до дошки, ставить наступну фігуру. Гра продовжується, доки команда не виставить всі фігури. Перемагає команда, яка першою закінчила естафету.</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pPr>
      <w:r>
        <w:rPr>
          <w:rFonts w:cs="Times New Roman" w:ascii="Times New Roman" w:hAnsi="Times New Roman"/>
          <w:sz w:val="28"/>
          <w:szCs w:val="28"/>
          <w:lang w:val="uk-UA"/>
        </w:rPr>
        <w:t>В. 1: Для відзначення героїв існувало багато почестей. На їхню честь встановлювали скульптури, складали вірші, виконували пісні. Водночас не дозволялося сміятися над переможеними. Учасникам і глядачам Олімпійських ігор показували статуї, присвячені визначним атлетам. Як було не захоплюватися силою Мілона Кротонського! Він 6 разів перемагав на Олімпійських іграх, 10 – на істмійських, 9 – на німейських, 6 – на піфійських. Ще хлопчиком у 532 році до н.е. він здобув свою першу перемогу. А через 20 років, на 63-й Олімпіаді, піддавши на плечі забитого на честь його шостої перемоги здоровенного бика, він зробив з ним коло пошани по стадіону. А ввечері, на бенкеті, він сам з’їв смаженого бик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2: Протягом 30 років перемагав у кулачних двобоях атлет Феоген. На олімпійських іграх тих часів він здобув 1400 перемог. Важко зараз повірити такому досягненню спортсмена. На 79-й Олімпіаді перемогу серед кулачних бійців святкував Діагор з острова Родосу. Чемпіонами ставали також три його сина та два онука. Цей рекорд сімейності не перевершено й досі. Одного разу, коли сини Діагора, Дамагет та Акузілай, стали чемпіонами у боротьбі з п’ятиборства, вони поклали свої вінки на голову батька і на руках понесли його по стадіону. «Що тобі ще чекати від життя, Діагоре?» - запитували глядачі. Щасливий батько помер на руках своїх синів від радощів, що переповнили його серце.</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1: Боротьба у греків була найулюбленішим видом змагань, де вони показували всю свою силу і завзяття. Вони використовували підніжку, захват шиї і рук. На початку схватки вони намагалися викачати один одного в пиляці, щоб змазана оливковою олією шкіра стала не такою слизькою і легше було зробити захват.</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В 2: Одним із видів змагань був також кулачний бій. Удари наносили тільки по голові і обличчю.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магання капітанів «Бій мішками»</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t>Протягом 1хв капітани, стоячи на гімнастичному маті, мішком з подушкою намагаються збити свого суперника з мата. Гра проводиться з трьох спроб. Перемагає учасник, який отримав дві перемоги.</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pPr>
      <w:r>
        <w:rPr>
          <w:rFonts w:cs="Times New Roman" w:ascii="Times New Roman" w:hAnsi="Times New Roman"/>
          <w:sz w:val="28"/>
          <w:szCs w:val="28"/>
          <w:lang w:val="uk-UA"/>
        </w:rPr>
        <w:t>В. 1: Судді готуються знову підводити підсумки наступних змагань, а ми послухаємо про змагання на колісницях.</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2: Місцем кінних змагань був іподром, він знаходився між стадіоном і долиною річки Алфей. По сигналу труби візники махали бичами і колісниці швидко їхали вперед, щоб зробити 12 кругів по іподрому (близько 13 км). Швидкість коней, пишний одяг заставляли глядачів із захопленням спостерігати за змаганням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В. 1: Судді, вам слово!</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Слово суддів</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 xml:space="preserve">В. 2: Ми розповідали, що греки змагалися також у метання важкого диска, списа, стрільбі з лука.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sz w:val="28"/>
          <w:szCs w:val="28"/>
          <w:lang w:val="uk-UA"/>
        </w:rPr>
        <w:t xml:space="preserve">Гра </w:t>
      </w:r>
      <w:r>
        <w:rPr>
          <w:rFonts w:cs="Times New Roman" w:ascii="Times New Roman" w:hAnsi="Times New Roman"/>
          <w:b/>
          <w:sz w:val="28"/>
          <w:szCs w:val="28"/>
          <w:lang w:val="uk-UA"/>
        </w:rPr>
        <w:t>«Показуха»</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о одному учаснику від команди по черзі підходять до суддівського столу та витягують  квиток з назвою виду спорту. Йому необхідно без слів зобразити даний вид спорту, а його команда протягом 1хв вгадує. Бали командам нараховуються за кількістю вгаданих видів спорту.</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pPr>
      <w:r>
        <w:rPr>
          <w:rFonts w:cs="Times New Roman" w:ascii="Times New Roman" w:hAnsi="Times New Roman"/>
          <w:sz w:val="28"/>
          <w:szCs w:val="28"/>
          <w:lang w:val="uk-UA"/>
        </w:rPr>
        <w:t>В.1: Еллінів тренували бігати у складних умовах, зокрема із зав’язаними очим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ліпа естафета</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кожній команді призначається ведучий, який буде йти  поруч з учасником та підказуватиме йому шлях рух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t>Першому учаснику від команди зав</w:t>
      </w:r>
      <w:r>
        <w:rPr>
          <w:rFonts w:cs="Times New Roman" w:ascii="Times New Roman" w:hAnsi="Times New Roman"/>
          <w:i/>
          <w:sz w:val="28"/>
          <w:szCs w:val="28"/>
        </w:rPr>
        <w:t>`</w:t>
      </w:r>
      <w:r>
        <w:rPr>
          <w:rFonts w:cs="Times New Roman" w:ascii="Times New Roman" w:hAnsi="Times New Roman"/>
          <w:i/>
          <w:sz w:val="28"/>
          <w:szCs w:val="28"/>
          <w:lang w:val="uk-UA"/>
        </w:rPr>
        <w:t>язано очі. За сигналом йому необхідно пройти через гімнастичний обруч, обійти три кеглі, дійти до купи розсипаних тенісних м’ячів, і, підібравши один, повернутися тим же шляхом до команди та покласти м’яч у корзину. Пов</w:t>
      </w:r>
      <w:r>
        <w:rPr>
          <w:rFonts w:cs="Times New Roman" w:ascii="Times New Roman" w:hAnsi="Times New Roman"/>
          <w:i/>
          <w:sz w:val="28"/>
          <w:szCs w:val="28"/>
        </w:rPr>
        <w:t>`</w:t>
      </w:r>
      <w:r>
        <w:rPr>
          <w:rFonts w:cs="Times New Roman" w:ascii="Times New Roman" w:hAnsi="Times New Roman"/>
          <w:i/>
          <w:sz w:val="28"/>
          <w:szCs w:val="28"/>
          <w:lang w:val="uk-UA"/>
        </w:rPr>
        <w:t>зка на очі передається наступному учаснику як естафета. Гра продовжується 5хв. Перемагає команда, яка принесла у свій кошик більше м’ячів.</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pPr>
      <w:r>
        <w:rPr>
          <w:rFonts w:cs="Times New Roman" w:ascii="Times New Roman" w:hAnsi="Times New Roman"/>
          <w:sz w:val="28"/>
          <w:szCs w:val="28"/>
          <w:lang w:val="uk-UA"/>
        </w:rPr>
        <w:t>В. 2: З історії Олімпійських ігор ми також знаємо, що хлопці у Греції любили грати з м’ячем.</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ибунці»</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ерші учасники кожної команди, сидячи на фітболі, за сигналом стрибають до відмітки на відстань 10м, огинають її та повертаються до команди, передаючи фітбол як естафету наступному учаснику. Перемагає команда, яка перша пройшла естафету.</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pPr>
      <w:r>
        <w:rPr>
          <w:rFonts w:cs="Times New Roman" w:ascii="Times New Roman" w:hAnsi="Times New Roman"/>
          <w:sz w:val="28"/>
          <w:szCs w:val="28"/>
          <w:lang w:val="uk-UA"/>
        </w:rPr>
        <w:t>В. 1: Поки судді готуються повідомити нам рахунок після наступних змагань, повернемося знову до історії. І повернемося знову до Іфіта і Лігурга. Разом вони виробили статут священного перемир’я, взявши за основу проведення ігор чотирирічний цикл. Найголовніша умова складеної угоди – заборона усіх військових дій. Порушників ухвалено було карати великими грошовими штрафами, їх не допускали до змагань. У ті часи це вважалося найбільшим приниженням. Недопущених до змагань сторонилися навіть найближчі друзі.</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 xml:space="preserve">В. 2: Слово суддям! </w:t>
      </w:r>
    </w:p>
    <w:p>
      <w:pPr>
        <w:pStyle w:val="No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Слово суддів)</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336" w:before="0" w:after="300"/>
        <w:ind w:left="20" w:right="320" w:hanging="0"/>
        <w:rPr/>
      </w:pPr>
      <w:bookmarkStart w:id="0" w:name="bookmark1"/>
      <w:r>
        <w:rPr>
          <w:rFonts w:cs="Times New Roman" w:ascii="Times New Roman" w:hAnsi="Times New Roman"/>
          <w:sz w:val="28"/>
          <w:szCs w:val="28"/>
          <w:lang w:val="uk-UA"/>
        </w:rPr>
        <w:t>В.1: Біатлон - зимовий олімпійський вид спорту, що поєднує лижні перегони зі стрільбою з гвинтівки.</w:t>
      </w:r>
    </w:p>
    <w:p>
      <w:pPr>
        <w:pStyle w:val="Normal"/>
        <w:keepNext w:val="true"/>
        <w:keepLines/>
        <w:widowControl w:val="false"/>
        <w:numPr>
          <w:ilvl w:val="0"/>
          <w:numId w:val="0"/>
        </w:numPr>
        <w:spacing w:lineRule="exact" w:line="260" w:before="0" w:after="1"/>
        <w:ind w:left="180" w:hanging="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keepLines/>
        <w:widowControl w:val="false"/>
        <w:numPr>
          <w:ilvl w:val="0"/>
          <w:numId w:val="0"/>
        </w:numPr>
        <w:spacing w:lineRule="exact" w:line="260" w:before="0" w:after="1"/>
        <w:ind w:left="180" w:hanging="0"/>
        <w:jc w:val="center"/>
        <w:outlineLvl w:val="0"/>
        <w:rPr>
          <w:rFonts w:ascii="Times New Roman" w:hAnsi="Times New Roman" w:cs="Times New Roman"/>
          <w:b/>
          <w:b/>
          <w:bCs/>
          <w:sz w:val="28"/>
          <w:szCs w:val="28"/>
          <w:lang w:val="uk-UA"/>
        </w:rPr>
      </w:pPr>
      <w:bookmarkStart w:id="1" w:name="bookmark1"/>
      <w:r>
        <w:rPr>
          <w:rFonts w:cs="Times New Roman" w:ascii="Times New Roman" w:hAnsi="Times New Roman"/>
          <w:b/>
          <w:bCs/>
          <w:sz w:val="28"/>
          <w:szCs w:val="28"/>
          <w:lang w:val="uk-UA"/>
        </w:rPr>
        <w:t>Конкурс «Біатлон»</w:t>
      </w:r>
      <w:bookmarkEnd w:id="1"/>
    </w:p>
    <w:p>
      <w:pPr>
        <w:pStyle w:val="Normal"/>
        <w:keepNext w:val="true"/>
        <w:keepLines/>
        <w:widowControl w:val="false"/>
        <w:numPr>
          <w:ilvl w:val="0"/>
          <w:numId w:val="0"/>
        </w:numPr>
        <w:spacing w:lineRule="exact" w:line="260" w:before="0" w:after="1"/>
        <w:ind w:left="180" w:hanging="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exact" w:line="336" w:before="0" w:after="0"/>
        <w:ind w:left="20" w:right="140" w:firstLine="580"/>
        <w:rPr>
          <w:rFonts w:ascii="Times New Roman" w:hAnsi="Times New Roman" w:cs="Times New Roman"/>
          <w:i/>
          <w:i/>
          <w:sz w:val="28"/>
          <w:szCs w:val="28"/>
          <w:lang w:val="uk-UA"/>
        </w:rPr>
      </w:pPr>
      <w:r>
        <w:rPr>
          <w:rFonts w:cs="Times New Roman" w:ascii="Times New Roman" w:hAnsi="Times New Roman"/>
          <w:i/>
          <w:sz w:val="28"/>
          <w:szCs w:val="28"/>
          <w:lang w:val="uk-UA"/>
        </w:rPr>
        <w:t>Стрільбу з гвинтівки заміняють на метання «сніжок» з паперу, які утримують скетчем; лижі - на калоші великих розмірів. Учасник взуває «лижі», ковзає до лінії стрільби, кидає «сніжку» по мішені - пластиковій пляшці - і повертається назад.</w:t>
      </w:r>
    </w:p>
    <w:p>
      <w:pPr>
        <w:pStyle w:val="Normal"/>
        <w:widowControl w:val="false"/>
        <w:spacing w:lineRule="exact" w:line="336" w:before="0" w:after="300"/>
        <w:ind w:left="20" w:right="480" w:firstLine="740"/>
        <w:jc w:val="both"/>
        <w:rPr>
          <w:rFonts w:ascii="Times New Roman" w:hAnsi="Times New Roman" w:cs="Times New Roman"/>
          <w:i/>
          <w:i/>
          <w:sz w:val="28"/>
          <w:szCs w:val="28"/>
          <w:lang w:val="uk-UA"/>
        </w:rPr>
      </w:pPr>
      <w:r>
        <w:rPr>
          <w:rFonts w:cs="Times New Roman" w:ascii="Times New Roman" w:hAnsi="Times New Roman"/>
          <w:i/>
          <w:sz w:val="28"/>
          <w:szCs w:val="28"/>
        </w:rPr>
        <w:t>Команда, яка завершить естафету першою, отримує 2 очки, другою - 1 очко. Крім того, команди отримують по 1 очку за кожну «сніжку», влучену в мішень.</w:t>
      </w:r>
    </w:p>
    <w:p>
      <w:pPr>
        <w:pStyle w:val="Normal"/>
        <w:widowControl w:val="false"/>
        <w:spacing w:lineRule="exact" w:line="336" w:before="0" w:after="300"/>
        <w:ind w:left="20" w:right="480" w:firstLine="74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exact" w:line="341" w:before="0" w:after="0"/>
        <w:ind w:left="20" w:right="600" w:firstLine="340"/>
        <w:rPr/>
      </w:pPr>
      <w:r>
        <w:rPr>
          <w:rFonts w:cs="Times New Roman" w:ascii="Times New Roman" w:hAnsi="Times New Roman"/>
          <w:sz w:val="28"/>
          <w:szCs w:val="28"/>
          <w:lang w:val="uk-UA" w:eastAsia="ru-RU"/>
        </w:rPr>
        <w:t xml:space="preserve">В.2: </w:t>
      </w:r>
      <w:r>
        <w:rPr>
          <w:rFonts w:cs="Times New Roman" w:ascii="Times New Roman" w:hAnsi="Times New Roman"/>
          <w:sz w:val="28"/>
          <w:szCs w:val="28"/>
          <w:lang w:eastAsia="ru-RU"/>
        </w:rPr>
        <w:t xml:space="preserve">Боб </w:t>
      </w:r>
      <w:r>
        <w:rPr>
          <w:rFonts w:cs="Times New Roman" w:ascii="Times New Roman" w:hAnsi="Times New Roman"/>
          <w:sz w:val="28"/>
          <w:szCs w:val="28"/>
        </w:rPr>
        <w:t xml:space="preserve">- спортивне знаряддя, що нагадує форму стручка </w:t>
      </w:r>
      <w:r>
        <w:rPr>
          <w:rFonts w:cs="Times New Roman" w:ascii="Times New Roman" w:hAnsi="Times New Roman"/>
          <w:sz w:val="28"/>
          <w:szCs w:val="28"/>
          <w:lang w:eastAsia="ru-RU"/>
        </w:rPr>
        <w:t xml:space="preserve">боба </w:t>
      </w:r>
      <w:r>
        <w:rPr>
          <w:rFonts w:cs="Times New Roman" w:ascii="Times New Roman" w:hAnsi="Times New Roman"/>
          <w:sz w:val="28"/>
          <w:szCs w:val="28"/>
        </w:rPr>
        <w:t>і призначене для спуску з гори двох або чотирьох спортсменів.</w:t>
      </w:r>
    </w:p>
    <w:p>
      <w:pPr>
        <w:pStyle w:val="Normal"/>
        <w:widowControl w:val="false"/>
        <w:spacing w:lineRule="exact" w:line="341"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341" w:before="0" w:after="0"/>
        <w:ind w:left="388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exact" w:line="341" w:before="0" w:after="0"/>
        <w:ind w:left="3880" w:hanging="0"/>
        <w:rPr>
          <w:rFonts w:ascii="Times New Roman" w:hAnsi="Times New Roman" w:cs="Times New Roman"/>
          <w:b/>
          <w:b/>
          <w:bCs/>
          <w:sz w:val="28"/>
          <w:szCs w:val="28"/>
          <w:lang w:val="uk-UA"/>
        </w:rPr>
      </w:pPr>
      <w:r>
        <w:rPr>
          <w:rFonts w:cs="Times New Roman" w:ascii="Times New Roman" w:hAnsi="Times New Roman"/>
          <w:b/>
          <w:bCs/>
          <w:sz w:val="28"/>
          <w:szCs w:val="28"/>
        </w:rPr>
        <w:t>Конкурс «Бобслей»</w:t>
      </w:r>
    </w:p>
    <w:p>
      <w:pPr>
        <w:pStyle w:val="Normal"/>
        <w:widowControl w:val="false"/>
        <w:spacing w:lineRule="exact" w:line="341" w:before="0" w:after="0"/>
        <w:ind w:left="388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exact" w:line="341" w:before="0" w:after="0"/>
        <w:ind w:left="20" w:right="260" w:firstLine="560"/>
        <w:rPr/>
      </w:pPr>
      <w:r>
        <w:rPr>
          <w:rFonts w:cs="Times New Roman" w:ascii="Times New Roman" w:hAnsi="Times New Roman"/>
          <w:i/>
          <w:sz w:val="28"/>
          <w:szCs w:val="28"/>
        </w:rPr>
        <w:t xml:space="preserve">Замість </w:t>
      </w:r>
      <w:r>
        <w:rPr>
          <w:rFonts w:cs="Times New Roman" w:ascii="Times New Roman" w:hAnsi="Times New Roman"/>
          <w:i/>
          <w:sz w:val="28"/>
          <w:szCs w:val="28"/>
          <w:lang w:eastAsia="ru-RU"/>
        </w:rPr>
        <w:t xml:space="preserve">боба </w:t>
      </w:r>
      <w:r>
        <w:rPr>
          <w:rFonts w:cs="Times New Roman" w:ascii="Times New Roman" w:hAnsi="Times New Roman"/>
          <w:i/>
          <w:sz w:val="28"/>
          <w:szCs w:val="28"/>
        </w:rPr>
        <w:t>використовують гімнастичний обруч. По два учасника знаходяться в обручі, тримаючи його руками. За сигналом учасники біжать до фішки, оббігають її, повертаються до команди й передають естафету наступній парі.</w:t>
      </w:r>
    </w:p>
    <w:p>
      <w:pPr>
        <w:pStyle w:val="Normal"/>
        <w:widowControl w:val="false"/>
        <w:spacing w:lineRule="exact" w:line="341" w:before="0" w:after="300"/>
        <w:ind w:left="20" w:right="740" w:firstLine="560"/>
        <w:rPr>
          <w:rFonts w:ascii="Times New Roman" w:hAnsi="Times New Roman" w:cs="Times New Roman"/>
          <w:i/>
          <w:i/>
          <w:sz w:val="28"/>
          <w:szCs w:val="28"/>
          <w:lang w:val="uk-UA"/>
        </w:rPr>
      </w:pPr>
      <w:r>
        <w:rPr>
          <w:rFonts w:cs="Times New Roman" w:ascii="Times New Roman" w:hAnsi="Times New Roman"/>
          <w:i/>
          <w:sz w:val="28"/>
          <w:szCs w:val="28"/>
        </w:rPr>
        <w:t>Команда, яка завершить естафету першою, отримує 2 очки, другою - 1 очко.</w:t>
      </w:r>
    </w:p>
    <w:p>
      <w:pPr>
        <w:pStyle w:val="Normal"/>
        <w:widowControl w:val="false"/>
        <w:spacing w:lineRule="exact" w:line="341" w:before="0" w:after="300"/>
        <w:ind w:left="20" w:right="740" w:firstLine="56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pPr>
      <w:r>
        <w:rPr>
          <w:rFonts w:cs="Times New Roman" w:ascii="Times New Roman" w:hAnsi="Times New Roman"/>
          <w:sz w:val="28"/>
          <w:szCs w:val="28"/>
          <w:lang w:val="uk-UA"/>
        </w:rPr>
        <w:t>В. 1: Перетягування канату має теж багатовікову історію. Перетягування канату входило в програму фізичної підготовки юнаків в Афінах.</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В. 2: Пропонуємо і ми нашим учасникам позмагатися у перетягуванні канат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тягування канату</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У змаганнях бере участь вся команда. Гра проводиться з трьох спроб до двох перемог.</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pPr>
      <w:r>
        <w:rPr>
          <w:rFonts w:cs="Times New Roman" w:ascii="Times New Roman" w:hAnsi="Times New Roman"/>
          <w:sz w:val="28"/>
          <w:szCs w:val="28"/>
          <w:lang w:val="uk-UA"/>
        </w:rPr>
        <w:t>В. 1: Ось підходить під кінець наше свято. Ми думаємо, що ви дізналися багато нового і цікавого про Олімпійські ігри. Дуже прикро, що жінкам на Олімпійських іграх в ті далекі часи заборонялося не тільки приймати участь в змаганнях, а також знаходитись на них як глядачі. Але після закінчення ігор в Олімпії влаштовувались змагання жінок в бігові на честь богині Гер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2: А зараз перевіримо на скільки ви були уважні. І проведемо останній конкурс, який називається «Олімпійська вікторина». За кожну правильну відповідь команді зараховується один бал.</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лімпійська вікторина»</w:t>
      </w:r>
    </w:p>
    <w:p>
      <w:pPr>
        <w:pStyle w:val="No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Spacing"/>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 xml:space="preserve">Що таке марафонський біг? </w:t>
      </w:r>
    </w:p>
    <w:p>
      <w:pPr>
        <w:pStyle w:val="NoSpacing"/>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 xml:space="preserve">Як бігали у Древній Греції? </w:t>
      </w:r>
    </w:p>
    <w:p>
      <w:pPr>
        <w:pStyle w:val="NoSpacing"/>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Для чого під час боротьби греки намазували себе оливковою олією?</w:t>
      </w:r>
    </w:p>
    <w:p>
      <w:pPr>
        <w:pStyle w:val="NoSpacing"/>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По чому наносилися удару в кулачних боях?</w:t>
      </w:r>
    </w:p>
    <w:p>
      <w:pPr>
        <w:pStyle w:val="NoSpacing"/>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У яких школах велися навчання в Афінах?</w:t>
      </w:r>
    </w:p>
    <w:p>
      <w:pPr>
        <w:pStyle w:val="NoSpacing"/>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Як часто проводяться Олімпійські ігр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 xml:space="preserve">В. 1: Поки судді готуються до підведення підсумків наших Олімпійських ігор, повернемося ще раз до історії і розповімо вам про нагородження.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 xml:space="preserve">В. 2: У перший день перемоги атлет діставав з рук суддів пальмову гілку, а в останній – оливковий вінок, скріплений стрічкою.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1: До рідних місць переможців відряджали скороходів або най витриваліших бігунів, щоб повідомити радісну звістку. Героя вносили в місто на кріслах – носилках, возили на розфарбованих колісницях. Усе це супроводжувалося співом величальних гімнів, бенкетами. Олімпіоніка нагороджували цінними подарунками, грошовими преміям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2: Почин предків проводити Олімпійські ігри тим цінний, що забороняв військові дії та гаслом його було: «О спорт, ти – мир!»  - всі народи світу оцінили, як це важливо.</w:t>
      </w:r>
    </w:p>
    <w:p>
      <w:pPr>
        <w:pStyle w:val="NoSpacing"/>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В. 1:</w:t>
      </w:r>
      <w:r>
        <w:rPr>
          <w:rFonts w:cs="Times New Roman" w:ascii="Times New Roman" w:hAnsi="Times New Roman"/>
          <w:color w:val="002060"/>
          <w:sz w:val="28"/>
          <w:szCs w:val="28"/>
          <w:lang w:val="uk-UA"/>
        </w:rPr>
        <w:t xml:space="preserve"> </w:t>
      </w:r>
      <w:r>
        <w:rPr>
          <w:rFonts w:cs="Times New Roman" w:ascii="Times New Roman" w:hAnsi="Times New Roman"/>
          <w:sz w:val="28"/>
          <w:szCs w:val="28"/>
          <w:lang w:val="uk-UA"/>
        </w:rPr>
        <w:t xml:space="preserve">Слово суддям!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bookmarkStart w:id="2" w:name="_GoBack"/>
      <w:bookmarkStart w:id="3" w:name="_GoBack"/>
      <w:bookmarkEnd w:id="3"/>
    </w:p>
    <w:p>
      <w:pPr>
        <w:pStyle w:val="NoSpacing"/>
        <w:jc w:val="center"/>
        <w:rPr/>
      </w:pPr>
      <w:r>
        <w:rPr>
          <w:rFonts w:cs="Times New Roman" w:ascii="Times New Roman" w:hAnsi="Times New Roman"/>
          <w:i/>
          <w:sz w:val="28"/>
          <w:szCs w:val="28"/>
          <w:lang w:val="uk-UA"/>
        </w:rPr>
        <w:t xml:space="preserve">Слово суддів </w:t>
      </w:r>
    </w:p>
    <w:p>
      <w:pPr>
        <w:pStyle w:val="No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rPr/>
      </w:pPr>
      <w:r>
        <w:rPr>
          <w:rFonts w:cs="Times New Roman" w:ascii="Times New Roman" w:hAnsi="Times New Roman"/>
          <w:sz w:val="28"/>
          <w:szCs w:val="28"/>
          <w:lang w:val="uk-UA"/>
        </w:rPr>
        <w:t>В. 2: Любов греків до змагань, що прищеплювалась з ранніх дитячих років, залишилась на все життя. Думаємо, що ви завдяки цим змаганням змогли уявити себе учасниками і глядачами Олімпійських ігор Стародавньої Греції. І любов до фізичної культури, до заняття спортом залишиться з вами на все життя.</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 1: Бажаємо успіхів!</w:t>
      </w:r>
    </w:p>
    <w:p>
      <w:pPr>
        <w:pStyle w:val="NoSpacing"/>
        <w:rPr>
          <w:rFonts w:ascii="Times New Roman" w:hAnsi="Times New Roman" w:cs="Times New Roman"/>
          <w:color w:val="002060"/>
          <w:sz w:val="28"/>
          <w:szCs w:val="28"/>
          <w:lang w:val="uk-UA"/>
        </w:rPr>
      </w:pPr>
      <w:r>
        <w:rPr>
          <w:rFonts w:cs="Times New Roman" w:ascii="Times New Roman" w:hAnsi="Times New Roman"/>
          <w:color w:val="002060"/>
          <w:sz w:val="28"/>
          <w:szCs w:val="28"/>
          <w:lang w:val="uk-UA"/>
        </w:rPr>
      </w:r>
    </w:p>
    <w:sectPr>
      <w:type w:val="nextPage"/>
      <w:pgSz w:w="11906" w:h="16838"/>
      <w:pgMar w:left="1134"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55:00Z</dcterms:created>
  <dc:creator>Admin</dc:creator>
  <dc:description/>
  <cp:keywords/>
  <dc:language>en-US</dc:language>
  <cp:lastModifiedBy>Admin</cp:lastModifiedBy>
  <cp:lastPrinted>2012-01-23T21:46:00Z</cp:lastPrinted>
  <dcterms:modified xsi:type="dcterms:W3CDTF">2015-03-12T19:14:00Z</dcterms:modified>
  <cp:revision>3</cp:revision>
  <dc:subject/>
  <dc:title>Позакласний захід «Час олімпійських стартів»</dc:title>
</cp:coreProperties>
</file>