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0"/>
          <w:szCs w:val="40"/>
          <w:lang w:val="uk-UA"/>
        </w:rPr>
      </w:pPr>
      <w:r>
        <w:rPr>
          <w:rFonts w:cs="Cambria" w:ascii="Cambria" w:hAnsi="Cambria"/>
          <w:b/>
          <w:sz w:val="40"/>
          <w:szCs w:val="40"/>
          <w:lang w:val="uk-UA"/>
        </w:rPr>
        <w:t>Розробка виховного заходу на тему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0"/>
          <w:szCs w:val="40"/>
          <w:lang w:val="uk-UA"/>
        </w:rPr>
      </w:pPr>
      <w:r>
        <w:rPr>
          <w:rFonts w:cs="Cambria" w:ascii="Cambria" w:hAnsi="Cambria"/>
          <w:b/>
          <w:sz w:val="40"/>
          <w:szCs w:val="40"/>
          <w:lang w:val="uk-UA"/>
        </w:rPr>
        <w:t>«Катерина Білокур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0"/>
          <w:szCs w:val="40"/>
          <w:lang w:val="uk-UA"/>
        </w:rPr>
      </w:pPr>
      <w:r>
        <w:rPr>
          <w:rFonts w:cs="Cambria" w:ascii="Cambria" w:hAnsi="Cambria"/>
          <w:b/>
          <w:sz w:val="40"/>
          <w:szCs w:val="40"/>
          <w:lang w:val="uk-UA"/>
        </w:rPr>
        <w:t>Велична пiсня квiтам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uk-UA"/>
        </w:rPr>
        <w:t>(до 115-річчя з дня народження художниці)»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0"/>
          <w:szCs w:val="40"/>
          <w:lang w:val="en-US" w:eastAsia="en-US"/>
        </w:rPr>
      </w:pPr>
      <w:r>
        <w:rPr>
          <w:rFonts w:cs="Cambria" w:ascii="Cambria" w:hAnsi="Cambria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245745</wp:posOffset>
            </wp:positionV>
            <wp:extent cx="1849755" cy="215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2155825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uk-UA"/>
        </w:rPr>
      </w:pPr>
      <w:r>
        <w:rPr>
          <w:rFonts w:cs="Cambria" w:ascii="Cambria" w:hAnsi="Cambria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 w:eastAsia="en-US"/>
        </w:rPr>
      </w:pPr>
      <w:r>
        <w:rPr>
          <w:rFonts w:cs="Cambria" w:ascii="Cambria" w:hAnsi="Cambria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160</wp:posOffset>
            </wp:positionH>
            <wp:positionV relativeFrom="paragraph">
              <wp:posOffset>163195</wp:posOffset>
            </wp:positionV>
            <wp:extent cx="1804035" cy="2419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41935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 w:eastAsia="en-US"/>
        </w:rPr>
      </w:pPr>
      <w:r>
        <w:rPr>
          <w:rFonts w:cs="Cambria" w:ascii="Cambria" w:hAnsi="Cambria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52900</wp:posOffset>
            </wp:positionH>
            <wp:positionV relativeFrom="paragraph">
              <wp:posOffset>635</wp:posOffset>
            </wp:positionV>
            <wp:extent cx="1694815" cy="25126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512695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uk-UA"/>
        </w:rPr>
      </w:pPr>
      <w:r>
        <w:rPr>
          <w:rFonts w:cs="Cambria" w:ascii="Cambria" w:hAnsi="Cambria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uk-UA"/>
        </w:rPr>
      </w:pPr>
      <w:r>
        <w:rPr>
          <w:rFonts w:cs="Cambria" w:ascii="Cambria" w:hAnsi="Cambria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uk-UA"/>
        </w:rPr>
      </w:pPr>
      <w:r>
        <w:rPr>
          <w:rFonts w:cs="Cambria" w:ascii="Cambria" w:hAnsi="Cambria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/>
        </w:rPr>
      </w:pPr>
      <w:r>
        <w:rPr>
          <w:rFonts w:cs="Cambria" w:ascii="Cambria" w:hAnsi="Cambria"/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firstLine="564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ла:</w:t>
      </w:r>
    </w:p>
    <w:p>
      <w:pPr>
        <w:pStyle w:val="Normal"/>
        <w:spacing w:lineRule="auto" w:line="360"/>
        <w:ind w:firstLine="564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мига Юлія Миколаївна,</w:t>
      </w:r>
    </w:p>
    <w:p>
      <w:pPr>
        <w:pStyle w:val="Normal"/>
        <w:spacing w:lineRule="auto" w:line="360"/>
        <w:ind w:firstLine="564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ний керівник 7 кл.</w:t>
      </w:r>
    </w:p>
    <w:p>
      <w:pPr>
        <w:pStyle w:val="Normal"/>
        <w:spacing w:lineRule="auto" w:line="360"/>
        <w:ind w:firstLine="5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2015</w:t>
      </w:r>
      <w:r>
        <w:br w:type="page"/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Клас: 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Девіз заходу: </w:t>
      </w:r>
      <w:r>
        <w:rPr>
          <w:sz w:val="28"/>
          <w:szCs w:val="28"/>
          <w:lang w:val="uk-UA"/>
        </w:rPr>
        <w:t>Якби в нас була такого рівня художниц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ми змусили б заговорити про неї світ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абло Пікасс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Тема заходу:</w:t>
      </w:r>
      <w:r>
        <w:rPr>
          <w:sz w:val="28"/>
          <w:szCs w:val="28"/>
          <w:lang w:val="uk-UA"/>
        </w:rPr>
        <w:t xml:space="preserve"> Катерина Білокур. Велична пiсня квiтам (до 115-річчя від дня народження художниці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Мет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знайомити учнів із фрагментами життєвого та творчого шляху української художниці; розвивати у дітей естетичне сприймання, образне мислення, творчі здібності; виховувати повагу до духовного спадку свого народу, до рідної землі; дати можливість учням упевнитись, що успіх залежить від власних зусил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Очікувані результати:</w:t>
      </w:r>
      <w:r>
        <w:rPr>
          <w:sz w:val="28"/>
          <w:szCs w:val="28"/>
          <w:lang w:val="uk-UA"/>
        </w:rPr>
        <w:t xml:space="preserve"> викликати інтерес до пізнання природи, відповідального ставлення до неї; формувати комунікативну (уміння спілкуватися усно), соціальну (робота в групі) компетентності; розвивати інтерес до культурних надбань нашого народ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ідготовка до навчально-виховної діяльності: </w:t>
      </w:r>
      <w:r>
        <w:rPr>
          <w:sz w:val="28"/>
          <w:szCs w:val="28"/>
          <w:lang w:val="uk-UA"/>
        </w:rPr>
        <w:t>опрацювати матеріал про Катерину Білокур, підготувати відомості про краянина Василя Голобородька (кожна група одержала своє завдання), вивчити напам’ять поез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виставка книжок про Катерину Білокур, комп’ютерна презентаці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узичний репертуар: </w:t>
      </w:r>
      <w:r>
        <w:rPr>
          <w:sz w:val="28"/>
          <w:szCs w:val="28"/>
          <w:lang w:val="uk-UA"/>
        </w:rPr>
        <w:t>«Вальс квітів» П.Чайковськог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Ліричний вальс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Д.Шостакович</w:t>
      </w:r>
      <w:r>
        <w:rPr>
          <w:sz w:val="28"/>
          <w:szCs w:val="28"/>
          <w:lang w:val="uk-UA"/>
        </w:rPr>
        <w:t>а, «Безсмертники» (</w:t>
      </w:r>
      <w:r>
        <w:rPr>
          <w:sz w:val="28"/>
          <w:szCs w:val="28"/>
        </w:rPr>
        <w:t>му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а: О. Зує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лова: М. Сингаївськи</w:t>
      </w:r>
      <w:r>
        <w:rPr>
          <w:sz w:val="28"/>
          <w:szCs w:val="28"/>
          <w:lang w:val="uk-UA"/>
        </w:rPr>
        <w:t>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ант здобувається великою любов'ю.</w:t>
      </w:r>
    </w:p>
    <w:p>
      <w:pPr>
        <w:pStyle w:val="Normal"/>
        <w:ind w:firstLine="342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>Катерина Білокур</w:t>
      </w:r>
    </w:p>
    <w:p>
      <w:pPr>
        <w:pStyle w:val="Normal"/>
        <w:ind w:firstLine="34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би, що можеш, з тим, що маєш, там,</w:t>
      </w:r>
    </w:p>
    <w:p>
      <w:pPr>
        <w:pStyle w:val="Normal"/>
        <w:ind w:firstLine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и є.</w:t>
      </w:r>
    </w:p>
    <w:p>
      <w:pPr>
        <w:pStyle w:val="Normal"/>
        <w:ind w:firstLine="342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Теодор Рузвель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заход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вучить «</w:t>
      </w:r>
      <w:r>
        <w:rPr/>
        <w:t>Ліричний вальс</w:t>
      </w:r>
      <w:r>
        <w:rPr>
          <w:lang w:val="uk-UA"/>
        </w:rPr>
        <w:t xml:space="preserve">» </w:t>
      </w:r>
      <w:r>
        <w:rPr/>
        <w:t>Д. Шостакович</w:t>
      </w:r>
      <w:r>
        <w:rPr>
          <w:lang w:val="uk-UA"/>
        </w:rPr>
        <w:t>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</w:rPr>
        <w:t>Учитель</w:t>
      </w:r>
      <w:r>
        <w:rPr>
          <w:b/>
          <w:i/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Слайд 1) Діти, с</w:t>
      </w:r>
      <w:r>
        <w:rPr>
          <w:sz w:val="28"/>
          <w:szCs w:val="28"/>
        </w:rPr>
        <w:t>ьогодні ми поведемо розмову про прекрасний дарунок природи – квіт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Будемо вчитися милуватися красою природи і художнього слова. Поговоримо про надзвичайну привабливість і популярність</w:t>
      </w:r>
      <w:r>
        <w:rPr>
          <w:sz w:val="28"/>
          <w:szCs w:val="28"/>
          <w:lang w:val="uk-UA"/>
        </w:rPr>
        <w:t xml:space="preserve"> квітів, бо вони, як і музика, створюють піднесений настрій, надихають на творчість поетів, музикантів, худож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іхто так, діти, не опоетизував квіти як Катерина Білокур. Сьогодні ім’я української художниці – гордість національної культури, а її твори з числа тих, які репрезентують Україну у світі. У цьому році відзначатиметься 115-річчя від дня народження Катерини Василівни. Квітка у творах мисткині - це символ невмирущості духовного життя, це світ, натхнений красою цвіті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вори художниці ювелірні, доведені до віртуозності. Фахівці вважають, що ніхто ще не зміг повторити її сти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вертається увага на виставку книг про народну художниц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иходять ведучі (хлопець і дівчина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тча про букет кві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лайд 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Учениця:</w:t>
      </w:r>
      <w:r>
        <w:rPr>
          <w:sz w:val="28"/>
          <w:szCs w:val="28"/>
          <w:lang w:val="uk-UA"/>
        </w:rPr>
        <w:t xml:space="preserve"> Одному учневі весь час не давало спокою питання: як у житті людини поєднуються призначення зверху і свобода вибору. За відповіддю він відправився до Учителя і той сказав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Учень:</w:t>
      </w:r>
      <w:r>
        <w:rPr>
          <w:sz w:val="28"/>
          <w:szCs w:val="28"/>
          <w:lang w:val="uk-UA"/>
        </w:rPr>
        <w:t xml:space="preserve"> - Коли ти йдеш у поле за букетом, то не впевнений ні у своєму майбутньому маршруті, ні в тому, які саме квіти складуть твій букет. Але ти йдеш від квітки до квітки, керуючись лише своїми внутрішніми міркуваннями, ти схиляєшся у подяці до кожної з них і зриваєш їх, складаючи одну до одно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жна квітка - це твій маленький повсякденний досвід, шлях до нього - частина твого життя, а букет - це весь твій життєвий досвід. Яким йому бути, залежить лише від теб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Учениця:</w:t>
      </w:r>
      <w:r>
        <w:rPr>
          <w:sz w:val="28"/>
          <w:szCs w:val="28"/>
          <w:lang w:val="uk-UA"/>
        </w:rPr>
        <w:t xml:space="preserve"> Шлях Катерини Василівни Білокур, художниці-самоуки, до мистецтва був тривалим і тернистим. Про це нам розповість І гр. «Літератори». Слайд 3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група «Літератор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амобутня, Чудова, Неперевершена і дуже Українська… Її ім’я входить до збірки «100 найвідоміших українців», її днем народження був день Великомучениці Катер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родилася вона 7 грудня 1900 р. у с. Богданівка Київської обл. у бідній селянській родині. У дитячі роки вчитись у школі їй не довелося. Але тяга до знань, книг допомогла їй пізніше заповнити прогалини в освіті. Любов до малювання, до мистецтва поступово відтіснили інші інтереси. Батьки дарма намагалися відволікти доньку від «дурної справи», яка стала сенсом усього її житт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тюрморти Білокур захоплюють філософським осмисленням життя. Зображені на них квіти, овочі, предмети побуту завдяки фантазії, образній мові художниці перетворюються на пісні, що оспівують природу, людину та її дія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другій половині 30-х — у 40-х роках опанувала техніку живопису. Водночас із малюванням керувала драматичним гуртком у сільському клубі, сама виступала на сце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ісля визволення села від фашистів Катерина Василівна створює одні з найкращих своїх творів — «Буйна», «Декоративні квіти» (1945), «Привіт урожаю» (1946) і славнозвісне полотно «Цар-колос» (194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0-ті роки — найбільш плідний період творчості. Їй допомагає Спілка художників України, вона бере участь у багатьох виставках, у Богданівку приїжджають видатні представники української культури. Білокур зустрічається й листується з П. Тичиною, М. Бажаном, М. Донцовим,               С. Таранушенком. Але після смерті батька на її плечі лягло господарство та догляд за старою матір’ю, що забирало багато сил і здоров’я. У 1954 р. у Парижі на міжнародній виставці демонструються її картини «Цар-колос», «Берізка» і «Колгоспне поле», які високо оцінив Пабло Пікассо. У 1956 р. їй присвоєно звання Народного художника України. В останні роки життя К.В.Білокур створила чудові картини: «Півонії» (1959), «Букет квітів» (1959), «Квіти і овочі» (1959), «Натюрморт» (1960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она тяжко хворіла, давалися взнаки злигодні тогочасного сільського побуту, невлаштованість в особистому житті, хвороба матер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мерла художниця 9 червня 1961 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uk-UA"/>
        </w:rPr>
        <w:t>Учень:</w:t>
      </w:r>
      <w:r>
        <w:rPr>
          <w:sz w:val="28"/>
          <w:szCs w:val="28"/>
          <w:lang w:val="uk-UA"/>
        </w:rPr>
        <w:t xml:space="preserve"> У багатьох країнах квіти і дерева здавна служили своєрідними символами. ІІ гр. «Народознавці» підготувала нам відомості про квіти-символи, більшість із них писала й Катерина Білокур. Слайд 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 група «Народознавц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и-символ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Барвінок</w:t>
      </w:r>
      <w:r>
        <w:rPr>
          <w:sz w:val="28"/>
          <w:szCs w:val="28"/>
          <w:lang w:val="uk-UA"/>
        </w:rPr>
        <w:t xml:space="preserve"> до людської оселі, до городу тягнеться. Взимку відвар барвінку п'ють від застуди, влітку барвінком прикрашають святковий хліб, хату. Цілий рік його шанують, бо вважають символом житт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Безсмертник</w:t>
      </w:r>
      <w:r>
        <w:rPr>
          <w:sz w:val="28"/>
          <w:szCs w:val="28"/>
          <w:lang w:val="uk-UA"/>
        </w:rPr>
        <w:t xml:space="preserve"> дарує здоров'я роду людському, тому він і є символом безсмерт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йпочесніше місце належить </w:t>
      </w:r>
      <w:r>
        <w:rPr>
          <w:i/>
          <w:sz w:val="28"/>
          <w:szCs w:val="28"/>
          <w:lang w:val="uk-UA"/>
        </w:rPr>
        <w:t>деревію</w:t>
      </w:r>
      <w:r>
        <w:rPr>
          <w:sz w:val="28"/>
          <w:szCs w:val="28"/>
          <w:lang w:val="uk-UA"/>
        </w:rPr>
        <w:t>. Ці дрібненькі білі квіточки здалеку нагадують велику квітку, її називають в народі деревцем. Коли квіти перецвітають, вітер розносить насіння далеко-далеко. Та де б не проросла ця рослинка, вона завжди цвіте. Особливо багато деревію на тих полях, де бої проходили і полягли герої. Недарма він символізує нескоре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 </w:t>
      </w:r>
      <w:r>
        <w:rPr>
          <w:i/>
          <w:sz w:val="28"/>
          <w:szCs w:val="28"/>
          <w:lang w:val="uk-UA"/>
        </w:rPr>
        <w:t>любисток і васильки</w:t>
      </w:r>
      <w:r>
        <w:rPr>
          <w:sz w:val="28"/>
          <w:szCs w:val="28"/>
          <w:lang w:val="uk-UA"/>
        </w:rPr>
        <w:t>! Були колись птахами, що вчили людей любити одне одного та бути щирими у розмовах. А як померли, то проросли двома пахучими рослинками - любистком та васильком. Ними миють волосся, освіжають помешкання, купають у відварі маленьких дітей, бо знають, що ці квіти символізують людську відда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 чарівна </w:t>
      </w:r>
      <w:r>
        <w:rPr>
          <w:i/>
          <w:sz w:val="28"/>
          <w:szCs w:val="28"/>
          <w:lang w:val="uk-UA"/>
        </w:rPr>
        <w:t>ромашка</w:t>
      </w:r>
      <w:r>
        <w:rPr>
          <w:sz w:val="28"/>
          <w:szCs w:val="28"/>
          <w:lang w:val="uk-UA"/>
        </w:rPr>
        <w:t>? Яка це красуня! Несе вона здоров'я людям і символізує доброту та ніж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 вусатий </w:t>
      </w:r>
      <w:r>
        <w:rPr>
          <w:i/>
          <w:sz w:val="28"/>
          <w:szCs w:val="28"/>
          <w:lang w:val="uk-UA"/>
        </w:rPr>
        <w:t>хміль</w:t>
      </w:r>
      <w:r>
        <w:rPr>
          <w:sz w:val="28"/>
          <w:szCs w:val="28"/>
          <w:lang w:val="uk-UA"/>
        </w:rPr>
        <w:t xml:space="preserve"> - символ гнучкості людської та розуму. Без нього не може бути справжнього свята квітів, квітів-символів, квітів-лікарів, квітів-оберегів, знахарів душ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Учень читає вірш напам’ять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каже квітів жмутик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їх мова непроста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ба – одвертість, айстра – смуток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ея біла – чистот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алія – любов таєм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 – новий цвіт, що не згас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 – завжди успіх, слава пев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альва – холодність, крас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віночок польовий – то вдячність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вічная любов свят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цис – то горда необачність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шка – ніжність, простот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красна лілія – сміливіст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онія – життя століт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алочка – сором’язливіст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минуща – первоцв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Учениця:</w:t>
      </w:r>
      <w:r>
        <w:rPr>
          <w:sz w:val="28"/>
          <w:szCs w:val="28"/>
          <w:lang w:val="uk-UA"/>
        </w:rPr>
        <w:t xml:space="preserve"> Гр. «Краєзнавці» розповість про нашого земляка Василя Голобородька та його вірш, присвячений Катерині Білокур. Слайд 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 група «Краєзнавці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езія Василя Голобородька - нашого земляк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лауреата Національної премії України імені Тараса Шевченка - нагадує картини народної художниці К. Білокур. Низка його поезій написана за мотивами цих картин («Півонії: автопортрет з Катериною Білокур», «Катерина Білокур: завивання вінка», «Катерина Білокур: піжмурки квітів» та і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ликання квітів, багатоголосся, гра образів ліричного героя, художниці, глядачів, чужинців, квітів, ліричних інтонацій, що творять внутрішню форму поезії «Катерина Білокур: піжмурки квітів», викликають насолоду від їх злагодженості, мальовничості, зовсім не збагнених для чужинців, які не знають їхніх назв українською мовою, отже – не можуть сприйняти та зрозуміти сутність тієї краси. І лише малярка, як чарівний господар, тонко відчуває в іменах квітів зміст національних уявлень про красу, тому вони легко покорилися їй і «стали рівненько за тином, як пустотливі діти, і зацвіли блакиттю», бо ж коріння справжнього таланту, джерела його сили – у нар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лайд 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 Голобородько «Катерина Білокур: піжмурки квітів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вірш читається напам’ять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ітка ховається за квіт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ється з глядачем у піжмур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'являється доти, поки її не назвеш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Ти, квітко блакитна, що в'єшся все вгору та вгор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иш своїм цвітінням перед очима стін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ді вже й не знаєш, чи то квіти, чи небо -</w:t>
      </w:r>
    </w:p>
    <w:p>
      <w:pPr>
        <w:pStyle w:val="Normal"/>
        <w:jc w:val="center"/>
        <w:rPr/>
      </w:pPr>
      <w:r>
        <w:rPr>
          <w:sz w:val="28"/>
          <w:szCs w:val="28"/>
        </w:rPr>
        <w:t>кручені панич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кручені паничі з'являються з-поза неназваних квітів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Ти, квітко блакитніша, що ростеш при дорозі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рожніх виглядом своїм звеселяєш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оджаєш ідучих із поля помах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китної хусточки -</w:t>
      </w:r>
    </w:p>
    <w:p>
      <w:pPr>
        <w:pStyle w:val="Normal"/>
        <w:jc w:val="center"/>
        <w:rPr/>
      </w:pPr>
      <w:r>
        <w:rPr>
          <w:sz w:val="28"/>
          <w:szCs w:val="28"/>
        </w:rPr>
        <w:t>волош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волошка виходить із-за спин інших квітів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Ти, квітко найблакитніша, що стелиш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енько по землі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б і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ртві небо побачили -</w:t>
      </w:r>
    </w:p>
    <w:p>
      <w:pPr>
        <w:pStyle w:val="Normal"/>
        <w:jc w:val="center"/>
        <w:rPr/>
      </w:pPr>
      <w:r>
        <w:rPr>
          <w:sz w:val="28"/>
          <w:szCs w:val="28"/>
        </w:rPr>
        <w:t>барвіно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барвінок цвіте з-поза невідомих квіті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тих, хто не  нали їхні назви по-українськом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іти не існую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чужинців, які пильно стеж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 малярка водила пенз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з набраною ультрамариновою фарбою, на полотні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іти були непомітні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ільки пензель торкався полот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 фарба щезала, усотувалася в полот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 молоко крізь цідилок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е полотно, та й годі, а перед 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інка з наполоханими очим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ить сухим пензлем по поверхні полот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ярчине заняття покваліфікували як непрактич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таке, що не має сенс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ч і не вороже для н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у залишили її в споко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варто було малярці назвати квіти їхніми імен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 вони стали рівненько за тином,</w:t>
      </w:r>
    </w:p>
    <w:p>
      <w:pPr>
        <w:pStyle w:val="Normal"/>
        <w:jc w:val="center"/>
        <w:rPr/>
      </w:pPr>
      <w:r>
        <w:rPr>
          <w:sz w:val="28"/>
          <w:szCs w:val="28"/>
        </w:rPr>
        <w:t>як пустотливі діти, і зацвіли блакит</w:t>
      </w:r>
      <w:r>
        <w:rPr>
          <w:sz w:val="28"/>
          <w:szCs w:val="28"/>
          <w:lang w:val="uk-UA"/>
        </w:rPr>
        <w:t>т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Учитель:</w:t>
      </w:r>
      <w:r>
        <w:rPr>
          <w:sz w:val="28"/>
          <w:szCs w:val="28"/>
          <w:lang w:val="uk-UA"/>
        </w:rPr>
        <w:t xml:space="preserve"> (Слайд 7). А зараз ми завітаємо до художньої майстерні, бо у нашому класі навчаються талановиті діти. Ваша парта - це і є ваш мистецький цех. Кожна група виготовить букет із паперу (орігамі), на партах у вас є все необхідне. Працювати потрібно злагоджено, щоб квіти були вдячні в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чні працюють під музичний супровід (звучить «Вальс квітів» П.Чайковського). Закінчивши роботу, дарують свої витвори гостям.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Учитель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ти, квіти, які ви виготовляли (лілії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ють свою давн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сторію, про яку розкаже наша ведуча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i/>
          <w:sz w:val="28"/>
          <w:szCs w:val="28"/>
          <w:lang w:val="uk-UA"/>
        </w:rPr>
        <w:t>Учениця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ЛІЛІЯ (або ЛІЛЕЯ) </w:t>
      </w:r>
      <w:r>
        <w:rPr>
          <w:sz w:val="28"/>
          <w:szCs w:val="28"/>
        </w:rPr>
        <w:t>- символ не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скравої, але тонкої краси. Її краса - тендітна, а щаст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- тихе. Вона не з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ишноти, зате не розлу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з чистот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 Вона - ознака витонченого смаку. Сам Господь красу лілії ставить вище краси од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гу. А ще ліл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- це свідч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з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ного кох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 У іспанців та італійців ліл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важають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квіт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ресв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тої Діви. 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0975</wp:posOffset>
            </wp:positionH>
            <wp:positionV relativeFrom="paragraph">
              <wp:posOffset>42545</wp:posOffset>
            </wp:positionV>
            <wp:extent cx="1369695" cy="2057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вінках із лілій ідуть дівчата в перший раз до Св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того Причаст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 Вона — вираж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чистих і цнотливих дівочих чарів, перед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ими не може всто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ти жоден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нак. Ліл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олоді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агіч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ротид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польовій (зем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ній) та вод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ній нечист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акож силу оберегу: її висушений корінь охорон</w:t>
      </w:r>
      <w:r>
        <w:rPr>
          <w:sz w:val="28"/>
          <w:szCs w:val="28"/>
          <w:lang w:val="uk-UA"/>
        </w:rPr>
        <w:t>яє</w:t>
      </w:r>
      <w:r>
        <w:rPr>
          <w:sz w:val="28"/>
          <w:szCs w:val="28"/>
        </w:rPr>
        <w:t xml:space="preserve"> тих, хто йде в далекі мандри і проган</w:t>
      </w:r>
      <w:r>
        <w:rPr>
          <w:sz w:val="28"/>
          <w:szCs w:val="28"/>
          <w:lang w:val="uk-UA"/>
        </w:rPr>
        <w:t>яє</w:t>
      </w:r>
      <w:r>
        <w:rPr>
          <w:sz w:val="28"/>
          <w:szCs w:val="28"/>
        </w:rPr>
        <w:t xml:space="preserve"> недуг від тих, хто захворів у рідному домі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й же час ліл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аборон</w:t>
      </w:r>
      <w:r>
        <w:rPr>
          <w:sz w:val="28"/>
          <w:szCs w:val="28"/>
          <w:lang w:val="uk-UA"/>
        </w:rPr>
        <w:t>яє</w:t>
      </w:r>
      <w:r>
        <w:rPr>
          <w:sz w:val="28"/>
          <w:szCs w:val="28"/>
        </w:rPr>
        <w:t>ть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зривати молодим хлоп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м - можуть згубити русал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Учитель:</w:t>
      </w:r>
      <w:r>
        <w:rPr>
          <w:sz w:val="28"/>
          <w:szCs w:val="28"/>
          <w:lang w:val="uk-UA"/>
        </w:rPr>
        <w:t xml:space="preserve"> Сьогоднішній виховний захід був присвячений творчості Катерини Василівни Білокур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 бачимо картини художниці-чарівниці справді близькі й зрозумілі всім. Вони захоплюють, дивують, сповнюють се</w:t>
      </w:r>
      <w:r>
        <w:rPr>
          <w:sz w:val="28"/>
          <w:szCs w:val="28"/>
        </w:rPr>
        <w:t>рце любов’ю до рідної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ісля смерті Катерини Білокур серед її картин та паперів знайшли аркуш, на якому рукою художниці було виведене: «Доля випробовує тих, хто надумав дійти якої великої мети… Але сильних духом не злякає ніщо. Вони з стиснутими вустами уперто, сміливо і гордо ідуть до наміченої мети – крок за кроком, все вперед і вперед… I тоді доля нагороджує їх сторицею і відкриває перед ними всі таємниці дійсно прекрасного і ніким не перевершеного мистецтв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читель звертає увагу учнів на епіграфи. Семикласники пояснюють ї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ш виховний захід добігає кінця. Бажаю, діти, щоб і ви йшли до своєї мети, «проспівали свою величну пісню», і тоді доля нагородить і вас сторице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lang w:val="uk-UA"/>
        </w:rPr>
        <w:t>Звучить пісня «Безсмертники»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100 найвідоміших українців /Бедрик-Білан Х., Безносик А., Гнатюк М. та ін. Заг. ред. д. філос. наук, канд. іст. наук, Павленка. – К.: Орфей, 2005. – С. 539–54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Берегиня українського мистецтва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: бібліографічний огляд / уклад. О.М. Львович. – К: ЦПРБ ім. О.С. Пушкіна ЦБС Оболонського р-ну, 2010. – 20 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жавний стандарт базової і повної загальної середньої освіти. Проект // Дивослово. – 2011. – № 7. – С. 20-2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рина Білокур. Велична пісня квітам. [Електронний ресурс]. – Режим доступу: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kpi.ua/bilokur" \l "sthash.6N4BGHaO.dpuf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http://kpi.ua/bilokur#sthash.6N4BGHaO.dpuf</w:t>
      </w:r>
      <w:r>
        <w:rPr>
          <w:rStyle w:val="InternetLink"/>
          <w:sz w:val="28"/>
          <w:szCs w:val="28"/>
          <w:lang w:val="uk-UA"/>
        </w:rPr>
        <w:fldChar w:fldCharType="end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Концепція (проект) розвитку освіти України на період 2015–2025 р.р. [Електронний ресурс]. – Режим доступу: </w:t>
      </w:r>
      <w:hyperlink r:id="rId6">
        <w:r>
          <w:rPr>
            <w:rStyle w:val="InternetLink"/>
            <w:sz w:val="28"/>
            <w:szCs w:val="28"/>
            <w:lang w:val="uk-UA"/>
          </w:rPr>
          <w:t>http://</w:t>
        </w:r>
        <w:r>
          <w:rPr>
            <w:rStyle w:val="InternetLink"/>
            <w:sz w:val="28"/>
            <w:szCs w:val="28"/>
            <w:lang w:val="fr-FR"/>
          </w:rPr>
          <w:t>mon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fr-FR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fr-FR"/>
          </w:rPr>
          <w:t>ua</w:t>
        </w:r>
      </w:hyperlink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fr-FR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fr-FR"/>
        </w:rPr>
        <w:t>viddil</w:t>
      </w:r>
      <w:r>
        <w:rPr>
          <w:sz w:val="28"/>
          <w:szCs w:val="28"/>
          <w:lang w:val="uk-UA"/>
        </w:rPr>
        <w:t>/1312/.../1414672797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цеп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аціонально-патріотичного виховання дітей та молоді на 2015-2019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uk-UA"/>
        </w:rPr>
        <w:t xml:space="preserve">[Електронний ресурс]. – Режим доступу: </w:t>
      </w:r>
      <w:hyperlink r:id="rId7">
        <w:r>
          <w:rPr>
            <w:rStyle w:val="InternetLink"/>
            <w:sz w:val="28"/>
            <w:szCs w:val="28"/>
            <w:lang w:val="uk-UA"/>
          </w:rPr>
          <w:t>http://</w:t>
        </w:r>
        <w:r>
          <w:rPr>
            <w:rStyle w:val="InternetLink"/>
            <w:sz w:val="28"/>
            <w:szCs w:val="28"/>
            <w:lang w:val="en-US"/>
          </w:rPr>
          <w:t>ipp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b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›</w:t>
      </w:r>
      <w:r>
        <w:rPr>
          <w:sz w:val="28"/>
          <w:szCs w:val="28"/>
          <w:lang w:val="en-US"/>
        </w:rPr>
        <w:t>archives</w:t>
      </w:r>
      <w:r>
        <w:rPr>
          <w:sz w:val="28"/>
          <w:szCs w:val="28"/>
        </w:rPr>
        <w:t>/643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цюбинська М. Етюд на тему листів Катерини Білокур // Дивослово. – 2001. - № 3. – С. 14-1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овик Д. В. Скарби України: Наук.-худож. кн.: Для серед. та ст. шк. віку / Худож. оформл. Д.О. Заруби. – К.: Веселка, 1991. – 192 с.: іл.</w:t>
      </w:r>
    </w:p>
    <w:sectPr>
      <w:type w:val="nextPage"/>
      <w:pgSz w:w="11906" w:h="16838"/>
      <w:pgMar w:left="1767" w:right="6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mon.gov.ua/" TargetMode="External"/><Relationship Id="rId7" Type="http://schemas.openxmlformats.org/officeDocument/2006/relationships/hyperlink" Target="http://ippo.kubg.edu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28:00Z</dcterms:created>
  <dc:creator>User</dc:creator>
  <dc:description/>
  <cp:keywords/>
  <dc:language>en-US</dc:language>
  <cp:lastModifiedBy>Admin</cp:lastModifiedBy>
  <dcterms:modified xsi:type="dcterms:W3CDTF">2015-04-06T06:59:00Z</dcterms:modified>
  <cp:revision>13</cp:revision>
  <dc:subject/>
  <dc:title>Cєвєродонецька гуманітарно-естетична гімназ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2000000000001024140</vt:lpwstr>
  </property>
</Properties>
</file>