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ІМІЧНІ ПЕРЕГОНИ (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учнів 8-9класі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: систематизувати знання учнів про хімічні елементи,хімічні поняття та формули, активізувати пізнавальну активність, розвивати вміння використовувати набуті знання в нестандартних ситуаціях, розвивати увагу, пам*ять,хімічну мову, розумову діяльність,практичні вміння та нави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 конкурс. Представлення учасників змаг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„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ій рідний край. Моя мала батьківщина.”(3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 конкурс. Розми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правильна відповідь – 1 бал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им займається наука хімія? Що вона вивчає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Що називають „хімічною” абеткою? Хто її створив? Ко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кільки хімічних елементів у періодичній системі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звіть трьохосновну неорганічну кисл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Що таке „луги”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звіть найпоширеніший елемент на Землі, в космосі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Які гази входять до складу повітря? Назвіть їх хімічні форму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.  Що ми називаємо „царською горілкою”? Чому її так наз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вніть рече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диницею кількості речовини є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лі утворені атомами... і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али у хімічних реакціях виступають в якості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ітрати – це солі....кисло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акція нейтралізації – це реакція між... і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ислоти взаємодіють з...,    ,    ,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конкурс  Чи знаєте ви елементи  періодичної систе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Напишіть хімічні елементи, що мають закінчення –ій (час – 1 хв.,1 елемент – 1ба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Які хімічні елементи носять назви країн, материків?(правильна відповідь – 1ба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1   галій(древня назва Франції – Гал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4 – рутеній( латинська назва Росії - Рутені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4 – полоній (лат. Назва Польщі – Полоні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7 – францій (на честь Франції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95 – америцій ( на честь Амери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98 – каліфорній (Каліфорні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3 – європій ( на честь Європи) тощ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Які елементи названо на честь вчених? Кожна правильна відповідь – 1 б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4 – гадолін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96 – кюр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0 – ферм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1 – Менделе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2 – нобе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3 – лоуренс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4 -  резерфорд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Назвіть лужні метали. Поясніть чому вони отримали таку наз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 Який елемент входить до складу зубної емал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 Що таке „біле золото”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7.Який метал входить до складу хлорофіл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конкурс.  Знання хімічного обладн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 2 хвилини  назвати якомога більше предметів лабораторного обладн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Штатив з пробір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абораторний шта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і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біркотрим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імічна скл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лоскодонна кол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кляна пал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ирт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ірний циліндр тощо.   Кожна правильна відповідь – 1б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конкурс.  Практичне зав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Кожному учаснику даємо індивідуальну  карточку із завданням  „Закінчити рівняння реакції „(  1рівняння – 1ба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Із поданих речовин добути осад, газ. Здійснити експеримент, дотримуючись правил техніки безпеки. Д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арій хлор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ульфатна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лоридна 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гній (порошкоподіб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трій карбо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ксимальна кількість балів  - 6 бал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ідведення підсумків. Нагородження переможців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02405" cy="274320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ХІМІЧНА ВІКТОРИНА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болівальників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кі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пуст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багат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йод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її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руг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з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? (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рсь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пус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є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ировино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буванн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йод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істи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0,5%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йод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амінарі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Який елемент входить до складу зубної емалі (флуо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Скільки елементів в періодичній системі? (110 елементів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Скільки міститься в таблиці Менделєєва періодів, рядів, груп? (7період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0 рядів, 8 гру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У якій  групі    найбільше  хімічних елементів? ( у 8 групі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 Яких  хімічних  елементів найбільше у космосі, на Землі? (у космосі – гідроген -76%, гелій- 23%; на Землі – оксиген, силіцій, алюміній, феру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7. Що називають « чорним золотом»? (наф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8. Який метал необхідний для надання  листю зеленого кольору? (магній, він входить до складу хлороф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9. Оксиди  переважно  тверді речовини. Скільки  відомо « рідких»  оксидів, назвіть їх. ( вода –гідроген оксид, хлор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 окси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0. Що таке „ біле золото”? (сплав золота з платин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1. Чи буває вода „твердою” за звичайних умов? ( так, коли містить солі кальцію, магні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2. Чи може вода горіти? ( може, у струмені флуору, він сильніший окисник, ніж оксиг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3. За який елемент, у вигляді простої речовини, то платять дорожче, ніж за золото, то навпаки, платять за те, щоб позбутися його? (алмаз і сажа – дві видозміни одного хімічного елемен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4. Яке взуття не можна виготовити без сірки? ( гумове, гуму добувають із каучуку, вулканізуючи сірку, селен, телу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5. Чи можна добувати тканини з води, повітря та вугілля? (так, синтетичні тканини – капр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6. Який спирт не горить? ( нашатирний спирт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7. Яку воду називають цілющою? ( воду, що містить йони срібл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5:00Z</dcterms:created>
  <dc:creator>Користувач</dc:creator>
  <dc:description/>
  <cp:keywords/>
  <dc:language>en-US</dc:language>
  <cp:lastModifiedBy>Admin</cp:lastModifiedBy>
  <dcterms:modified xsi:type="dcterms:W3CDTF">2015-04-19T16:13:00Z</dcterms:modified>
  <cp:revision>3</cp:revision>
  <dc:subject/>
  <dc:title>ХІМІЧНІ ПЕРЕГОНИ(для учнів 8-9класі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000000000000001024140</vt:lpwstr>
  </property>
</Properties>
</file>