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нне свято «</w:t>
      </w:r>
      <w:r>
        <w:rPr>
          <w:b/>
          <w:sz w:val="28"/>
          <w:szCs w:val="28"/>
          <w:lang w:val="uk-UA"/>
        </w:rPr>
        <w:t>Моя родино, рідна сі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 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─</w:t>
      </w:r>
      <w:r>
        <w:rPr>
          <w:b/>
          <w:sz w:val="28"/>
          <w:szCs w:val="28"/>
          <w:lang w:val="uk-UA"/>
        </w:rPr>
        <w:t xml:space="preserve"> ту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иростаю 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>виховувати любов до найближчих і найрідніших людей – батька і матері, дідуся і бабусі, братиків і сестричок. Вчити бути чемними, шанувати, допомагати їм, любити їх. Формувати у дітей почуття обов’язку перед своїми рідними, своїм народом, своєю країною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едуч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Сьогодні у цій залі свято,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Ми дуже раді всіх вітати!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І сподіваємось, що кожен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Для себе щось взяти зможе.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Хтось настрій добрий запозичить,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Бо посмішка усім нам личить.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Хтось слову доброму зрадіє,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Бо про добро усі ми мрієм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едучий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Та починати нам вже час,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Сюди ми запросили вас!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Аби всі разом у дружнім кол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В домівці наш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─ рідній школ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─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Сердечно й щиро привіт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л. керівник</w:t>
      </w:r>
      <w:r>
        <w:rPr>
          <w:sz w:val="28"/>
          <w:szCs w:val="28"/>
          <w:lang w:val="uk-UA"/>
        </w:rPr>
        <w:t>. Доброго дня, дорогі наші мами, татусі, бабусі, дідусі, братики і сестрички і всі наші гості. Сьогодні ми зібралися на родинне свято «Моя родино, рідн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─ тут виростаю я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кого ж ми будемо говорити на цьому святі? Діти,ви дізнаєтесь, відгадавши загадк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Хитрі очі, дві косички.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У веснянках ніс та щічки.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Непосида невеличка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називається 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Сильний, добрий, справедливий,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Біля нього ми щасливі.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Знає вміє він багато.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Гордимось, бо це наш 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Ніжна, лагідна рідненька,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Як голубонька сивень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Нам би небо прихилила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Це … наша мил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Він чимало літ прожив,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На повагу заслужив.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Для матусі ві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─ татусь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А для мене він …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Пестить, ніжить і голубить.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Розуміє, дуже люби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Я до неї пригорнус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бо вона моя 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. керівник.</w:t>
      </w:r>
      <w:r>
        <w:rPr>
          <w:sz w:val="28"/>
          <w:szCs w:val="28"/>
          <w:lang w:val="uk-UA"/>
        </w:rPr>
        <w:t xml:space="preserve"> Родина,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─ це найдорожче для кожної родини. </w:t>
      </w:r>
      <w:r>
        <w:rPr>
          <w:sz w:val="28"/>
          <w:szCs w:val="28"/>
        </w:rPr>
        <w:t>Родина — це не тільки рідні родичі. Це — і школа, і весь наш народ український. Родина до родини — народ. Ми з вами — український народ, який складається з малих і великих, друж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х і працьовитих родин. Як могутня ріка бере свою силу з маленьких джерел, так і наша Україна збагачується маленькими родинами, сім'ями. І хочеться нам, щоб річка </w:t>
      </w:r>
      <w:r>
        <w:rPr>
          <w:sz w:val="28"/>
          <w:szCs w:val="28"/>
          <w:lang w:val="uk-UA"/>
        </w:rPr>
        <w:t xml:space="preserve">була </w:t>
      </w:r>
      <w:r>
        <w:rPr>
          <w:sz w:val="28"/>
          <w:szCs w:val="28"/>
        </w:rPr>
        <w:t xml:space="preserve">повноводною, щоб велика родина наша </w:t>
      </w:r>
      <w:r>
        <w:rPr>
          <w:sz w:val="28"/>
          <w:szCs w:val="28"/>
          <w:lang w:val="uk-UA"/>
        </w:rPr>
        <w:t xml:space="preserve">була </w:t>
      </w:r>
      <w:r>
        <w:rPr>
          <w:sz w:val="28"/>
          <w:szCs w:val="28"/>
        </w:rPr>
        <w:t xml:space="preserve"> красивою, щаслив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монстрація відеокліп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про родин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>Я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ився на світ із любові та мрії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Із щасливих татусевих й маминих снів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Ще були в тата й мами високі над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Як же мама зраділа! Як тато зрадів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Народилось дитятко, маленька кровинка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Що від тата і мами життя поведе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Ще безпомічна, крихітна їхня дитинка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Але виросте скоро, час швидко ід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От ми вже підросли. Ходим в школу щоднини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Любим дуже книжки, ігри різні, свята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Але дуже важливо ще те для дитини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Коли тато є й мама, родина свя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Тоді легко і просто, завжди є порада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Є підтримка і ласка, любов, доброта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Пригорнутись до тата і мами є рада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І тоді найскладніша проблема проста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ворчі роботи «Чим гордиться мій рід?»</w:t>
      </w:r>
    </w:p>
    <w:p>
      <w:pPr>
        <w:pStyle w:val="Normal"/>
        <w:rPr/>
      </w:pPr>
      <w:r>
        <w:rPr>
          <w:b/>
          <w:sz w:val="28"/>
          <w:szCs w:val="28"/>
        </w:rPr>
        <w:t>Учен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Розкажу вам, друзі, я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Що таке моя сім’я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Разом дружно проживає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І пісні про це співаєм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Учениця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Люба матінка мо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Як пишаюсь нею я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В неї руки золоті</w:t>
      </w:r>
      <w:r>
        <w:rPr>
          <w:sz w:val="28"/>
          <w:szCs w:val="28"/>
          <w:lang w:val="uk-UA"/>
        </w:rPr>
        <w:t>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Серцем кожного зігріє</w: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Учень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Тато сильний і завзят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Він – господар в нашій хаті</w: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Все майструє, все ладнає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Бо до всього хист він має</w: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Учень</w:t>
      </w:r>
      <w:r>
        <w:rPr>
          <w:sz w:val="28"/>
          <w:szCs w:val="28"/>
          <w:lang w:val="uk-UA"/>
        </w:rPr>
        <w:t xml:space="preserve"> </w:t>
        <w:tab/>
      </w:r>
      <w:r>
        <w:rPr>
          <w:sz w:val="28"/>
          <w:szCs w:val="28"/>
        </w:rPr>
        <w:t xml:space="preserve">Дід і бабця у пошані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Вони праці ветерани</w: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Всіх онуків ніжно любля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І як пташенят голублять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иця</w:t>
      </w:r>
      <w:r>
        <w:rPr>
          <w:sz w:val="28"/>
          <w:szCs w:val="28"/>
          <w:lang w:val="uk-UA"/>
        </w:rPr>
        <w:t xml:space="preserve"> </w:t>
        <w:tab/>
        <w:t>Є у мене і бра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ращих в світі не знай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Ось і вийшло: всіх сім «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Це і є моя сім’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учить пісня «Моя сім’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. керівник.</w:t>
      </w:r>
      <w:r>
        <w:rPr>
          <w:sz w:val="28"/>
          <w:szCs w:val="28"/>
          <w:lang w:val="uk-UA"/>
        </w:rPr>
        <w:t xml:space="preserve"> Батько, мати! Які дорогі для кожного з нас слова. Скільки в них тепла, щастя, радості, душі, милосердя і доброти! Спочатку батьківські очі дивляться на нас з лю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, потім з гордістю, а далі з надією. Зростають діти ─ стають старшими батьки. Це неминуче,як невблаганний ча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еться, щоб кожен з вас шанував своїх батьків, розумів їхні мудрі поради, думав про них, був поруч у скрутну хвилину. Відгукувався на кожний поклик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чениця</w:t>
      </w:r>
      <w:r>
        <w:rPr>
          <w:sz w:val="28"/>
          <w:szCs w:val="28"/>
          <w:lang w:val="uk-UA"/>
        </w:rPr>
        <w:t xml:space="preserve">. </w:t>
        <w:tab/>
        <w:t>Як мені вас не любити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Рідний батьку, нене!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Та ж ви мене згодували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І дбали про мене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Та ж ви мене згодували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Щирими руками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Ой нема то ніде в світі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Як в батька і мами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Батько розуму навчає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Мати приголубить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Але ніхто так на світі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Як вони не любить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чень.  Батьки «Чомучки»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Ну і мама! Ну і тато!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Наче справжні дошкільнята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Нічогісінько не знають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Смішно і сказать комусь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Бо щодня мене питають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Лиш одне: «Чому» й «Чому»?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Ти чому образив Віту?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А чому отримав двійку?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І чому прийшов так пізно?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Та чому в шкарпетках різних?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Ти чому такий непослух?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А чому не стелиш постіль?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Ти чому вірш не учиш?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А чому портфель без ручки?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І чому такий синець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>Ох, настане мій кінець!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Не поясниш їм ніколи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Хоч би дуже захотів…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Треба їх віддать до школи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Хай питають вчителів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вучить пісня «Мама й тато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. керівник</w:t>
      </w:r>
      <w:r>
        <w:rPr>
          <w:sz w:val="28"/>
          <w:szCs w:val="28"/>
          <w:lang w:val="uk-UA"/>
        </w:rPr>
        <w:t>. Мама, матуся ….Ніжна, ласкава, добра. Як ти потрібна усім: слухняним і пустотливим, сильним і слабим, добрим і байдуж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ільки з роками розуміємо, що найдорожча для нас людина ─ мама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чениця</w:t>
      </w:r>
      <w:r>
        <w:rPr>
          <w:sz w:val="28"/>
          <w:szCs w:val="28"/>
          <w:lang w:val="uk-UA"/>
        </w:rPr>
        <w:t xml:space="preserve">. </w:t>
        <w:tab/>
        <w:t>Чи є в світі, що світліше, як мамині очі?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Які зорять за дітками вдень і серед ночі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Чи є в с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іті що світліше, як мама кохана,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Яка робить для дитини з вечора до ра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Чи є в світі що миліше, як мама кохана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Яка робить для дитини з вечора до ра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чень</w:t>
      </w:r>
      <w:r>
        <w:rPr>
          <w:sz w:val="28"/>
          <w:szCs w:val="28"/>
          <w:lang w:val="uk-UA"/>
        </w:rPr>
        <w:t xml:space="preserve"> </w:t>
        <w:tab/>
        <w:t>А чуєш, як в грудях у нас 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ться серденько?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Бо серце дала нам також наша ненька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Я знаю тим серцем ми маємо жити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І Бога і маму, і край свій любити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Гарна ти матуся! Добра, люба, щира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Ти мене ще змалку звичаю навчила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І щодня навчаєш як любить родину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Мову нашу гарну, рідну Україну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Учениця </w:t>
        <w:tab/>
      </w:r>
      <w:r>
        <w:rPr>
          <w:sz w:val="28"/>
          <w:szCs w:val="28"/>
          <w:lang w:val="uk-UA"/>
        </w:rPr>
        <w:t>Скільки в мами сонця, щирого теп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кільки в мами радості, щедрого добра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Всі ночі не спала,сон наш берегла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Ніжне своє серце і тепло дала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Як нам не любити неньку дорогу?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У душі матусі почуттів глибінь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У руках матусі праця без кінця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А в устах матусі слово мудрец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учить пісня «Мам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ео кліп «Моя мама»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Як добре нам жити і знати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І вірити, друзі, весь час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 </w:t>
        <w:tab/>
        <w:t>Що кращого слова, ніж «мама»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Немає у світі у нас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Матуся, мов зоря світанкова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Як хліб і людська доброта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 xml:space="preserve">Як мова твоя колискова,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Як доля і правда свя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Хто ж це нас так вірно любить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І вбирає і голубить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І кладе у постіль спати?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─ Мати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Хто ж мене узяв за руку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І до школи на науку вів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 xml:space="preserve">Щоб розуму навчати?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─ Мати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Хто ж мене стеріг від злого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мовляв собі усього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Щоб мені віддати?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Ну, звичайно, наша рідна мат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учить пісня «Донеч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. керівник.</w:t>
      </w:r>
      <w:r>
        <w:rPr>
          <w:sz w:val="28"/>
          <w:szCs w:val="28"/>
          <w:lang w:val="uk-UA"/>
        </w:rPr>
        <w:t xml:space="preserve"> Моя ластівко, моє сонечко, моя квіточка, донечко. Ну кого ще так може назвати мама? Донечка 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 її окраса, її щастя й багатств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ама </w:t>
        <w:tab/>
      </w:r>
      <w:r>
        <w:rPr>
          <w:sz w:val="28"/>
          <w:szCs w:val="28"/>
          <w:lang w:val="uk-UA"/>
        </w:rPr>
        <w:t>(читає вірш про донеч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 xml:space="preserve">Донечко рідненька,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Ти ж іще маленька.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 тебе любов'ю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Зігріває нен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0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Казочку розкаже, </w:t>
      </w:r>
    </w:p>
    <w:p>
      <w:pPr>
        <w:pStyle w:val="Normal"/>
        <w:ind w:right="220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Бантики зав'яже, </w:t>
      </w:r>
    </w:p>
    <w:p>
      <w:pPr>
        <w:pStyle w:val="Normal"/>
        <w:ind w:right="220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Розв'язать задачку, </w:t>
      </w:r>
    </w:p>
    <w:p>
      <w:pPr>
        <w:pStyle w:val="Normal"/>
        <w:ind w:right="220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Теж вона підкаже.</w:t>
      </w:r>
    </w:p>
    <w:p>
      <w:pPr>
        <w:pStyle w:val="Normal"/>
        <w:ind w:right="2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0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А якщо ти хвора, </w:t>
      </w:r>
    </w:p>
    <w:p>
      <w:pPr>
        <w:pStyle w:val="Normal"/>
        <w:ind w:right="220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Якщо невесела, </w:t>
      </w:r>
    </w:p>
    <w:p>
      <w:pPr>
        <w:pStyle w:val="Normal"/>
        <w:ind w:right="220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То мама готова </w:t>
      </w:r>
    </w:p>
    <w:p>
      <w:pPr>
        <w:pStyle w:val="Normal"/>
        <w:ind w:right="220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рихилити небо.</w:t>
      </w:r>
    </w:p>
    <w:p>
      <w:pPr>
        <w:pStyle w:val="Normal"/>
        <w:ind w:right="2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Донечко рідненька, </w:t>
      </w:r>
    </w:p>
    <w:p>
      <w:pPr>
        <w:pStyle w:val="Normal"/>
        <w:ind w:right="180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Квіточко ніжненька, </w:t>
      </w:r>
    </w:p>
    <w:p>
      <w:pPr>
        <w:pStyle w:val="Normal"/>
        <w:ind w:right="180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Я молюсь за тебе, </w:t>
      </w:r>
    </w:p>
    <w:p>
      <w:pPr>
        <w:pStyle w:val="Normal"/>
        <w:ind w:right="180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Як і кожна ненька.</w:t>
      </w:r>
    </w:p>
    <w:p>
      <w:pPr>
        <w:pStyle w:val="Normal"/>
        <w:ind w:righ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Я прошу у Бога </w:t>
      </w:r>
    </w:p>
    <w:p>
      <w:pPr>
        <w:pStyle w:val="Normal"/>
        <w:ind w:right="180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доров'я міцного. </w:t>
      </w:r>
    </w:p>
    <w:p>
      <w:pPr>
        <w:pStyle w:val="Normal"/>
        <w:ind w:right="180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Щоб тобі прислав він </w:t>
      </w:r>
    </w:p>
    <w:p>
      <w:pPr>
        <w:pStyle w:val="Normal"/>
        <w:ind w:right="180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Щасливу дорогу.</w:t>
      </w:r>
    </w:p>
    <w:p>
      <w:pPr>
        <w:pStyle w:val="Normal"/>
        <w:ind w:righ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0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Щоб в житті ніколи </w:t>
      </w:r>
    </w:p>
    <w:p>
      <w:pPr>
        <w:pStyle w:val="Normal"/>
        <w:ind w:right="220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Ти горя не знала, </w:t>
      </w:r>
    </w:p>
    <w:p>
      <w:pPr>
        <w:pStyle w:val="Normal"/>
        <w:ind w:right="220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 щоб твоя доля </w:t>
      </w:r>
    </w:p>
    <w:p>
      <w:pPr>
        <w:pStyle w:val="Normal"/>
        <w:ind w:right="2200" w:hanging="0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Цвіла-процвітал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курс «Мамині помічниц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Три дівчинки розказують, як зварити суп, борщ, приготувати салат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ценка «Мама і донечк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учить пісня «Тільки мама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онкурс для мам </w:t>
      </w:r>
      <w:r>
        <w:rPr>
          <w:sz w:val="28"/>
          <w:szCs w:val="28"/>
          <w:lang w:val="uk-UA"/>
        </w:rPr>
        <w:t>(Намалювати свою дитину з зав’язаними очима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л. керівник.</w:t>
      </w:r>
      <w:r>
        <w:rPr>
          <w:sz w:val="28"/>
          <w:szCs w:val="28"/>
          <w:lang w:val="uk-UA"/>
        </w:rPr>
        <w:t xml:space="preserve"> Батько 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захисник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дувальник. Батькове слово закон. Як скаже батько, так і буде, тому що він голов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зразок для своїх діт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а дитина хоче, щоб батько був людиною сильною, справедливою, щоб був мудрим і мужні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добре розуміємо, що хоча батьківська любов більш стриманіша, але у душі батько любить свою дитину так ніжно, як мама.</w:t>
      </w:r>
    </w:p>
    <w:p>
      <w:pPr>
        <w:pStyle w:val="Normal"/>
        <w:ind w:right="22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ні</w:t>
      </w:r>
    </w:p>
    <w:p>
      <w:pPr>
        <w:pStyle w:val="Normal"/>
        <w:ind w:right="2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Дорогий, хороший, рідний тато,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Кращого від тебе не знайти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Дорогий, хороший, рідний тато,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Як чудово, що у нас є ти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Добре знає діло він своє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Миє все, підлогу натирає,</w:t>
      </w:r>
    </w:p>
    <w:p>
      <w:pPr>
        <w:pStyle w:val="Normal"/>
        <w:ind w:right="2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ихідний матусі втомленій дає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Сад зелений, а у ньому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Гордий дуб шумить гілками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Дім красивий, а у ньому</w:t>
      </w:r>
    </w:p>
    <w:p>
      <w:pPr>
        <w:pStyle w:val="Normal"/>
        <w:ind w:right="2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Любий тато наш із нами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Запитайте мене діти?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Хто рідніш мені на світі?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Безперечно та людина,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Яка любить свого сина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Сильна, мужня, що все знає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І мене цього навчає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 xml:space="preserve">Вміє гарно майструвати 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Це мій любий рідний тато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Силу і мужність беремо від тата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І до Вітчизни любов до батьків.</w:t>
      </w:r>
    </w:p>
    <w:p>
      <w:pPr>
        <w:pStyle w:val="Normal"/>
        <w:ind w:right="2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ра, надія і мрія крилата ─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Все йде від тата до дочок й синів.</w:t>
      </w:r>
    </w:p>
    <w:p>
      <w:pPr>
        <w:pStyle w:val="Normal"/>
        <w:ind w:right="22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2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вір «Я і мій тато»</w:t>
      </w:r>
    </w:p>
    <w:p>
      <w:pPr>
        <w:pStyle w:val="Normal"/>
        <w:ind w:right="22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чні зачитують твори про своїх татів)</w:t>
      </w:r>
    </w:p>
    <w:p>
      <w:pPr>
        <w:pStyle w:val="Normal"/>
        <w:ind w:right="22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Навчи мене тату,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Жити на світі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Сонцю усміхатись,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Ранку радіти.</w:t>
      </w:r>
    </w:p>
    <w:p>
      <w:pPr>
        <w:pStyle w:val="Normal"/>
        <w:ind w:right="2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Навчи мене тату,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Життя розуміти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 xml:space="preserve">Щоб в радості й горі 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Життя розуміти.</w:t>
      </w:r>
    </w:p>
    <w:p>
      <w:pPr>
        <w:pStyle w:val="Normal"/>
        <w:ind w:right="2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Навчи мене тату,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Як друга шукати,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Щоб з ним ми могли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Всі біди здолати.</w:t>
      </w:r>
    </w:p>
    <w:p>
      <w:pPr>
        <w:pStyle w:val="Normal"/>
        <w:ind w:right="2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Навчи мене тату,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Як дім збудувати,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Садок посадити,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Землю зорати.</w:t>
      </w:r>
    </w:p>
    <w:p>
      <w:pPr>
        <w:pStyle w:val="Normal"/>
        <w:ind w:right="2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2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учить пісня «Ми мужчини тато й я»</w:t>
      </w:r>
    </w:p>
    <w:p>
      <w:pPr>
        <w:pStyle w:val="Normal"/>
        <w:ind w:right="22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чні </w:t>
      </w:r>
    </w:p>
    <w:p>
      <w:pPr>
        <w:pStyle w:val="Normal"/>
        <w:ind w:right="22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>Усе в житті міняється і в’яне,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Усе мина, відходить назавжди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Лиш батьківська любов ніколи не зі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е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Лиш татові слова зі мною назавжди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Усе що є в житті, то долі повеління,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А все, що є в мені, то батькове учіння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Від батька в мене є терпіння і удача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І розум, батьку мій, це твоя добра вдача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Люблю усе живе, що квітне і буяє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Це батьку я також від тебе маю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Ти передав мені усе, що сам умієш.</w:t>
      </w:r>
    </w:p>
    <w:p>
      <w:pPr>
        <w:pStyle w:val="Normal"/>
        <w:ind w:right="2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І наділив мене усім, що знаєш.</w:t>
      </w:r>
    </w:p>
    <w:p>
      <w:pPr>
        <w:pStyle w:val="Normal"/>
        <w:ind w:right="22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курс для тата і сина.</w:t>
      </w:r>
    </w:p>
    <w:p>
      <w:pPr>
        <w:pStyle w:val="Normal"/>
        <w:ind w:right="22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Хто швидше надує кульку)</w:t>
      </w:r>
    </w:p>
    <w:p>
      <w:pPr>
        <w:pStyle w:val="Normal"/>
        <w:ind w:right="22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учить пісня «Дідусь і бабуся»</w:t>
      </w:r>
    </w:p>
    <w:p>
      <w:pPr>
        <w:pStyle w:val="Normal"/>
        <w:ind w:right="22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ні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Я з бабусею своєю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Дружу давно-давно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І ми, скажу вам з нею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В усьому заодно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Така моя бабуся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Найкраща у житті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 xml:space="preserve">А руки у бабусі ─ 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Ну просто золоті.</w:t>
      </w:r>
    </w:p>
    <w:p>
      <w:pPr>
        <w:pStyle w:val="Normal"/>
        <w:ind w:right="2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Ой, бабусенько рідненька,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Чарівниченько любенька.</w:t>
      </w:r>
    </w:p>
    <w:p>
      <w:pPr>
        <w:pStyle w:val="Normal"/>
        <w:ind w:right="2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Твої руки золоті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В невсипущому труді.</w:t>
      </w:r>
    </w:p>
    <w:p>
      <w:pPr>
        <w:pStyle w:val="Normal"/>
        <w:ind w:right="2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Твою працю я шаную,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Твоє серце добре чую,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 xml:space="preserve">І тебе я поважаю, 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Тебе й сонечко вітає.</w:t>
      </w:r>
    </w:p>
    <w:p>
      <w:pPr>
        <w:pStyle w:val="Normal"/>
        <w:ind w:right="2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Ми в роботі з бабусею разом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Я найперший її помічник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Мені хочеться, щоб у бабусі</w:t>
      </w:r>
    </w:p>
    <w:p>
      <w:pPr>
        <w:pStyle w:val="Normal"/>
        <w:ind w:right="2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Гарний настрій ніколи не зник.</w:t>
      </w:r>
    </w:p>
    <w:p>
      <w:pPr>
        <w:pStyle w:val="Normal"/>
        <w:ind w:right="22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зочка для бабусі.</w:t>
      </w:r>
    </w:p>
    <w:p>
      <w:pPr>
        <w:pStyle w:val="Normal"/>
        <w:ind w:right="2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екілька дітей зачитують казочки, складені для бабусь)</w:t>
      </w:r>
    </w:p>
    <w:p>
      <w:pPr>
        <w:pStyle w:val="Normal"/>
        <w:ind w:right="22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чні 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Чи мороз, чи віє завірюха,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Я нікого не боюсь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Це тому, що маю друга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Мій найкращий друг дідусь.</w:t>
      </w:r>
    </w:p>
    <w:p>
      <w:pPr>
        <w:pStyle w:val="Normal"/>
        <w:ind w:right="2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В це свято сьогодні ми хочем вітати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Усіх ветеранів життя дідусів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Від щирого серця їм побажати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Прожити в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на втіху усім.</w:t>
      </w:r>
    </w:p>
    <w:p>
      <w:pPr>
        <w:pStyle w:val="Normal"/>
        <w:ind w:right="2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Ти хороший та ласкавий,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Ти привітний, гарний, славний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Будь здоровий не хворій,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Мій дідусю дорогий.</w:t>
      </w:r>
    </w:p>
    <w:p>
      <w:pPr>
        <w:pStyle w:val="Normal"/>
        <w:ind w:right="2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 xml:space="preserve">Мій любий дідусь ─ 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Він найкращий у світі,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(Ось знічений погляд ловлю)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І щиро признаюсь хай знають всі діти,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Що я його дуже люблю.</w:t>
      </w:r>
    </w:p>
    <w:p>
      <w:pPr>
        <w:pStyle w:val="Normal"/>
        <w:ind w:right="2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Мій сивий лагідний дідусь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Я тобі до землі вклонюсь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За теплоту твою і ласку,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За мудре слово, гарну казку..</w:t>
      </w:r>
    </w:p>
    <w:p>
      <w:pPr>
        <w:pStyle w:val="Normal"/>
        <w:ind w:right="2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Ти вчив нас, як на світі жити,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Як одне одного любити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І твій розумний заповіт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Я пам’ятатиму повік.</w:t>
      </w:r>
    </w:p>
    <w:p>
      <w:pPr>
        <w:pStyle w:val="Normal"/>
        <w:ind w:right="22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віді дітей « Ми з дідусем разом…»</w:t>
      </w:r>
    </w:p>
    <w:p>
      <w:pPr>
        <w:pStyle w:val="Normal"/>
        <w:ind w:right="22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вилинка поезії.</w:t>
      </w:r>
    </w:p>
    <w:p>
      <w:pPr>
        <w:pStyle w:val="Normal"/>
        <w:ind w:right="22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іти розказують вірші про своїх рідних, які сам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ли)</w:t>
      </w:r>
    </w:p>
    <w:p>
      <w:pPr>
        <w:pStyle w:val="Normal"/>
        <w:ind w:right="22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Як би зібрати всі слова земні,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Ми б вибрали прості і невисокі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Щоб ваші душі трояндами цвіли.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Щоб не були в життя ви одинокі.</w:t>
      </w:r>
    </w:p>
    <w:p>
      <w:pPr>
        <w:pStyle w:val="Normal"/>
        <w:ind w:right="22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Хай не спішать літа вам на поріг,</w:t>
      </w:r>
    </w:p>
    <w:p>
      <w:pPr>
        <w:pStyle w:val="Normal"/>
        <w:ind w:right="2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Хай повсякчас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прибуває,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ab/>
        <w:tab/>
        <w:t>Ми ніжно любим вас і від душі</w:t>
      </w:r>
    </w:p>
    <w:p>
      <w:pPr>
        <w:pStyle w:val="Normal"/>
        <w:ind w:right="2200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>Всього найкращого бажаєм.</w:t>
      </w:r>
    </w:p>
    <w:p>
      <w:pPr>
        <w:pStyle w:val="Normal"/>
        <w:ind w:right="22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учить пісня «Ми любимо вас»</w:t>
      </w:r>
    </w:p>
    <w:p>
      <w:pPr>
        <w:pStyle w:val="Normal"/>
        <w:ind w:right="22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ючне слово вчителя.</w:t>
      </w:r>
    </w:p>
    <w:p>
      <w:pPr>
        <w:pStyle w:val="Normal"/>
        <w:ind w:right="22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2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2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2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2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2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2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2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rPr/>
      </w:pPr>
      <w:r>
        <w:rPr>
          <w:sz w:val="28"/>
          <w:szCs w:val="28"/>
          <w:lang w:val="uk-UA"/>
        </w:rPr>
        <w:t>1. С.М.Корнієнко «Родинні виховні заходи у початкових класах». Тернопіль «Підручники і посібники», 1997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«Сьогодні свято! Сценарій свят у початковій школі. Частина 2» Упорядники: О.В.Лабащук, Я.Ф.Морська, О.В.Скіпакевич – Тернопіль: Мандрівець,2003.</w:t>
      </w:r>
    </w:p>
    <w:p>
      <w:pPr>
        <w:pStyle w:val="Normal"/>
        <w:rPr/>
      </w:pPr>
      <w:r>
        <w:rPr>
          <w:sz w:val="28"/>
          <w:szCs w:val="28"/>
          <w:lang w:val="uk-UA"/>
        </w:rPr>
        <w:t>3. Інтернет-ресурс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існі використані із сайту «Талановиті діти Львов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lang w:val="uk-U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9:38:00Z</dcterms:created>
  <dc:creator>1111</dc:creator>
  <dc:description/>
  <cp:keywords/>
  <dc:language>en-US</dc:language>
  <cp:lastModifiedBy>Admin</cp:lastModifiedBy>
  <cp:lastPrinted>2011-12-07T22:05:00Z</cp:lastPrinted>
  <dcterms:modified xsi:type="dcterms:W3CDTF">2015-05-05T07:03:00Z</dcterms:modified>
  <cp:revision>3</cp:revision>
  <dc:subject/>
  <dc:title>Родинне свято «Рідна домівка, рідна сім’я, тут</dc:title>
</cp:coreProperties>
</file>