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.Б.Нестеря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 початкових класі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й закл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 Навчально-виховне об’єднання № 32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Спеціалізована загальноосвітня школа І-ІІІ ступені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зашкільний  центр «Школа мистецт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міської ради  Кіровоградської області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рок-тренінг  (4 клас)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Вчимося бути добрими людь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ти уявлення дітей про добро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чити учнів оцінювати вчинки людей на основі життєвих ситуацій, наслідувати їх позитивні риси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вивати творчі здібності молодших школярів, прагнення до самовдосконалення;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ховувати у дітей віру у силу добра, бажання творити добро, бути милосердними,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півчутлив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прияти усвідомленню того, що добро слід починати із себе;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будити  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ітей щирий інтерес до всього корисного, морального, бажання берегти людську гідність;</w:t>
      </w:r>
      <w:r>
        <w:rPr>
          <w:rFonts w:cs="Times New Roman" w:ascii="Times New Roman" w:hAnsi="Times New Roman"/>
          <w:sz w:val="28"/>
          <w:szCs w:val="28"/>
        </w:rPr>
        <w:t>формувати у дітей уявлення про те, що добра, чуйна людина завжди допомагає іншим, поважає, піклується про стареньких, добре ставиться до рідних і друз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езентація «Вчимося бути добрими людьми», презентація «Сумувать не треба», відеокліп «А я бажаю вам добра», картки з завданнями, кольорові клейкі папірці у вигляді серде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новаційні технології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ія роботи в груп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ія зворотнього зв'яз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ія мовленнєвої творч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ія розвитку критичного мисле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я  ігрового навч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ологія створення ситуації успі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чні стратегії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Дискусія в групах», «Мікрофон», «Асоціативний кущ», «Радість пізнання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«Скринька Доброти», </w:t>
      </w:r>
      <w:r>
        <w:rPr>
          <w:rFonts w:cs="Times New Roman" w:ascii="Times New Roman" w:hAnsi="Times New Roman"/>
          <w:sz w:val="28"/>
          <w:szCs w:val="28"/>
          <w:lang w:val="uk-UA"/>
        </w:rPr>
        <w:t>«Ессе», «Комплімен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Привітання вч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сміхнемось всім навколо: </w:t>
        <w:br/>
        <w:t xml:space="preserve">Небу, сонцю, квітам, людям! 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і побачимо одразу – </w:t>
        <w:br/>
        <w:t>День для нас добр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шим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буде!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ривітаймось!  Добри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Щастя й здоров'я вам кожної днини, </w:t>
        <w:br/>
        <w:t>Миру і злагоди  вашій  роди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  <w:t>2.</w:t>
      </w:r>
      <w:r>
        <w:rPr>
          <w:rFonts w:cs="Times New Roman" w:ascii="Times New Roman" w:hAnsi="Times New Roman"/>
          <w:sz w:val="28"/>
          <w:lang w:eastAsia="ru-RU"/>
        </w:rPr>
        <w:t xml:space="preserve"> Емоційне налаштування на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eastAsia="ru-RU"/>
        </w:rPr>
        <w:t xml:space="preserve">(На фоні музики вчитель читає поезію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Врятує світ краса - </w:t>
        <w:br/>
        <w:t xml:space="preserve">Завжди так говорили. </w:t>
        <w:br/>
        <w:t xml:space="preserve">Тепер врятує світ лиш доброта, </w:t>
        <w:br/>
        <w:t xml:space="preserve">Бо однієї вже краси занадто мало, </w:t>
        <w:br/>
        <w:t xml:space="preserve">Бо стільки всюди зла - людина вже не та… </w:t>
        <w:br/>
        <w:t xml:space="preserve">Тож, люди на землі! </w:t>
        <w:br/>
        <w:t xml:space="preserve">Спішіть добро творити, </w:t>
        <w:br/>
        <w:t xml:space="preserve">Щоб нам не згинути у морі зла, </w:t>
        <w:br/>
        <w:t xml:space="preserve">Щоб кожен міг серед краси прожити </w:t>
        <w:br/>
        <w:t xml:space="preserve">У царстві справедливості й доб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>ІІ. Повідомлення теми і мети уро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- Дорогі діти! Продзвенів дзвінок, який покликав вас на урок. Для вас він буде особливим. Особливим тому, бо ми поринемо з вами у світ добра, спробуємо поселити в наші сердечка  часточку доброти, наповнити наш розум гарними думками про важливість добра в нашому житті. Працювати будемо під деві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ай людині крихітку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 це душа поповнюється світ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2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Робота над темою у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 w:eastAsia="ru-RU"/>
        </w:rPr>
        <w:t>Стратегія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«Асоціативний кущ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ти,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им у вас асоціюється слово « добро»?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Діти називаю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             •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вітло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радість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щастя                              </w:t>
      </w: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раса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щирість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ист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80"/>
          <w:sz w:val="28"/>
          <w:szCs w:val="28"/>
          <w:lang w:val="uk-UA"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ДОБРО</w:t>
      </w:r>
    </w:p>
    <w:p>
      <w:pPr>
        <w:pStyle w:val="Normal"/>
        <w:spacing w:lineRule="auto" w:line="240" w:before="0" w:after="0"/>
        <w:ind w:hanging="54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                   •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ідтримка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яка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нечко              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півчуття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допомога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илосердя</w:t>
      </w:r>
    </w:p>
    <w:p>
      <w:pPr>
        <w:pStyle w:val="Normal"/>
        <w:spacing w:lineRule="auto" w:line="240" w:before="0" w:after="0"/>
        <w:ind w:hanging="54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ind w:hanging="54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-Виберіть з поданих на екрані рис ті, які ви вважаєте притаманні добрій людині.</w:t>
      </w:r>
    </w:p>
    <w:p>
      <w:pPr>
        <w:pStyle w:val="Normal"/>
        <w:spacing w:lineRule="auto" w:line="240" w:before="0" w:after="0"/>
        <w:ind w:hanging="54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айд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. Бесі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ке ж значення слова «добро» за словником?</w:t>
        <w:br/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(Дитина зачитує із «Тематичного словника школяра» тлумачення слова «добр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бр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ц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рні і корисні справи, які можна зробити на благо людей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айд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к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дина приходить у світ для добра. </w:t>
      </w:r>
      <w:r>
        <w:rPr>
          <w:rFonts w:cs="Times New Roman" w:ascii="Times New Roman" w:hAnsi="Times New Roman"/>
          <w:sz w:val="28"/>
          <w:szCs w:val="28"/>
        </w:rPr>
        <w:t>Головне призначення кожного на землі – творити добро.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 один із найсвітліших виявів людської душі. Добро  виражається у нашому ставленні до людей і до навколишнього світу. Що 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лишимо після себе, залежить від н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пам’ятай, моя дитино, з юних літ </w:t>
        <w:br/>
        <w:t xml:space="preserve">На все життя, щоб знала,як прожити. </w:t>
        <w:br/>
        <w:t xml:space="preserve">Людина для добра приходить в світ </w:t>
        <w:br/>
        <w:t xml:space="preserve">Й покликана завжди добро творити. </w:t>
        <w:br/>
      </w:r>
      <w:r>
        <w:rPr>
          <w:rFonts w:cs="Times New Roman" w:ascii="Times New Roman" w:hAnsi="Times New Roman"/>
          <w:b/>
          <w:sz w:val="28"/>
          <w:lang w:val="uk-UA"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val="uk-UA" w:eastAsia="ru-RU"/>
        </w:rPr>
        <w:t>Гра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«ТАК» чи «НІ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 w:eastAsia="ru-RU"/>
        </w:rPr>
        <w:t>- М</w:t>
      </w:r>
      <w:r>
        <w:rPr>
          <w:rFonts w:cs="Times New Roman" w:ascii="Times New Roman" w:hAnsi="Times New Roman"/>
          <w:sz w:val="28"/>
          <w:lang w:eastAsia="ru-RU"/>
        </w:rPr>
        <w:t xml:space="preserve">и своє сердечко також повинні наповнювати добрими справами, бути щедрими на гарні слова. </w:t>
      </w:r>
      <w:r>
        <w:rPr>
          <w:rFonts w:cs="Times New Roman" w:ascii="Times New Roman" w:hAnsi="Times New Roman"/>
          <w:sz w:val="28"/>
          <w:lang w:val="uk-UA" w:eastAsia="ru-RU"/>
        </w:rPr>
        <w:t xml:space="preserve">Пропоную вам пограти  в гру </w:t>
      </w:r>
      <w:r>
        <w:rPr>
          <w:rFonts w:cs="Times New Roman" w:ascii="Times New Roman" w:hAnsi="Times New Roman"/>
          <w:sz w:val="28"/>
          <w:lang w:eastAsia="ru-RU"/>
        </w:rPr>
        <w:t xml:space="preserve">«ТАК» чи «НІ». </w:t>
      </w:r>
      <w:r>
        <w:rPr>
          <w:rFonts w:cs="Times New Roman" w:ascii="Times New Roman" w:hAnsi="Times New Roman"/>
          <w:sz w:val="28"/>
          <w:lang w:val="uk-UA" w:eastAsia="ru-RU"/>
        </w:rPr>
        <w:t xml:space="preserve">Я читатиму речення, а ви говоритимете </w:t>
      </w:r>
      <w:r>
        <w:rPr>
          <w:rFonts w:cs="Times New Roman" w:ascii="Times New Roman" w:hAnsi="Times New Roman"/>
          <w:sz w:val="28"/>
          <w:lang w:eastAsia="ru-RU"/>
        </w:rPr>
        <w:t>«ТАК» чи «НІ»</w:t>
      </w:r>
      <w:r>
        <w:rPr>
          <w:rFonts w:cs="Times New Roman" w:ascii="Times New Roman" w:hAnsi="Times New Roman"/>
          <w:sz w:val="28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 вам краще жити: 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 сміються діти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 Та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чи тоді, як всі кричать, 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 їм не можна ради дать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Н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бусі хлопчик допомі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н, діти, добрий хлопчик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Так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пер усі скажіть мені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сварці жити добре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Ні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 як немає забія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ді усім прекрасно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Так)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 як серця у всіх ясн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 вам погано, діти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Ні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іває хлопчик гарно я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ам подобається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Так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як обличчя всіх пісн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хмурі, злі? Вам добре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Ні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ве і трощить все хлопча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 теж погано, діти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Так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ді іще скажіть мені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 діти б'ються, добре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Ні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  <w:t>- Тепер я впевнена, що ви добре розумієте різницю між гарним і пога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4.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Гра «Навч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ємось доброти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Погра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є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мо в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гр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що добр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итин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инна робити те, що я називаю, то ви плескаєте в долоні, а якщо ні, то нічого не роби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бити комусь зле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що цього ніхто не бачить. </w:t>
        <w:br/>
        <w:t>• Допомагати мамі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ві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бусі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дідусеві.</w:t>
        <w:br/>
        <w:t xml:space="preserve">• Берегти рідну природу та охороняти її. </w:t>
        <w:br/>
        <w:t xml:space="preserve">• Шанувати працю інших людей. </w:t>
        <w:br/>
        <w:t>• Галасувати, коли хтось відпочиває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• Бути вихованою, стримано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людиною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• Обманювати, сваритися, хвалитися. </w:t>
        <w:br/>
        <w:t xml:space="preserve">• Насміхатися з чужого горя. </w:t>
        <w:br/>
        <w:t xml:space="preserve">• Не слухати батьків. </w:t>
        <w:br/>
        <w:t xml:space="preserve">• Ділитися тим, що в тебе є. </w:t>
        <w:br/>
        <w:t xml:space="preserve">• Ображати інших. </w:t>
        <w:br/>
        <w:t xml:space="preserve">• Красти. </w:t>
        <w:br/>
        <w:t xml:space="preserve">• Захищати слабшого. </w:t>
        <w:br/>
        <w:t xml:space="preserve">• Допомагати друзям у бід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 Бачу, що ви знаєте, що має робити добра людина. Молодці. Я вами пишаю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 Творча робота  в гру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Пропоную вам 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проаналізувати  життєві  ситуації  і розказати,  як мають вчинити діти.  Для цього попрацюємо в групах. А щоб поділитися на групи, пригадайте якої пори року ви народилися. Ось у нас і утворилося 4 групи. Пам'ятайте про правила роботи в групі. Оберіть спік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Завдання для 4 гру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етрик не зробив домашнього завдання. Але він точно знає, що у портфелі в Оленки лежить зошит з виконаним домашнім завданням. І ось на перерві... </w:t>
        <w:br/>
        <w:t xml:space="preserve">2. Сашко дуже поспішає додому і по дорозі наздоганяє літню жінку, яка ледь несе важку сумку з крамниці. І Сашко... </w:t>
        <w:br/>
        <w:t xml:space="preserve">3. В автобусі сидять подруги, тоді як поруч стоїть жінка з маленькою дитиною на руках. Дівчатка... </w:t>
        <w:br/>
        <w:t xml:space="preserve">4. Дмитрик довго хворів. Коли прийшов до школи, до нього підійшов Максим. Максим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Я щаслива, що у мене такі розумні та виховані ді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6. Фізкультхвилинка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(відео, або віршова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Я бачу ви всі ростите добрими і чуйними дітками, і завжди готові прийти на допомогу. Щира усмішка,  добре слово і хоча б кра</w:t>
      </w:r>
      <w:r>
        <w:rPr>
          <w:rFonts w:cs="Times New Roman" w:ascii="Times New Roman" w:hAnsi="Times New Roman"/>
          <w:sz w:val="28"/>
          <w:szCs w:val="28"/>
          <w:lang w:eastAsia="ru-RU"/>
        </w:rPr>
        <w:t>плиночка тепла мають дуже велику силу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ам’ятайте про це щодня, щохвилини, щомит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Щоб ще  веселіше і тепліше стало навкруги,  пропоную вам відпочити під веселу музику.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(Руханка «Сумувать не треб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 xml:space="preserve">7. Інсценізація вірша </w:t>
      </w:r>
      <w:r>
        <w:rPr>
          <w:rFonts w:cs="Times New Roman" w:ascii="Times New Roman" w:hAnsi="Times New Roman"/>
          <w:b/>
          <w:sz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lang w:eastAsia="ru-RU"/>
        </w:rPr>
        <w:t>«Татова пора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>Слайд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  <w:t>- В.О.Сухомлинському належать такі слова: «</w:t>
      </w:r>
      <w:r>
        <w:rPr>
          <w:rFonts w:cs="Times New Roman" w:ascii="Times New Roman" w:hAnsi="Times New Roman"/>
          <w:i/>
          <w:sz w:val="28"/>
          <w:lang w:val="uk-UA" w:eastAsia="ru-RU"/>
        </w:rPr>
        <w:t>Роби добро не тільки тоді, коли тебе бачать люди. Значно більше треба для того, щоб залишатись людиною тоді, коли тебе ніхто не бачить»</w:t>
      </w:r>
      <w:r>
        <w:rPr>
          <w:rFonts w:cs="Times New Roman" w:ascii="Times New Roman" w:hAnsi="Times New Roman"/>
          <w:sz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lang w:eastAsia="ru-RU"/>
        </w:rPr>
        <w:t>Бути добрим нелегко, а постійно творити добро важко. Треба менше говорити про добро, а постійно його робити. Прислухайтеся до татової порад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(Участь беруть раніше підготовлені учні)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lang w:eastAsia="ru-RU"/>
        </w:rPr>
        <w:t>«Татова пора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              </w:t>
      </w:r>
      <w:r>
        <w:rPr>
          <w:rFonts w:cs="Times New Roman" w:ascii="Times New Roman" w:hAnsi="Times New Roman"/>
          <w:b/>
          <w:i/>
          <w:sz w:val="28"/>
          <w:lang w:eastAsia="ru-RU"/>
        </w:rPr>
        <w:t>Прибіг щодуху син додому, до тата голосно гу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             </w:t>
      </w:r>
      <w:r>
        <w:rPr>
          <w:rFonts w:cs="Times New Roman" w:ascii="Times New Roman" w:hAnsi="Times New Roman"/>
          <w:b/>
          <w:i/>
          <w:sz w:val="28"/>
          <w:lang w:eastAsia="ru-RU"/>
        </w:rPr>
        <w:t>«А я провідав у лікарні свого товариша-друж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             </w:t>
      </w:r>
      <w:r>
        <w:rPr>
          <w:rFonts w:cs="Times New Roman" w:ascii="Times New Roman" w:hAnsi="Times New Roman"/>
          <w:b/>
          <w:i/>
          <w:sz w:val="28"/>
          <w:lang w:eastAsia="ru-RU"/>
        </w:rPr>
        <w:t>То ж правда, тату, я чутливий і маю серце золоте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             </w:t>
      </w:r>
      <w:r>
        <w:rPr>
          <w:rFonts w:cs="Times New Roman" w:ascii="Times New Roman" w:hAnsi="Times New Roman"/>
          <w:b/>
          <w:i/>
          <w:sz w:val="28"/>
          <w:lang w:eastAsia="ru-RU"/>
        </w:rPr>
        <w:t>Замисливсь тато на хвилину і так сказав йому на 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             </w:t>
      </w:r>
      <w:r>
        <w:rPr>
          <w:rFonts w:cs="Times New Roman" w:ascii="Times New Roman" w:hAnsi="Times New Roman"/>
          <w:b/>
          <w:i/>
          <w:sz w:val="28"/>
          <w:lang w:eastAsia="ru-RU"/>
        </w:rPr>
        <w:t>«Коли тебе в тяжку годину, людина виручить з бі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             </w:t>
      </w:r>
      <w:r>
        <w:rPr>
          <w:rFonts w:cs="Times New Roman" w:ascii="Times New Roman" w:hAnsi="Times New Roman"/>
          <w:b/>
          <w:i/>
          <w:sz w:val="28"/>
          <w:lang w:eastAsia="ru-RU"/>
        </w:rPr>
        <w:t>Про це добро, аж поки віку, ти, синку, пам’ятай завж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             </w:t>
      </w:r>
      <w:r>
        <w:rPr>
          <w:rFonts w:cs="Times New Roman" w:ascii="Times New Roman" w:hAnsi="Times New Roman"/>
          <w:b/>
          <w:i/>
          <w:sz w:val="28"/>
          <w:lang w:eastAsia="ru-RU"/>
        </w:rPr>
        <w:t>Коли ж людині щиросердно,</w:t>
      </w:r>
      <w:r>
        <w:rPr>
          <w:rFonts w:cs="Times New Roman" w:ascii="Times New Roman" w:hAnsi="Times New Roman"/>
          <w:b/>
          <w:i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 ти зробиш сам добро кол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lang w:eastAsia="ru-RU"/>
        </w:rPr>
        <w:t>             </w:t>
      </w: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Про це забудь, аж поки віку, </w:t>
      </w:r>
      <w:r>
        <w:rPr>
          <w:rFonts w:cs="Times New Roman" w:ascii="Times New Roman" w:hAnsi="Times New Roman"/>
          <w:b/>
          <w:i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eastAsia="ru-RU"/>
        </w:rPr>
        <w:t>мовчи й нікому не хвалис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8. Читання учнями поезії про доб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ога добра — це дорога, якою повинна йти кожна людина: від народження і до смерті. </w:t>
      </w:r>
      <w:r>
        <w:rPr>
          <w:rFonts w:cs="Times New Roman" w:ascii="Times New Roman" w:hAnsi="Times New Roman"/>
          <w:sz w:val="28"/>
          <w:szCs w:val="28"/>
        </w:rPr>
        <w:t xml:space="preserve">Найвище уміння людини починати дорогу із себ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 добро починається з мене і теб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читель вказує на себе та будь-кого з дітей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бто воно починається з кожного із нас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ож давайте  щодня  намагатися робити добрі справи, щоб це увійшло в наше життя, як потреба в їжі, повітрі, спілкуванні. І почнемо з того, що послухаємо вірші про добро, які вивчили ваші однокла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1 уч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е залежить доброта від зрос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е залежить доброта від ві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Доброта з роками не старіє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Доброта, як сонце, грі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е говори про добр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ли ти нею сам не сяє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ли у радощах витаєш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Забувши про чужу бі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2 уч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Бо доброта не тільки 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Що обіймає тепле сл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 цім почутті така осн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Яка з глибин душі ро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ли її не маєш 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То раниш людяне в люди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емає вищої святин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іж чисте сяйво добро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(О. Довг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3 уч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ажімо більше ніжних с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Знайомим, друзям і коха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ехай комусь тепліше ст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ід зливи наших почут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ехай тих слів солодкий м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Чиюсь загоїть р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(Чи перший біль, чи то останній)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ли б то знати напер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4 уч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ажімо більше ніжних слі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мусь всміхаймось ненаро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То не життя людське корот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роткі в нас слова черств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ажімо більше ніжних слів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(І. Вов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 xml:space="preserve">9. Інтерактивна  вправа «Знайди відповідніст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 w:eastAsia="ru-RU"/>
        </w:rPr>
        <w:t xml:space="preserve">- Пропоную попрацювати в парах. </w:t>
      </w:r>
      <w:r>
        <w:rPr>
          <w:rFonts w:cs="Times New Roman" w:ascii="Times New Roman" w:hAnsi="Times New Roman"/>
          <w:i/>
          <w:sz w:val="28"/>
          <w:lang w:val="uk-UA" w:eastAsia="ru-RU"/>
        </w:rPr>
        <w:t xml:space="preserve">(Діти працюють за картками). </w:t>
      </w:r>
      <w:r>
        <w:rPr>
          <w:rFonts w:cs="Times New Roman" w:ascii="Times New Roman" w:hAnsi="Times New Roman"/>
          <w:sz w:val="28"/>
          <w:lang w:val="uk-UA" w:eastAsia="ru-RU"/>
        </w:rPr>
        <w:t>До слів з лівої колонки відповідно дібрати слова з правої колонки, щоб утворилися можливі фразеологічні звороти, які означатимуть риси  поведінки  доброї люд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  <w:t>- Що повинна вміти робити добра людина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бачити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оре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ти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бре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                    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ілитися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вчання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 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азати                     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зпач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  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жертвувати         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>  знедолена людина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 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ішити                   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 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зрадити                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і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0. Складання правил добр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Вчите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- Пропоную вам скласти правила доброти. (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Діти вносять пропозиції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- Я згодна з вами. Молодці! Підсумуємо вами сказане і прочитаємо ще раз прав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Стався до людей так, як хочеш щоб вони ставилися  до те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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важай інш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• </w:t>
      </w:r>
      <w:r>
        <w:rPr>
          <w:rFonts w:cs="Times New Roman" w:ascii="Times New Roman" w:hAnsi="Times New Roman"/>
          <w:sz w:val="28"/>
        </w:rPr>
        <w:t xml:space="preserve">Допомагай  слабким, маленьким, старим, хворим. </w:t>
        <w:br/>
        <w:t xml:space="preserve">     • Не будь жадібним. </w:t>
        <w:br/>
        <w:t xml:space="preserve">     • Вибачай іншим їх помил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</w:t>
      </w:r>
      <w:r>
        <w:rPr>
          <w:rFonts w:cs="Times New Roman" w:ascii="Times New Roman" w:hAnsi="Times New Roman"/>
          <w:sz w:val="28"/>
          <w:lang w:val="uk-UA"/>
        </w:rPr>
        <w:t>Умій вибачат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• </w:t>
      </w:r>
      <w:r>
        <w:rPr>
          <w:rFonts w:cs="Times New Roman" w:ascii="Times New Roman" w:hAnsi="Times New Roman"/>
          <w:sz w:val="28"/>
        </w:rPr>
        <w:t xml:space="preserve">Ніколи не зазд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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Будь добрим з інш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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Будь ввічливим. Даруй оточуючим привітні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</w:t>
      </w:r>
      <w:r>
        <w:rPr>
          <w:rFonts w:cs="Times New Roman" w:ascii="Times New Roman" w:hAnsi="Times New Roman"/>
          <w:sz w:val="28"/>
          <w:lang w:val="uk-UA"/>
        </w:rPr>
        <w:t>Цінуй своїх друз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</w:t>
      </w:r>
      <w:r>
        <w:rPr>
          <w:rFonts w:cs="Times New Roman" w:ascii="Times New Roman" w:hAnsi="Times New Roman"/>
          <w:sz w:val="28"/>
          <w:lang w:val="uk-UA"/>
        </w:rPr>
        <w:t>Піклуйся про братів наших менш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 w:eastAsia="ru-RU"/>
        </w:rPr>
        <w:t>Слайд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>11. Стратегія «Скринька Добро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  <w:t>- А зараз я пропоную вам поповнити нашу класну «Скриньку Доброт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 w:eastAsia="ru-RU"/>
        </w:rPr>
        <w:t xml:space="preserve">- Розкажіть, які добрі  справи ви зробили  на літніх канікулах? </w:t>
      </w:r>
      <w:r>
        <w:rPr>
          <w:rFonts w:cs="Times New Roman" w:ascii="Times New Roman" w:hAnsi="Times New Roman"/>
          <w:i/>
          <w:sz w:val="28"/>
          <w:lang w:val="uk-UA" w:eastAsia="ru-RU"/>
        </w:rPr>
        <w:t>(Діти розповідаю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  <w:t>- Бажаю вам, щоб ці добрі справи дорогоцінними скарбами залишилися у ваших душах та серц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2. Інтерактивна  вправа « Комплімен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lang w:val="uk-UA" w:eastAsia="ru-RU"/>
        </w:rPr>
        <w:t>--</w:t>
      </w:r>
      <w:r>
        <w:rPr>
          <w:rFonts w:cs="Times New Roman" w:ascii="Times New Roman" w:hAnsi="Times New Roman"/>
          <w:bCs/>
          <w:sz w:val="28"/>
          <w:lang w:val="uk-UA" w:eastAsia="ru-RU"/>
        </w:rPr>
        <w:t xml:space="preserve"> Пам</w:t>
      </w:r>
      <w:r>
        <w:rPr>
          <w:rFonts w:cs="Times New Roman" w:ascii="Times New Roman" w:hAnsi="Times New Roman"/>
          <w:bCs/>
          <w:sz w:val="28"/>
          <w:lang w:eastAsia="ru-RU"/>
        </w:rPr>
        <w:t>’</w:t>
      </w:r>
      <w:r>
        <w:rPr>
          <w:rFonts w:cs="Times New Roman" w:ascii="Times New Roman" w:hAnsi="Times New Roman"/>
          <w:bCs/>
          <w:sz w:val="28"/>
          <w:lang w:val="uk-UA" w:eastAsia="ru-RU"/>
        </w:rPr>
        <w:t xml:space="preserve">ятайте, що добро віддається сторицею. </w:t>
      </w:r>
      <w:r>
        <w:rPr>
          <w:rFonts w:cs="Times New Roman" w:ascii="Times New Roman" w:hAnsi="Times New Roman"/>
          <w:sz w:val="28"/>
          <w:lang w:eastAsia="ru-RU"/>
        </w:rPr>
        <w:t>За добро добром платять. Кож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людина може бути чарівником і для цього не потрібна чарівна паличка</w:t>
      </w:r>
      <w:r>
        <w:rPr>
          <w:rFonts w:cs="Times New Roman" w:ascii="Times New Roman" w:hAnsi="Times New Roman"/>
          <w:sz w:val="28"/>
          <w:lang w:val="uk-UA" w:eastAsia="ru-RU"/>
        </w:rPr>
        <w:t>. Д</w:t>
      </w:r>
      <w:r>
        <w:rPr>
          <w:rFonts w:cs="Times New Roman" w:ascii="Times New Roman" w:hAnsi="Times New Roman"/>
          <w:sz w:val="28"/>
          <w:lang w:eastAsia="ru-RU"/>
        </w:rPr>
        <w:t>остатньо сказати добре слово або зробити добре діло. Поверніться один до одного,</w:t>
      </w:r>
      <w:r>
        <w:rPr>
          <w:rFonts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ізьміться за руки і  скаж</w:t>
      </w:r>
      <w:r>
        <w:rPr>
          <w:rFonts w:cs="Times New Roman" w:ascii="Times New Roman" w:hAnsi="Times New Roman"/>
          <w:sz w:val="28"/>
          <w:lang w:val="uk-UA" w:eastAsia="ru-RU"/>
        </w:rPr>
        <w:t>іть один одному комплімент, або просто добр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 Підсумок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Інтерактивн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в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права « М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ікроф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Як зробити так, щоб добро на планеті Земля примножувало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>Можливі відповіді дітей: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самому робити добрі вчинки (допомагати близьким, друзям); </w:t>
        <w:br/>
        <w:t xml:space="preserve">• вирости гарною, доброю людиною; </w:t>
        <w:br/>
        <w:t>• щодня робити хоч маленькі, проте добрі справ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lang w:val="uk-UA" w:eastAsia="ru-RU"/>
        </w:rPr>
        <w:t>2. Створення Серця Добр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В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- У вас на партах лежать паперові </w:t>
      </w:r>
      <w:r>
        <w:rPr>
          <w:rFonts w:cs="Times New Roman" w:ascii="Times New Roman" w:hAnsi="Times New Roman"/>
          <w:sz w:val="28"/>
          <w:lang w:val="uk-UA" w:eastAsia="ru-RU"/>
        </w:rPr>
        <w:t xml:space="preserve"> рожеві </w:t>
      </w:r>
      <w:r>
        <w:rPr>
          <w:rFonts w:cs="Times New Roman" w:ascii="Times New Roman" w:hAnsi="Times New Roman"/>
          <w:sz w:val="28"/>
          <w:lang w:eastAsia="ru-RU"/>
        </w:rPr>
        <w:t>сердечка</w:t>
      </w:r>
      <w:r>
        <w:rPr>
          <w:rFonts w:cs="Times New Roman" w:ascii="Times New Roman" w:hAnsi="Times New Roman"/>
          <w:sz w:val="28"/>
          <w:lang w:val="uk-UA" w:eastAsia="ru-RU"/>
        </w:rPr>
        <w:t xml:space="preserve">,  які символізують ваші маленькі добрі сердечка. Напишіть коротеньке ессе на сердечках на тему: «Якби я був добрим ангелом світу…». Спробуємо утворити  велике Серце Доброти. Прикріпимо на дошц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 w:eastAsia="ru-RU"/>
        </w:rPr>
        <w:t xml:space="preserve">маленькі сердечка.  </w:t>
      </w:r>
      <w:r>
        <w:rPr>
          <w:rFonts w:cs="Times New Roman" w:ascii="Times New Roman" w:hAnsi="Times New Roman"/>
          <w:i/>
          <w:sz w:val="28"/>
          <w:lang w:val="uk-UA" w:eastAsia="ru-RU"/>
        </w:rPr>
        <w:t>(Діти прикріплюють на дошці уявні свої сердечка.Вчитель допомагає,щоб вийшло велике Серце Доброти).</w:t>
      </w:r>
      <w:r>
        <w:rPr>
          <w:rFonts w:cs="Times New Roman" w:ascii="Times New Roman" w:hAnsi="Times New Roman"/>
          <w:i/>
          <w:sz w:val="28"/>
          <w:lang w:eastAsia="ru-RU"/>
        </w:rPr>
        <w:br/>
      </w:r>
      <w:r>
        <w:rPr>
          <w:rFonts w:cs="Times New Roman" w:ascii="Times New Roman" w:hAnsi="Times New Roman"/>
          <w:sz w:val="28"/>
          <w:lang w:eastAsia="ru-RU"/>
        </w:rPr>
        <w:t xml:space="preserve">- Вийшло велике  </w:t>
      </w:r>
      <w:r>
        <w:rPr>
          <w:rFonts w:cs="Times New Roman" w:ascii="Times New Roman" w:hAnsi="Times New Roman"/>
          <w:sz w:val="28"/>
          <w:lang w:val="uk-UA" w:eastAsia="ru-RU"/>
        </w:rPr>
        <w:t>С</w:t>
      </w:r>
      <w:r>
        <w:rPr>
          <w:rFonts w:cs="Times New Roman" w:ascii="Times New Roman" w:hAnsi="Times New Roman"/>
          <w:sz w:val="28"/>
          <w:lang w:eastAsia="ru-RU"/>
        </w:rPr>
        <w:t>ерце</w:t>
      </w:r>
      <w:r>
        <w:rPr>
          <w:rFonts w:cs="Times New Roman" w:ascii="Times New Roman" w:hAnsi="Times New Roman"/>
          <w:sz w:val="28"/>
          <w:lang w:val="uk-UA" w:eastAsia="ru-RU"/>
        </w:rPr>
        <w:t xml:space="preserve">  Доброти.  І це свідчить про те, що якщо всі люди будуть мати добрі серця, то наша планета  буде квітучою. На ній пануватиме мир і добро. Світ врятує тільки добро. Пам</w:t>
      </w:r>
      <w:r>
        <w:rPr>
          <w:rFonts w:cs="Times New Roman" w:ascii="Times New Roman" w:hAnsi="Times New Roman"/>
          <w:sz w:val="28"/>
          <w:lang w:eastAsia="ru-RU"/>
        </w:rPr>
        <w:t>’</w:t>
      </w:r>
      <w:r>
        <w:rPr>
          <w:rFonts w:cs="Times New Roman" w:ascii="Times New Roman" w:hAnsi="Times New Roman"/>
          <w:sz w:val="28"/>
          <w:lang w:val="uk-UA" w:eastAsia="ru-RU"/>
        </w:rPr>
        <w:t>ятайте про це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Твори добро та будь завжди привітна. </w:t>
        <w:br/>
        <w:t xml:space="preserve">Дитино! Ти приходиш для добра. </w:t>
        <w:br/>
        <w:t xml:space="preserve">Любов у серденьку хай сонцем квітне </w:t>
        <w:br/>
        <w:t>Збагнути це тобі уже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лайд 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lang w:eastAsia="ru-RU"/>
        </w:rPr>
        <w:t>Кажуть, що коли народжується дитина, Бог запалює свічку на небі й посилає до неї ангела-охоронця. У ві</w:t>
      </w:r>
      <w:r>
        <w:rPr>
          <w:rFonts w:cs="Times New Roman" w:ascii="Times New Roman" w:hAnsi="Times New Roman"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ні ангел цілує немовля тричі: в чоло – аби воно зростало розумним, в личко – щоб було красивим, та в груди – аби здоров’я</w:t>
      </w:r>
      <w:r>
        <w:rPr>
          <w:rFonts w:cs="Times New Roman" w:ascii="Times New Roman" w:hAnsi="Times New Roman"/>
          <w:sz w:val="28"/>
          <w:lang w:val="uk-UA" w:eastAsia="ru-RU"/>
        </w:rPr>
        <w:t xml:space="preserve">, </w:t>
      </w:r>
      <w:bookmarkStart w:id="0" w:name="_GoBack"/>
      <w:bookmarkEnd w:id="0"/>
      <w:r>
        <w:rPr>
          <w:rFonts w:cs="Times New Roman" w:ascii="Times New Roman" w:hAnsi="Times New Roman"/>
          <w:sz w:val="28"/>
          <w:lang w:eastAsia="ru-RU"/>
        </w:rPr>
        <w:t xml:space="preserve">любов та доброта вселились в його серце та душу. </w:t>
      </w:r>
      <w:r>
        <w:rPr>
          <w:rFonts w:cs="Times New Roman" w:ascii="Times New Roman" w:hAnsi="Times New Roman"/>
          <w:sz w:val="28"/>
          <w:lang w:val="uk-UA" w:eastAsia="ru-RU"/>
        </w:rPr>
        <w:t xml:space="preserve">Я бажаю вам, щоб краплинку людської доброти ви пронесли через усе своє життя, щоб зло покинуло вашу душу, а натомість щоб завжди в ній панувало добро і совість. </w:t>
      </w:r>
      <w:r>
        <w:rPr>
          <w:rFonts w:cs="Times New Roman" w:ascii="Times New Roman" w:hAnsi="Times New Roman"/>
          <w:sz w:val="28"/>
          <w:lang w:eastAsia="ru-RU"/>
        </w:rPr>
        <w:t xml:space="preserve">Будьте справжніми людьми! Все, про що ми згадували та розмовляли, нехай залишить слід у вашому серц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- Я хочу закінчити </w:t>
      </w:r>
      <w:r>
        <w:rPr>
          <w:rFonts w:cs="Times New Roman" w:ascii="Times New Roman" w:hAnsi="Times New Roman"/>
          <w:sz w:val="28"/>
          <w:lang w:val="uk-UA" w:eastAsia="ru-RU"/>
        </w:rPr>
        <w:t xml:space="preserve">наш урок </w:t>
      </w:r>
      <w:r>
        <w:rPr>
          <w:rFonts w:cs="Times New Roman" w:ascii="Times New Roman" w:hAnsi="Times New Roman"/>
          <w:sz w:val="28"/>
          <w:lang w:eastAsia="ru-RU"/>
        </w:rPr>
        <w:t xml:space="preserve"> віршем Л</w:t>
      </w:r>
      <w:r>
        <w:rPr>
          <w:rFonts w:cs="Times New Roman" w:ascii="Times New Roman" w:hAnsi="Times New Roman"/>
          <w:sz w:val="28"/>
          <w:lang w:val="uk-UA" w:eastAsia="ru-RU"/>
        </w:rPr>
        <w:t xml:space="preserve">юбові </w:t>
      </w:r>
      <w:r>
        <w:rPr>
          <w:rFonts w:cs="Times New Roman" w:ascii="Times New Roman" w:hAnsi="Times New Roman"/>
          <w:sz w:val="28"/>
          <w:lang w:eastAsia="ru-RU"/>
        </w:rPr>
        <w:t xml:space="preserve">Забаш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eastAsia="ru-RU"/>
        </w:rPr>
        <w:t>Сказав мудрец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lang w:val="uk-UA" w:eastAsia="ru-RU"/>
        </w:rPr>
        <w:t xml:space="preserve">- </w:t>
      </w:r>
      <w:r>
        <w:rPr>
          <w:rFonts w:cs="Times New Roman" w:ascii="Times New Roman" w:hAnsi="Times New Roman"/>
          <w:b/>
          <w:i/>
          <w:sz w:val="28"/>
          <w:lang w:eastAsia="ru-RU"/>
        </w:rPr>
        <w:t>Живи, добро зверш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Та нагород за це не вимагай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Хай оживає </w:t>
      </w:r>
      <w:r>
        <w:rPr>
          <w:rFonts w:cs="Times New Roman" w:ascii="Times New Roman" w:hAnsi="Times New Roman"/>
          <w:b/>
          <w:i/>
          <w:sz w:val="28"/>
          <w:lang w:val="en-US" w:eastAsia="ru-RU"/>
        </w:rPr>
        <w:t>i</w:t>
      </w:r>
      <w:r>
        <w:rPr>
          <w:rFonts w:cs="Times New Roman" w:ascii="Times New Roman" w:hAnsi="Times New Roman"/>
          <w:b/>
          <w:i/>
          <w:sz w:val="28"/>
          <w:lang w:eastAsia="ru-RU"/>
        </w:rPr>
        <w:t>стина ст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Людина починається з до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лайд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  <w:t>Звучить пісня «А я бажаю вам добра» на фоні відеоклі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ої літерату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хомлинський В.О. Народження добра. Вибрані твори в 5-ти т.-К.:Рад.школа,1977.-Т.5 - 639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рактивні уроки в початковій школі. Початкова освіта. Бібліотека. – К., «Шкільний світ», 2007 – С.12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хомлинський В.О. К</w:t>
      </w:r>
      <w:r>
        <w:rPr>
          <w:rFonts w:cs="Times New Roman" w:ascii="Times New Roman" w:hAnsi="Times New Roman"/>
          <w:sz w:val="28"/>
          <w:szCs w:val="28"/>
        </w:rPr>
        <w:t>азки Школи під Голубим Небом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ки, притчі, опові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оряд. О.В. Сухомлинська; К.: Рад.школа. – 1991. – 191 с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х І.Д. Виховання особистості. - К.: Либідь, 2008. - 84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і ресурси ІНТЕРН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muzicteacher.at.ua/publ/innovacijni_tekhnologiji_navchannja_v_suchasnij_shkoli/1-1-0-5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http://www.youtube.com/watch?v=LyorwMZFEs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https://yadi.sk/d/_c88tLvZKe8we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icteacher.at.ua/publ/innovacijni_tekhnologiji_navchannja_v_suchasnij_shkoli/1-1-0-5" TargetMode="External"/><Relationship Id="rId3" Type="http://schemas.openxmlformats.org/officeDocument/2006/relationships/hyperlink" Target="http://www.youtube.com/watch?v=LyorwMZFEsA" TargetMode="External"/><Relationship Id="rId4" Type="http://schemas.openxmlformats.org/officeDocument/2006/relationships/hyperlink" Target="https://yadi.sk/d/_c88tLvZKe8w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02:00Z</dcterms:created>
  <dc:creator>Aspire</dc:creator>
  <dc:description/>
  <cp:keywords/>
  <dc:language>en-US</dc:language>
  <cp:lastModifiedBy>Admin</cp:lastModifiedBy>
  <dcterms:modified xsi:type="dcterms:W3CDTF">2015-05-10T07:51:00Z</dcterms:modified>
  <cp:revision>3</cp:revision>
  <dc:subject/>
  <dc:title>                                                                                     Л</dc:title>
</cp:coreProperties>
</file>