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иховна година у 7 класі на тему: « Вшануймо пам’ять Героїв Небесної сотні, учасників Революції Гідності, жителів області, які загинули за свободу та незалежність України».</w:t>
      </w:r>
    </w:p>
    <w:p>
      <w:pPr>
        <w:pStyle w:val="Style17"/>
        <w:rPr/>
      </w:pPr>
      <w:r>
        <w:rPr>
          <w:b/>
          <w:sz w:val="28"/>
          <w:szCs w:val="28"/>
        </w:rPr>
        <w:t>Мета:</w:t>
      </w:r>
      <w:r>
        <w:rPr/>
        <w:t xml:space="preserve"> </w:t>
      </w:r>
      <w:r>
        <w:rPr>
          <w:sz w:val="28"/>
          <w:lang w:val="uk-UA"/>
        </w:rPr>
        <w:t>1. В</w:t>
      </w:r>
      <w:r>
        <w:rPr>
          <w:sz w:val="28"/>
        </w:rPr>
        <w:t>шанувати пам’ять героїв Небесної сотні</w:t>
      </w:r>
      <w:r>
        <w:rPr>
          <w:sz w:val="28"/>
          <w:lang w:val="uk-UA"/>
        </w:rPr>
        <w:t>.</w:t>
      </w:r>
    </w:p>
    <w:p>
      <w:pPr>
        <w:pStyle w:val="Style17"/>
        <w:rPr/>
      </w:pPr>
      <w:r>
        <w:rPr>
          <w:rFonts w:eastAsia="Times New Roman"/>
          <w:sz w:val="28"/>
          <w:lang w:val="uk-UA"/>
        </w:rPr>
        <w:t xml:space="preserve">           </w:t>
      </w:r>
      <w:r>
        <w:rPr>
          <w:sz w:val="28"/>
          <w:lang w:val="uk-UA"/>
        </w:rPr>
        <w:t>2. Прищеплювати любов до Батьківщини.</w:t>
      </w:r>
    </w:p>
    <w:p>
      <w:pPr>
        <w:pStyle w:val="Style17"/>
        <w:rPr/>
      </w:pPr>
      <w:r>
        <w:rPr>
          <w:rFonts w:eastAsia="Times New Roman"/>
          <w:sz w:val="28"/>
          <w:lang w:val="uk-UA"/>
        </w:rPr>
        <w:t xml:space="preserve">           </w:t>
      </w:r>
      <w:r>
        <w:rPr>
          <w:sz w:val="28"/>
          <w:lang w:val="uk-UA"/>
        </w:rPr>
        <w:t>3. Виховати патріотичну свідомість.</w:t>
      </w:r>
    </w:p>
    <w:p>
      <w:pPr>
        <w:pStyle w:val="Style17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</w:t>
      </w:r>
      <w:r>
        <w:rPr>
          <w:sz w:val="28"/>
          <w:lang w:val="uk-UA"/>
        </w:rPr>
        <w:t>4. Розвивати бажання стати гідними громадянами України.</w:t>
      </w:r>
    </w:p>
    <w:p>
      <w:pPr>
        <w:pStyle w:val="Style17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</w:t>
      </w:r>
    </w:p>
    <w:p>
      <w:pPr>
        <w:pStyle w:val="Style17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Оформлення</w:t>
      </w:r>
      <w:r>
        <w:rPr>
          <w:sz w:val="28"/>
          <w:szCs w:val="28"/>
          <w:lang w:val="uk-UA"/>
        </w:rPr>
        <w:t>: Стіна пам’яті Небесної сотні (Прапор України, який був на Майдані під час революції Гідності,  надписи «Герої не вмирають»,список прізвищ героїв з фото), на підлозі надпис із маленьких свічок «Героям слава», стіл, на столі вишитий рушник, свічки, квіти з чорною стрічкою.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.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:  Сьогодні ми зібралися тут, щоб в скорботі схилити низько голови перед пам’яттю людей різного віку, яких було вбито у мирний час ХХІ століття на Майдані незалежності  у місті Київі під час революції Гідності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</w:rPr>
        <w:t>Небесна сотня – безневинна жертва…</w:t>
        <w:br/>
        <w:t>Бандитам не сховатись за хрестом</w:t>
        <w:br/>
        <w:t>Отим хрестом, де їхня совість мертва</w:t>
        <w:br/>
        <w:t>Зрікається і серцем і чолом…</w:t>
        <w:br/>
        <w:t>У прощену неділю впала долу,</w:t>
        <w:br/>
        <w:t>Простіть нас браття, миленькі, простіть…</w:t>
        <w:br/>
        <w:t>За Україну – зранену і голу…</w:t>
        <w:br/>
        <w:t>За Вас не впала і за Вас стоїть!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блок. « Історичні коріння»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  <w:r>
        <w:rPr>
          <w:b/>
          <w:sz w:val="28"/>
          <w:szCs w:val="28"/>
        </w:rPr>
        <w:t xml:space="preserve"> 1 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Кожна людина з великою любов’ю і душевним трепетом згадує те місце, де вона народилася, де промайнуло її дитинство, дитинство з дивосвітом-казкою, з материнською ласкою у затишній батьківській оселі. То родинне вогнище, маленька батьківщина кожної людини. То її велике «Я», з якого починається людина, родина, батьківщина і вся наша велична й неповторна у світі Україна.</w:t>
        <w:br/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  <w:r>
        <w:rPr>
          <w:b/>
          <w:sz w:val="28"/>
          <w:szCs w:val="28"/>
        </w:rPr>
        <w:t xml:space="preserve"> 2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Її красою захоплювались поети, художники та композитори. Багата славетними іменами та подіями й українська історія. Нашими національними символами є прадавні першокнязі київські та їхні нащадки: княгиня Ольга, князі Святослав, Володимир Великий, Ярослав Мудрий, славний співець Боян, літописець Нестор, а в часи ближчі — славні козацькі гетьмани, кошові й полководці: Дмитро Вишневецький, Самійло Кішка, Петро Сагайдачний, Богдан Хмельницький. Не можна не згадати українців,які боролися за незалежність та волю України:Бандера,Шухевич…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чень </w:t>
      </w:r>
      <w:r>
        <w:rPr>
          <w:b/>
          <w:sz w:val="28"/>
          <w:szCs w:val="28"/>
          <w:lang w:val="uk-UA"/>
        </w:rPr>
        <w:t>3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цю, поглянь, там побили жінок!</w:t>
        <w:br/>
        <w:t>Глянь, вже люди ховаються в храмі!</w:t>
        <w:br/>
        <w:t>Де таке ще траплялось, коли це було</w:t>
        <w:br/>
        <w:t>Аж в такому нестерпному стані?..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/>
          <w:sz w:val="28"/>
          <w:szCs w:val="28"/>
        </w:rPr>
        <w:t xml:space="preserve">Учень </w:t>
      </w:r>
      <w:r>
        <w:rPr>
          <w:b/>
          <w:sz w:val="28"/>
          <w:szCs w:val="28"/>
          <w:lang w:val="uk-UA"/>
        </w:rPr>
        <w:t>4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 чинили лиш варвари, злісні хани,</w:t>
        <w:br/>
        <w:t>Лиш від них люди в церкві ховались.</w:t>
        <w:br/>
        <w:t>А сьогодні – це власні привладні пани</w:t>
        <w:br/>
        <w:t>Вже над нами так само знущались!”</w:t>
      </w:r>
    </w:p>
    <w:p>
      <w:pPr>
        <w:pStyle w:val="Style17"/>
        <w:jc w:val="left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uk-UA"/>
        </w:rPr>
        <w:t>Учень 5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Мені наснилось, що вони зустрілись:</w:t>
        <w:br/>
        <w:t>Убитий в Крутах й вірменин Сергій.</w:t>
        <w:br/>
        <w:t>В саду едемськім на травичці всілись:</w:t>
        <w:br/>
        <w:t>“За що тебе? ” “За Україну, друже мій.”</w:t>
        <w:br/>
        <w:t>Ти знаєш і мене за неї вбили,</w:t>
        <w:br/>
        <w:t>Та це було вже років майже сто.</w:t>
        <w:br/>
        <w:t>Тоді померли ми, щоб ви нам жили.</w:t>
        <w:br/>
        <w:t>А вас вбивають… Вас тепер за що?”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6</w:t>
      </w:r>
      <w:r>
        <w:rPr>
          <w:sz w:val="28"/>
          <w:szCs w:val="28"/>
        </w:rPr>
        <w:br/>
        <w:t>“Ти пам’ятаєш, друже. Звісно, пам’ятаєш,</w:t>
        <w:br/>
        <w:t>Як біло-біло в нас цвітуть сади.</w:t>
        <w:br/>
        <w:t>І ти цей запах п’єш. І ти його вдихаєш …</w:t>
        <w:br/>
        <w:t>Я б все віддав, щоб хоч на мить туди.”</w:t>
        <w:br/>
        <w:t>“А я ще ввечері узяв дівча за руку</w:t>
        <w:br/>
        <w:t>Й тихенько так до серця притулив.</w:t>
        <w:br/>
        <w:t>Тоді не знав, що Бог уже розлуку</w:t>
        <w:br/>
        <w:t>Навіки на землі нам присудив.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7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Під Крутами стояли ми стіною.</w:t>
        <w:br/>
        <w:t>В очах не страх, а злість до ворогів.</w:t>
        <w:br/>
        <w:t>Більшовики готовились до бою,</w:t>
        <w:br/>
        <w:t>Я йшов на смерть… а жити так хотів.”</w:t>
        <w:br/>
        <w:t>“Мені твій попіл стукав, брате, в груди.</w:t>
        <w:br/>
        <w:t>Я вірменин, а теж Вкраїни – син.</w:t>
        <w:br/>
        <w:t>Не мав у серці й крапельки облуди,</w:t>
        <w:br/>
        <w:t>За те й убив мене проклятий поганин.”</w:t>
        <w:br/>
        <w:t>… Мені наснилось, що вони зустрілись.</w:t>
        <w:br/>
        <w:t>Убитий в Крутах й бородач Сергій.</w:t>
        <w:br/>
        <w:t>В саду едемськім на травичці всілись:</w:t>
        <w:br/>
        <w:t>” За Україну нас вбивають, брате мій.”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Старш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тра- т</w:t>
      </w:r>
      <w:r>
        <w:rPr>
          <w:sz w:val="28"/>
          <w:szCs w:val="28"/>
        </w:rPr>
        <w:t xml:space="preserve">ак називали колись </w:t>
      </w:r>
      <w:r>
        <w:rPr>
          <w:sz w:val="28"/>
          <w:szCs w:val="28"/>
          <w:lang w:val="uk-UA"/>
        </w:rPr>
        <w:t>Російську Федерацію під час Радянського Союзу. Ми - брати слов’яни. Ми українці завжди співчували  горю, яке траплялося у Росії.  Чому так трапилося, що Росія почала допомагати кріміналітету на Донбасі? Звідкіля взялися « зелені чоловічки» на кримському півострові. Хто дав право позбавляти нас нашої територіальної цілісності?</w:t>
      </w:r>
    </w:p>
    <w:p>
      <w:pPr>
        <w:pStyle w:val="Style17"/>
        <w:jc w:val="left"/>
        <w:rPr/>
      </w:pPr>
      <w:r>
        <w:rPr>
          <w:sz w:val="28"/>
          <w:szCs w:val="28"/>
          <w:lang w:val="uk-UA"/>
        </w:rPr>
        <w:t>Ми - українці – свідомий і від</w:t>
        <w:softHyphen/>
        <w:t xml:space="preserve">повідальний народ, здатний відстоювати свій вибір. </w:t>
      </w:r>
      <w:r>
        <w:rPr>
          <w:sz w:val="28"/>
          <w:szCs w:val="28"/>
        </w:rPr>
        <w:t>Ми подали історичний приклад того, як солідарність, братер</w:t>
        <w:softHyphen/>
        <w:t>с</w:t>
        <w:softHyphen/>
        <w:t>тво і взаємоповага між сотнями тисяч людей згуртовує їх довкола спільної мети. Український народ відчув потребу в єднанні, повірив у своє майбутнє і довів, що у нації, яка вийшла на Майдан і заявила, що спроможна на захист своєї свободи, є велике серце і високий дух.</w:t>
      </w:r>
    </w:p>
    <w:p>
      <w:pPr>
        <w:pStyle w:val="Style17"/>
        <w:jc w:val="left"/>
        <w:rPr/>
      </w:pPr>
      <w:r>
        <w:rPr>
          <w:sz w:val="28"/>
          <w:szCs w:val="28"/>
        </w:rPr>
        <w:t>Революція Гідності кардинально змінила напрямок розвитку держави та суспільства, згуртувала свідомих, зрілих громадян – справжніх патріотів Батьківщини. Але шанс на зміни дістався нам дорогою ціною – ціною люд</w:t>
        <w:softHyphen/>
        <w:t>ських втрат. Вічною раною на серці кожного українця буде пам’ять про героїв Небесної Сотні, кожен з яких віддав за свої переконання найвищу ціну – власне життя. Ми вшановуємо всіх, хто загинув, захищаючи незалежність та свободу України. Ми віримо в перемогу наших військових, які з почуттям гідності, патріотизму нині воюють на сході України, захищаючи її територіальну цілісність, відстоюючи ідеали свободи і демократії як найвищої цінності сучасного цивілізованого суспільства.</w:t>
      </w:r>
    </w:p>
    <w:p>
      <w:pPr>
        <w:pStyle w:val="Style16"/>
        <w:rPr/>
      </w:pPr>
      <w:r>
        <w:rPr>
          <w:b/>
          <w:sz w:val="28"/>
          <w:szCs w:val="28"/>
          <w:lang w:val="uk-UA"/>
        </w:rPr>
        <w:t>ІІ блок. « Герої Небесної Сотні»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8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ена людина з Небесної сотні, як і ми з вами мали свою сім`ю, батьків, друзів, захоплення, свої симпатії і свої невідкладні справи. </w:t>
      </w:r>
      <w:r>
        <w:rPr>
          <w:sz w:val="28"/>
          <w:szCs w:val="28"/>
        </w:rPr>
        <w:t>Але поклик їхньої душі саме в цей час призвав їх до боротьби за вільну, демократичну, чесну Україну. Ось вони перед вами, Герої Небесної сотні.</w:t>
      </w:r>
      <w:r>
        <w:rPr>
          <w:sz w:val="28"/>
          <w:szCs w:val="28"/>
          <w:lang w:val="uk-UA"/>
        </w:rPr>
        <w:t xml:space="preserve"> ( показує на дошку, де написані призвища, ім’я  загиблих героїв).</w:t>
      </w:r>
      <w:r>
        <w:rPr>
          <w:sz w:val="28"/>
          <w:szCs w:val="28"/>
        </w:rPr>
        <w:br/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9</w:t>
      </w:r>
    </w:p>
    <w:p>
      <w:pPr>
        <w:pStyle w:val="Style17"/>
        <w:jc w:val="left"/>
        <w:rPr>
          <w:lang w:val="uk-UA"/>
        </w:rPr>
      </w:pPr>
      <w:r>
        <w:rPr>
          <w:sz w:val="28"/>
          <w:szCs w:val="28"/>
        </w:rPr>
        <w:t>Вони співали “Ще не вмерла…” і вмирали…</w:t>
        <w:br/>
        <w:t>Земля тремтіла, під ногами ж – твердь…</w:t>
        <w:br/>
        <w:t>Їм янголи обличчя прикривали…</w:t>
        <w:br/>
        <w:t>А ті під вибухи гранат ішли на смерть…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10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Людина люта, хоч душа не знала гніву.</w:t>
        <w:br/>
        <w:t>На рідній тверді полягла святій.</w:t>
        <w:br/>
        <w:t>Герої ж не вмирають! Вірять в диво!</w:t>
        <w:br/>
        <w:t>Адже і ти – “пахан”, належиш їй!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11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Болюча правда на Дніпровій кручі…</w:t>
        <w:br/>
        <w:t>Під плач сиріт, вдовиць і матерів…</w:t>
        <w:br/>
        <w:t>Твій трон з мозолів людських, всемогучий –</w:t>
        <w:br/>
        <w:t>В невинній крові, в Києві та у Одесі стлів…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12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ід схлипи люду Бог тебе розсудить…</w:t>
        <w:br/>
        <w:t>За рвані руки, ноги і лоби…</w:t>
        <w:br/>
        <w:t>Вкраїну люд від гноблення розбудить</w:t>
        <w:br/>
        <w:t>Геройської, відважної доби!…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 слухають пісню </w:t>
      </w:r>
      <w:r>
        <w:rPr>
          <w:sz w:val="28"/>
          <w:szCs w:val="28"/>
        </w:rPr>
        <w:t>«Мам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плач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 повернусь весною…»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е довго-довго з покоління в покоління будуть передавати батьки синам і дочкам, а ті своїм дітям спогади про тих, хто залишив життя земне у 2013-2014 рр. Ця подія сколихнула весь світ, не залишила байдужою жодної душі.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br/>
      </w:r>
      <w:r>
        <w:rPr>
          <w:b/>
          <w:sz w:val="28"/>
          <w:szCs w:val="28"/>
          <w:lang w:val="uk-UA"/>
        </w:rPr>
        <w:t>Учень 13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кщо тебе справді засмучує ненависть у світі,не плач і не втрачай надії,а зроби щос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й навіть маленьке!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 закликаємо вас сьогодні згадати у ваших молитвах усіх Героїв, які поклали свої голови за наше майбутнє. Хай пам’ять всіх невинно убитих згуртує нас, живих, дасть нам силу та волю, мудрість і наснагу для зміцнення власної держави на власній землі. У жалобі схилимо голови. Вони згасли як зорі.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14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донька Вкраїни і я тим горджуся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 неї щоденно я Богу молюся: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—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, Боже єдиний, о, Боже всесильний!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шли Україні, могутній і вільній,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оброго ладу в сім’ї і країні,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завжди були ми могутні і вільні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ниви зерном завжди колосились,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линові віти у вікна просились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смути в родинах не було ніколи,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діти щасливі ходили до школи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нові міста у нас будувались,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и реактори більш не зривались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більш не було ні війн, ні майданів,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на руках не носили кайданів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наші сини не воювали,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и їх не вбивали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матері горя ніколи не знали,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и вони слізьми не вмивались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об чорні хустки не давили їм плечі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олитву до Бога складаю щовечір.</w:t>
      </w:r>
    </w:p>
    <w:p>
      <w:pPr>
        <w:pStyle w:val="Style17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br/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20 лютого у День Героїв Небесної Сотні, нам усім потрібно згадати події, що сколихнули світ, змінили хід історії, усіх патріотів, які поклали свої голови за наше майбутнє.</w:t>
      </w: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  <w:lang w:val="uk-UA"/>
        </w:rPr>
        <w:br/>
      </w:r>
      <w:r>
        <w:rPr>
          <w:rStyle w:val="Emphasis"/>
          <w:i w:val="false"/>
          <w:sz w:val="28"/>
          <w:szCs w:val="28"/>
        </w:rPr>
        <w:t>Хай пам'ять всіх невинно убитих згуртує нас, живих, дасть нам силу та волю, мудрість і наснагу для зміцнення держави! Нехай кожен з нас запалить свічу пам'яті,  яка  буде даниною поваги тим, хто навічно пішов від нас, але залишився у наших серцях!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Слава Україні!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Героям Слава!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Слава Небесній Сотні!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н</w:t>
      </w:r>
      <w:r>
        <w:rPr>
          <w:sz w:val="28"/>
          <w:szCs w:val="28"/>
        </w:rPr>
        <w:t xml:space="preserve">ехай кожен з </w:t>
      </w:r>
      <w:r>
        <w:rPr>
          <w:sz w:val="28"/>
          <w:szCs w:val="28"/>
          <w:lang w:val="uk-UA"/>
        </w:rPr>
        <w:t xml:space="preserve">вас </w:t>
      </w:r>
      <w:r>
        <w:rPr>
          <w:sz w:val="28"/>
          <w:szCs w:val="28"/>
        </w:rPr>
        <w:t xml:space="preserve"> торкнеться пам’яттю цього священного вогню-частинки вічного. А світло ц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 xml:space="preserve"> сві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хай буде даниною тим, хто навічно пішов від нас, хто заради торжества справедливості жертвував собою. Вони повинні жити в нашій пам’яті!</w:t>
      </w:r>
    </w:p>
    <w:p>
      <w:pPr>
        <w:pStyle w:val="Style17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Героям Майдану, впавшим за світле майбутнє України, присвячується хвилина мовчання.</w:t>
      </w:r>
    </w:p>
    <w:p>
      <w:pPr>
        <w:pStyle w:val="Style17"/>
        <w:jc w:val="left"/>
        <w:rPr/>
      </w:pP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Усі встають, схиляя голови. </w:t>
      </w:r>
      <w:r>
        <w:rPr>
          <w:sz w:val="28"/>
          <w:szCs w:val="28"/>
        </w:rPr>
        <w:t>(Хвилина мовчання)</w:t>
        <w:br/>
      </w:r>
    </w:p>
    <w:p>
      <w:pPr>
        <w:pStyle w:val="Style17"/>
        <w:jc w:val="lef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Cs w:val="24"/>
    </w:rPr>
  </w:style>
  <w:style w:type="paragraph" w:styleId="Posttags">
    <w:name w:val="post-tags"/>
    <w:basedOn w:val="Normal"/>
    <w:qFormat/>
    <w:pPr>
      <w:spacing w:before="280" w:after="280"/>
      <w:jc w:val="left"/>
    </w:pPr>
    <w:rPr>
      <w:rFonts w:eastAsia="Times New Roman" w:cs="Times New Roman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51:00Z</dcterms:created>
  <dc:creator>Admin</dc:creator>
  <dc:description/>
  <cp:keywords/>
  <dc:language>en-US</dc:language>
  <cp:lastModifiedBy>Admin</cp:lastModifiedBy>
  <dcterms:modified xsi:type="dcterms:W3CDTF">2015-07-03T08:07:00Z</dcterms:modified>
  <cp:revision>6</cp:revision>
  <dc:subject/>
  <dc:title/>
</cp:coreProperties>
</file>