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арівна ніч Святого Микол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ді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зкар</w:t>
      </w:r>
      <w:r>
        <w:rPr>
          <w:rFonts w:cs="Times New Roman" w:ascii="Times New Roman" w:hAnsi="Times New Roman"/>
          <w:sz w:val="28"/>
          <w:szCs w:val="28"/>
          <w:lang w:val="uk-UA"/>
        </w:rPr>
        <w:t>. В одному невеликому місті жила дівчинка Орися, бабуся подарувала  їй красиву і дуже таємничу скриньку. Хоч подарунок був невеличким, та Орисі він здавався справжнісіньким скарбом. Скринька так сподобалась дівчинці, що вона навіть не хотіла спочатку відкривати її, а просто милувалася нею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 час слів на сцену виходить дівчинка-Орися, в руках у неї скринька. Усміхаючись і милуючись скринькою, Даринка виконує легка кружля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ися  не очікувала, що в скриньці жила справжнісінька балерина! Маленька, вишукана, граційна – диво, та й годі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ися </w:t>
      </w:r>
      <w:r>
        <w:rPr>
          <w:rFonts w:cs="Times New Roman" w:ascii="Times New Roman" w:hAnsi="Times New Roman"/>
          <w:sz w:val="28"/>
          <w:szCs w:val="28"/>
          <w:lang w:val="uk-UA"/>
        </w:rPr>
        <w:t>Як давно я мріяла про балетну школу! Адже я дуже люблю танцювати і хочу стати балериною! Але в мене немає пуантів, взуття для балерин, мама каже, що вони дуже дорогі і не з може мені їх купити. А я так хочу навчатись у балетній школі! Це моя найзаповітніша мрія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ж робити? Я напишу листа до Святого Миколая і розкажу про свою мрію, можливо, вона здійсниться, адже я цілий рік була чемною і працьовито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існя Орисі. «Нічка-чарівнич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зка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шов вечір, а за ним і ніч заглянула у віконце. Сповнена думок і мрій дівчинка солодко заснула…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ді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ебесна робітня у лі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нгели закінчують пакувати дарунки. На столі кольоровий папір, коробки, стрічки. Один Ангелик чистить палицю, яка вгорі закінчується хрестом, інші носять коробки і складають їх на сан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вучить шум вітру, метелиці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нгелику, подай мені, будь-ласка, ножиці. Мушу обтяти папір, бо задовг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 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 залишився ще золотий шнурочок? Той, що я маю зовсім не підходить до червоного папер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цю ляльку мені потрібна більша коробка…. Може,хтось має під рукою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1</w:t>
      </w:r>
      <w:r>
        <w:rPr>
          <w:rFonts w:cs="Times New Roman" w:ascii="Times New Roman" w:hAnsi="Times New Roman"/>
          <w:sz w:val="28"/>
          <w:szCs w:val="28"/>
          <w:lang w:val="uk-UA"/>
        </w:rPr>
        <w:t>. Ох і втомився я сьогодні! Від самого ранку читаю і читаю довжелезні листи, вишукую іграшки, обгортаю коробки папером, зав’язую стрічки. Мене вже ноги болять, а крильця від утоми цілком обвис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нгелики,а де це наш молодший братик-ангелик? Він ще жодного разу не літав з нами до дітей на землю і не допомагав Святому Микола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гел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нгелик в небесній балетній школі затримується! Танцює, вч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літає під мелодію менестрелів в Табакова  «Святий Миколай» Ангел4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танець ангелів під мелодію пісні Табакова «Святий Миколай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4.</w:t>
      </w:r>
      <w:r>
        <w:rPr>
          <w:rFonts w:cs="Times New Roman" w:ascii="Times New Roman" w:hAnsi="Times New Roman"/>
          <w:sz w:val="28"/>
          <w:szCs w:val="28"/>
          <w:lang w:val="uk-UA"/>
        </w:rPr>
        <w:t>Подивіться, подивіться, які пуанти подарувала мені директорка балетної школи, справжнісінькі, новесенькі я ще ніколи таких не бачив!(ангели роздивляються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асиві, я б теж хотів навчатись в балетній школі, але кажуть мені ведмідь на вухо наступи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вай ангелику, берись уже за роботу, ти сьогодні перший раз летиш з нами Святому Миколаю допомагати дітям подарунки під подушечки роздава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, так, а й я забув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 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нгелики, послухайте мене. Коли закінчимо роботу, виберемо собі м’якеньку  хмаринку і будемо там відпочивати аж до ран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3</w:t>
      </w:r>
      <w:r>
        <w:rPr>
          <w:rFonts w:cs="Times New Roman" w:ascii="Times New Roman" w:hAnsi="Times New Roman"/>
          <w:sz w:val="28"/>
          <w:szCs w:val="28"/>
          <w:lang w:val="uk-UA"/>
        </w:rPr>
        <w:t>. Але перед тим я ще піду до небесної пекарні. Там багато різних тістечок напекли наші пекарі. Може, дадуть покуштувати. Та й у торбину не зашкодить дещо взя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1</w:t>
      </w:r>
      <w:r>
        <w:rPr>
          <w:rFonts w:cs="Times New Roman" w:ascii="Times New Roman" w:hAnsi="Times New Roman"/>
          <w:sz w:val="28"/>
          <w:szCs w:val="28"/>
          <w:lang w:val="uk-UA"/>
        </w:rPr>
        <w:t>. Казав мені небесний листоноша, що ніколи ще не було так багато листів, як цього року. Мабуть, на землі стільки чемних і працьовитих діточок! За це їх треба нагородити, тому клопотів у нас так бага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 4</w:t>
      </w:r>
      <w:r>
        <w:rPr>
          <w:rFonts w:cs="Times New Roman" w:ascii="Times New Roman" w:hAnsi="Times New Roman"/>
          <w:sz w:val="28"/>
          <w:szCs w:val="28"/>
          <w:lang w:val="uk-UA"/>
        </w:rPr>
        <w:t>. Слухайте, слухайте! Чи не вибирається цариця Зима зі своїми сніжинками на землю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, це сніжинки летя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 пісня «Сніжинк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») після пісні виходять за куліси герої виходять за куліс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звук метелиці, вітру, вальс з балету «Спляча красуня» Чайковськог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зк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нігами вкрилася земля, метелиця  гуляє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ює вікна морозець та носики щипає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рироді все в зимових, білих чар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-Королева, це – Зим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 трудиться на слав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а холодна, крижана, у кришталевих шатах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ї з північної землі вітри несуть крилаті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літають вітр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е біла біла вся земля, мов диво кришталеве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вітер з півночі привів вам королев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ж зустрічайте, це вона хурделицями править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кожен з нас у дні святкові зимовий час прослави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ісля танцю Зими, вітрів,сніжинок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м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таю вас! Вітаю всіх! Мене усі чекають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хоч бояться морозів, все ж весело стрічаю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ажу я вам, друзі мої, душа моя співуч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вають в ній вітри,сніги, співають хуртовин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колискова для землі, спочинок для людин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ви повірили мені, я подарую каз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ім-усім у залі цій на добру, довгу згад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ніжика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ізь засніжені простори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між срібних зірочок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золотих санках поїде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колай до діточ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ніжинка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я дорога дуже довг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дарунків не згубит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сять ангели небесн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санках оцих леті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ніжинка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ічка тиха, ясна, сяйн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небі зорі мерехтять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хатках діти поснул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казки чудові сня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ніжинка 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ізь віконце ангел гляне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хні мрії він здійснить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 промінчику іскристім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імнату прилет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ніжинка 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то був чемний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то був пильний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у ангел білокрилий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рунок покла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ніжинка 6</w:t>
      </w:r>
      <w:r>
        <w:rPr>
          <w:rFonts w:cs="Times New Roman" w:ascii="Times New Roman" w:hAnsi="Times New Roman"/>
          <w:sz w:val="28"/>
          <w:szCs w:val="28"/>
          <w:lang w:val="uk-UA"/>
        </w:rPr>
        <w:t>. Тому з зоряного неб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нагороду перед сном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рібна зірка мерехтлив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міхнеться крізь вік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сі виходять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ді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існя звіря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Ангели  і звірята заходять з різних боків сце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йчик. (труситься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холодна ж ця зи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– дуже мерзну 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б це лапоньки погріт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б тепло тепер зустріти?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чка до Зайчик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  також замерзла дуж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 потри по спинці, друж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есна у ліс загля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гощу тебе грибам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вк (жалібно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я теж погрітись хоч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 морозець дошкуляє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сіренька кожуш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сь мало зігріває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ска (співчутливо) </w:t>
      </w:r>
      <w:r>
        <w:rPr>
          <w:rFonts w:cs="Times New Roman" w:ascii="Times New Roman" w:hAnsi="Times New Roman"/>
          <w:sz w:val="28"/>
          <w:szCs w:val="28"/>
          <w:lang w:val="uk-UA"/>
        </w:rPr>
        <w:t>Я тепленьку шубку ма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вам я співчува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щоб дух підняти ваш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м пораду – вищий клас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ба йти нам до дітей;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й приймуть вони госте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 у них сьогодні свято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колай прийде у  хату!</w:t>
      </w:r>
    </w:p>
    <w:p>
      <w:pPr>
        <w:pStyle w:val="Normal"/>
        <w:tabs>
          <w:tab w:val="clear" w:pos="708"/>
          <w:tab w:val="left" w:pos="2949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ілка. </w:t>
      </w:r>
      <w:r>
        <w:rPr>
          <w:rFonts w:cs="Times New Roman" w:ascii="Times New Roman" w:hAnsi="Times New Roman"/>
          <w:sz w:val="28"/>
          <w:szCs w:val="28"/>
          <w:lang w:val="uk-UA"/>
        </w:rPr>
        <w:t>Поспішаймо! Поспішаймо!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овк. </w:t>
      </w:r>
      <w:r>
        <w:rPr>
          <w:rFonts w:cs="Times New Roman" w:ascii="Times New Roman" w:hAnsi="Times New Roman"/>
          <w:sz w:val="28"/>
          <w:szCs w:val="28"/>
          <w:lang w:val="uk-UA"/>
        </w:rPr>
        <w:t>Час ні хвилечки не гайм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йчик. </w:t>
      </w:r>
      <w:r>
        <w:rPr>
          <w:rFonts w:cs="Times New Roman" w:ascii="Times New Roman" w:hAnsi="Times New Roman"/>
          <w:sz w:val="28"/>
          <w:szCs w:val="28"/>
          <w:lang w:val="uk-UA"/>
        </w:rPr>
        <w:t>То ж не гаймо, вирушайм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й, це ж, здається, Ангелики. Що ви у зимовому лісі робит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1</w:t>
      </w:r>
      <w:r>
        <w:rPr>
          <w:rFonts w:cs="Times New Roman" w:ascii="Times New Roman" w:hAnsi="Times New Roman"/>
          <w:sz w:val="28"/>
          <w:szCs w:val="28"/>
          <w:lang w:val="uk-UA"/>
        </w:rPr>
        <w:t>. Ми заблукали. Королева-Зима показала нам дорогу на землю, а сама кудись зникл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нгел 2.  </w:t>
      </w:r>
      <w:r>
        <w:rPr>
          <w:rFonts w:cs="Times New Roman" w:ascii="Times New Roman" w:hAnsi="Times New Roman"/>
          <w:sz w:val="28"/>
          <w:szCs w:val="28"/>
          <w:lang w:val="uk-UA"/>
        </w:rPr>
        <w:t>Ми не знаємо, як зустрітись з Святим Миколаєм і передати йому складені подарунки!(плач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ілка. </w:t>
      </w:r>
      <w:r>
        <w:rPr>
          <w:rFonts w:cs="Times New Roman" w:ascii="Times New Roman" w:hAnsi="Times New Roman"/>
          <w:sz w:val="28"/>
          <w:szCs w:val="28"/>
          <w:lang w:val="uk-UA"/>
        </w:rPr>
        <w:t>Ангелики, давайте ми вам допоможемо зустрітись з Святим Миколаєм, а ви нас із собою візьмете на свято  до дітей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1</w:t>
      </w:r>
      <w:r>
        <w:rPr>
          <w:rFonts w:cs="Times New Roman" w:ascii="Times New Roman" w:hAnsi="Times New Roman"/>
          <w:sz w:val="28"/>
          <w:szCs w:val="28"/>
          <w:lang w:val="uk-UA"/>
        </w:rPr>
        <w:t>. Давайт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ска. </w:t>
      </w:r>
      <w:r>
        <w:rPr>
          <w:rFonts w:cs="Times New Roman" w:ascii="Times New Roman" w:hAnsi="Times New Roman"/>
          <w:sz w:val="28"/>
          <w:szCs w:val="28"/>
          <w:lang w:val="uk-UA"/>
        </w:rPr>
        <w:t>Ой, звірята, а що це за кучугуру Зима намела? Вона тут заважає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 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ольте мені цей сніг прибрати. Я використаю його для однієї доброї справ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( підходить до «снігу»,оглядає його, тоді починає чаклувати і промовляє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ніг у купі не леж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ніг для казки ожив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ніговик і Снігович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рний братик і сестричк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купи снігу – вилізай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ми Миколая зустрічайте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З під білої плахти «снігу» з’являються  Сніговик і Сніговичк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нець Сніговика і Снігович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нігови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ільки но лежав я сніг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подумати не мі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и найкращим стан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красенів усі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ніговичк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хаменися, любий бра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ий рік одне і теж,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стань вже вихваляти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о від пихи пропадеш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ивись, вже зірка в небі, свято кличе до діте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усі уже чекають Миколая цілий ден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ніговичк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нгелята і звірята візьміть нас на свят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усю нечисту силу заморозим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руночки везти діткам допоможем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 3</w:t>
      </w:r>
      <w:r>
        <w:rPr>
          <w:rFonts w:cs="Times New Roman" w:ascii="Times New Roman" w:hAnsi="Times New Roman"/>
          <w:sz w:val="28"/>
          <w:szCs w:val="28"/>
          <w:lang w:val="uk-UA"/>
        </w:rPr>
        <w:t>. От і добре! Залишайтесь з нами. А можливо, ви бачили Святого Миколая, бо ми не знаємо, де він зараз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нігови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і, не бачи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йчик. </w:t>
      </w:r>
      <w:r>
        <w:rPr>
          <w:rFonts w:cs="Times New Roman" w:ascii="Times New Roman" w:hAnsi="Times New Roman"/>
          <w:sz w:val="28"/>
          <w:szCs w:val="28"/>
          <w:lang w:val="uk-UA"/>
        </w:rPr>
        <w:t>Що це за дзенькіт?(звучить «Ой хто,хто Миколая любит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ніговичка</w:t>
      </w:r>
      <w:r>
        <w:rPr>
          <w:rFonts w:cs="Times New Roman" w:ascii="Times New Roman" w:hAnsi="Times New Roman"/>
          <w:sz w:val="28"/>
          <w:szCs w:val="28"/>
          <w:lang w:val="uk-UA"/>
        </w:rPr>
        <w:t>. Зорі ясно сяю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Й світить місяченьк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и Микола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іч було видненьк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ога дал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еба до Землі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м його чекают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очки малі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нігови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н везе гостинці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ен – повен міх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б обдаруват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очок усі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де Миколай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любих маля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шень чути дзенькіт казкових санча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демо, ідемо за чарівним співом дзвіночків, це - дзвіночки Святого Микол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ді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вучить музика танцю чортенят, вибігають чортики,шукають собі схован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ортик 1. </w:t>
      </w:r>
      <w:r>
        <w:rPr>
          <w:rFonts w:cs="Times New Roman" w:ascii="Times New Roman" w:hAnsi="Times New Roman"/>
          <w:sz w:val="28"/>
          <w:szCs w:val="28"/>
          <w:lang w:val="uk-UA"/>
        </w:rPr>
        <w:t>Ох,ох,ох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ортик2 </w:t>
      </w:r>
      <w:r>
        <w:rPr>
          <w:rFonts w:cs="Times New Roman" w:ascii="Times New Roman" w:hAnsi="Times New Roman"/>
          <w:sz w:val="28"/>
          <w:szCs w:val="28"/>
          <w:lang w:val="uk-UA"/>
        </w:rPr>
        <w:t>Ай,ай,ай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ортик1 </w:t>
      </w:r>
      <w:r>
        <w:rPr>
          <w:rFonts w:cs="Times New Roman" w:ascii="Times New Roman" w:hAnsi="Times New Roman"/>
          <w:sz w:val="28"/>
          <w:szCs w:val="28"/>
          <w:lang w:val="uk-UA"/>
        </w:rPr>
        <w:t>Рятуйте! Антипко з пекла проганяє! Де ж нам заховатися від його чортячої си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типко</w:t>
      </w:r>
      <w:r>
        <w:rPr>
          <w:rFonts w:cs="Times New Roman" w:ascii="Times New Roman" w:hAnsi="Times New Roman"/>
          <w:sz w:val="28"/>
          <w:szCs w:val="28"/>
          <w:lang w:val="uk-UA"/>
        </w:rPr>
        <w:t>.(входить) Геть з мого царства! Дармоїди, ледарі! Я наказав вам скласти список нечемних дітей, пов’язати різочки. А ви що? Проспали все? Ось подивіться (показує список). У списку лише три імені, лише три різочки готові…… а де інші? А де інші питаю я вас? Чому в списку немає Зенка, Олега,Ромка? Це ж були мої  найвірніші приятелі! Аж приємно згадати, якими вони були зухвалими, лінивими, крикливими! Цілий рік я чекав, щоб чимось їх відзначити, нагородити. Найбільші різочки ще й з дипломами хотів їм на спомин передати. Де вони? Г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ортик1.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сміло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ни виправилис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нтипко. </w:t>
      </w:r>
      <w:r>
        <w:rPr>
          <w:rFonts w:cs="Times New Roman" w:ascii="Times New Roman" w:hAnsi="Times New Roman"/>
          <w:sz w:val="28"/>
          <w:szCs w:val="28"/>
          <w:lang w:val="uk-UA"/>
        </w:rPr>
        <w:t>Що значить виправилися? А вас навіщо в пеклі гарячою смолою годую? Чому ви скрізь з ними не ходили? Чому до злого не намовляли, чому нових капостей з ними не кої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ортик 1</w:t>
      </w:r>
      <w:r>
        <w:rPr>
          <w:rFonts w:cs="Times New Roman" w:ascii="Times New Roman" w:hAnsi="Times New Roman"/>
          <w:sz w:val="28"/>
          <w:szCs w:val="28"/>
          <w:lang w:val="uk-UA"/>
        </w:rPr>
        <w:t>. Ми старалися з усіх сил,але всі вони наче не ті ста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нтипко. </w:t>
      </w:r>
      <w:r>
        <w:rPr>
          <w:rFonts w:cs="Times New Roman" w:ascii="Times New Roman" w:hAnsi="Times New Roman"/>
          <w:sz w:val="28"/>
          <w:szCs w:val="28"/>
          <w:lang w:val="uk-UA"/>
        </w:rPr>
        <w:t>Добре, що хоча б королева Зима снігу намела, то Миколай згубиться в снігах і подарунки не одержить жодна дитина! Ха-х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!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ходять Сніговики і всі герої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ніговик. </w:t>
      </w:r>
      <w:r>
        <w:rPr>
          <w:rFonts w:cs="Times New Roman" w:ascii="Times New Roman" w:hAnsi="Times New Roman"/>
          <w:sz w:val="28"/>
          <w:szCs w:val="28"/>
          <w:lang w:val="uk-UA"/>
        </w:rPr>
        <w:t>Геть,мар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тікай щосил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 тебе ми не просил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ут всі діти милі,всі слухняні, щирі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їм батькам допомагаю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молитись не забуваю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вої різки забира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в ліси, гаї тіка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о задую, замет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морожу  на бід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нтипко. </w:t>
      </w:r>
      <w:r>
        <w:rPr>
          <w:rFonts w:cs="Times New Roman" w:ascii="Times New Roman" w:hAnsi="Times New Roman"/>
          <w:sz w:val="28"/>
          <w:szCs w:val="28"/>
          <w:lang w:val="uk-UA"/>
        </w:rPr>
        <w:t>Вже тікаєм ми, тікаєм, дітей інших пошукає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дія. ( звучить мелодія «Ой, хто,хто Миколая любить»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в. Миколай. </w:t>
      </w:r>
      <w:r>
        <w:rPr>
          <w:rFonts w:cs="Times New Roman" w:ascii="Times New Roman" w:hAnsi="Times New Roman"/>
          <w:sz w:val="28"/>
          <w:szCs w:val="28"/>
          <w:lang w:val="uk-UA"/>
        </w:rPr>
        <w:t>Ох! І засніжила Королева-Зима! Ледь дорогу знайшов у цьому казковому лісі. Де ж мої ангелята, що ж я буду робити без подарунків для дітей, адже ангелята з небесної робітні повині вже із санками бути тут. (звучить музика менестрелів) А ось вони ідуть. Агов, я тут, ангелятк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ят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в Миколаю, ми тут! Нарешті ми тебе знайшл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гелик2. Нам друзі допомагали! І звірята, і Снігови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в.Миколай</w:t>
      </w:r>
      <w:r>
        <w:rPr>
          <w:rFonts w:cs="Times New Roman" w:ascii="Times New Roman" w:hAnsi="Times New Roman"/>
          <w:sz w:val="28"/>
          <w:szCs w:val="28"/>
          <w:lang w:val="uk-UA"/>
        </w:rPr>
        <w:t>. От і добре. А тепер давайте подивимось, чи всі подарунки ви взяли з небесної робітні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ик 3</w:t>
      </w:r>
      <w:r>
        <w:rPr>
          <w:rFonts w:cs="Times New Roman" w:ascii="Times New Roman" w:hAnsi="Times New Roman"/>
          <w:sz w:val="28"/>
          <w:szCs w:val="28"/>
          <w:lang w:val="uk-UA"/>
        </w:rPr>
        <w:t>.(вибігає з –за куліс) Святий Миколаю! Святий Миколаю! Почекай! Ще один лист приніс наш небесний листоноша!(подає лист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в. Микола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це ж лист Орисі з Бродів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но, сталася якась помилка, я сам поклав на санки декілька дарунків для неї. (шукає). Ось вони, зверх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в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икола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ідкриває і читає листа) Що? Орися просить подарувати її справжні пуант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! Вона дуже хоче бути балериною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в.Миколай</w:t>
      </w:r>
      <w:r>
        <w:rPr>
          <w:rFonts w:cs="Times New Roman" w:ascii="Times New Roman" w:hAnsi="Times New Roman"/>
          <w:sz w:val="28"/>
          <w:szCs w:val="28"/>
          <w:lang w:val="uk-UA"/>
        </w:rPr>
        <w:t>. І що ж мені тепер робит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гел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 прошу взяти мої нові пуанти, хай мрія Орисі здійсниться і вона стане справжньою балериною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в. Миколай</w:t>
      </w:r>
      <w:r>
        <w:rPr>
          <w:rFonts w:cs="Times New Roman" w:ascii="Times New Roman" w:hAnsi="Times New Roman"/>
          <w:sz w:val="28"/>
          <w:szCs w:val="28"/>
          <w:lang w:val="uk-UA"/>
        </w:rPr>
        <w:t>. Дякую тобі, ангелику! За твою великодушність я доручаю тобі відповідальну місію! Ти будеш Ангелом-хоронителем дівчинки Орисі і покладем їй подарунок під подушку.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нгелик кладе подарунок з пуантами під подушку Орисі) </w:t>
      </w:r>
      <w:r>
        <w:rPr>
          <w:rFonts w:cs="Times New Roman" w:ascii="Times New Roman" w:hAnsi="Times New Roman"/>
          <w:sz w:val="28"/>
          <w:szCs w:val="28"/>
          <w:lang w:val="uk-UA"/>
        </w:rPr>
        <w:t>А тепер ідемо, ще багато дітей мусимо відвідати цієї ночі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вучить музика менестрелі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зкар. </w:t>
      </w:r>
      <w:r>
        <w:rPr>
          <w:rFonts w:cs="Times New Roman" w:ascii="Times New Roman" w:hAnsi="Times New Roman"/>
          <w:sz w:val="28"/>
          <w:szCs w:val="28"/>
          <w:lang w:val="uk-UA"/>
        </w:rPr>
        <w:t>Настав ранок.Орися  прокинулась, потягнулась і всміхнулась маленькій балерині. А під своєю подушкою вона знайшла справжні пуанти і багато солодощі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ис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 обов’язково здійсню свою мрію! Ось піду до балетної школи, навчатимуся мистецтва танцю і стану знаменитою на весь світ балерино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кую тобі святий Миколаю і мій Ангеле –хоронителю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!(куліси закриваються, із залу виходить  Миколай з ангеликами  і подарунками на закриту сцену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в.Миколай</w:t>
      </w:r>
      <w:r>
        <w:rPr>
          <w:rFonts w:cs="Times New Roman" w:ascii="Times New Roman" w:hAnsi="Times New Roman"/>
          <w:sz w:val="28"/>
          <w:szCs w:val="28"/>
          <w:lang w:val="uk-UA"/>
        </w:rPr>
        <w:t>. Вітаю і благословляю вас, українські діти. Довго-довго ішов я до вас. У кожну хату заглядав. Пильних, працьовитих, слухняних щедро обдаровував. Тож не міг і вас минути.(читає прізвища ангел, Миколай вручає подарунки, другий ангел відмічає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в. Микола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Гарно вчіться, все трудітьс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анку,ввечері моліть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ов в серці щиру май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рих, малих поважай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й поміж вас буде любов,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через рік прийду я знов. Бувайт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8:04:00Z</dcterms:created>
  <dc:creator>Adm</dc:creator>
  <dc:description/>
  <cp:keywords/>
  <dc:language>en-US</dc:language>
  <cp:lastModifiedBy>Admin</cp:lastModifiedBy>
  <dcterms:modified xsi:type="dcterms:W3CDTF">2015-11-02T19:33:00Z</dcterms:modified>
  <cp:revision>3</cp:revision>
  <dc:subject/>
  <dc:title>Чарівна ніч Святого Миколая</dc:title>
</cp:coreProperties>
</file>