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зична вікторин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мультимедійний проектор, екран, ноутбук, картки з завданнями для команд, грамоти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таю усіх, хто сьогодні завітав до нас на гру “Фізичн</w:t>
      </w:r>
      <w:r>
        <w:rPr>
          <w:rFonts w:cs="Times New Roman" w:ascii="Times New Roman" w:hAnsi="Times New Roman"/>
          <w:sz w:val="28"/>
          <w:szCs w:val="28"/>
          <w:lang w:val="uk-UA"/>
        </w:rPr>
        <w:t>а вікторина</w:t>
      </w:r>
      <w:r>
        <w:rPr>
          <w:rFonts w:cs="Times New Roman" w:ascii="Times New Roman" w:hAnsi="Times New Roman"/>
          <w:sz w:val="28"/>
          <w:szCs w:val="28"/>
        </w:rPr>
        <w:t xml:space="preserve">”. Як на мою думку, то ви не пошкодуєте, тому що у вас буде нагода познайомитися з фізикою  як з цікавою наукою, її широким застосуванням. Сьогод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 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>тримаєте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uk-UA"/>
        </w:rPr>
        <w:t>агато</w:t>
      </w:r>
      <w:r>
        <w:rPr>
          <w:rFonts w:cs="Times New Roman" w:ascii="Times New Roman" w:hAnsi="Times New Roman"/>
          <w:sz w:val="28"/>
          <w:szCs w:val="28"/>
        </w:rPr>
        <w:t xml:space="preserve"> цікавої інформа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І основне, ради чого ми тут зібралися – позмагатися в кмітливості та обізнаності. 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д тим, як почати змагатися,  я назву склад журі, яке буде оцінювати правильні та найдокладніші відповіді учасників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я прошу привітати учасників гр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анду 8-го класу 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анду 9-го класу 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анду 10-го класу 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анду 11-го класу 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евізом нашої роботи пропоную взяти слова американського політика Теодора Рузвельта: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«Зробіть усе, що можете, застосувавши те, що знаєте, знаходячись там, де ви є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ож, починаємо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color w:val="548DD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  <w:t>Перший етап нашої гри «Розминка»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м потрібно дати відповіді на питання з шкільного курсу фіз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 отримуєте картки з питаннями, в них же й записуєте відповіді. Не забудьте вказати на картці назву команди. </w:t>
        <w:br/>
        <w:t>Доводжу до відома учасників та суддів, що кожна правильна відповідь у нашій грі оцінюється одним бал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поки команди працюють, ми подивимося деякі досліди з фізи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 на відповіді вийшов, то ж  здайте карт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и журі підраховує бали, ми переходимо до другого етапу г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color w:val="548DD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  <w:t>Другий етап гри «Люди науки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а фізика пройшла довгий і важкий  шлях  розвитку – від єгипетських і вавілонських пам’ятників до атомних електростанцій, лазерів і космічних польотів. Людство</w:t>
      </w:r>
      <w:r>
        <w:rPr>
          <w:rFonts w:cs="Times New Roman" w:ascii="Times New Roman" w:hAnsi="Times New Roman"/>
          <w:sz w:val="28"/>
          <w:szCs w:val="28"/>
        </w:rPr>
        <w:t xml:space="preserve"> прошло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роходит</w:t>
      </w:r>
      <w:r>
        <w:rPr>
          <w:rFonts w:cs="Times New Roman" w:ascii="Times New Roman" w:hAnsi="Times New Roman"/>
          <w:sz w:val="28"/>
          <w:szCs w:val="28"/>
          <w:lang w:val="uk-UA"/>
        </w:rPr>
        <w:t>ь довгий і тернистий шлях від незнання до знан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Жага до</w:t>
      </w:r>
      <w:r>
        <w:rPr>
          <w:rFonts w:cs="Times New Roman" w:ascii="Times New Roman" w:hAnsi="Times New Roman"/>
          <w:sz w:val="28"/>
          <w:szCs w:val="28"/>
        </w:rPr>
        <w:t xml:space="preserve"> знан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ікавість притаманні </w:t>
      </w:r>
      <w:r>
        <w:rPr>
          <w:rFonts w:cs="Times New Roman" w:ascii="Times New Roman" w:hAnsi="Times New Roman"/>
          <w:sz w:val="28"/>
          <w:szCs w:val="28"/>
        </w:rPr>
        <w:t xml:space="preserve"> прир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юдин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Але якби</w:t>
      </w:r>
      <w:r>
        <w:rPr>
          <w:rFonts w:cs="Times New Roman" w:ascii="Times New Roman" w:hAnsi="Times New Roman"/>
          <w:sz w:val="28"/>
          <w:szCs w:val="28"/>
        </w:rPr>
        <w:t xml:space="preserve"> не б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о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че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х-ф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зи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в, </w:t>
      </w:r>
      <w:r>
        <w:rPr>
          <w:rFonts w:cs="Times New Roman" w:ascii="Times New Roman" w:hAnsi="Times New Roman"/>
          <w:sz w:val="28"/>
          <w:szCs w:val="28"/>
          <w:lang w:val="uk-UA"/>
        </w:rPr>
        <w:t>дякуючи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я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ям </w:t>
      </w:r>
      <w:r>
        <w:rPr>
          <w:rFonts w:cs="Times New Roman" w:ascii="Times New Roman" w:hAnsi="Times New Roman"/>
          <w:sz w:val="28"/>
          <w:szCs w:val="28"/>
          <w:lang w:val="uk-UA"/>
        </w:rPr>
        <w:t>яких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ож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багато чого </w:t>
      </w:r>
      <w:r>
        <w:rPr>
          <w:rFonts w:cs="Times New Roman" w:ascii="Times New Roman" w:hAnsi="Times New Roman"/>
          <w:sz w:val="28"/>
          <w:szCs w:val="28"/>
        </w:rPr>
        <w:t xml:space="preserve"> в наш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у сві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ясни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представи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описа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то не б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о б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науки. </w:t>
      </w:r>
      <w:r>
        <w:rPr>
          <w:rFonts w:cs="Times New Roman" w:ascii="Times New Roman" w:hAnsi="Times New Roman"/>
          <w:sz w:val="28"/>
          <w:szCs w:val="28"/>
          <w:lang w:val="uk-UA"/>
        </w:rPr>
        <w:t>Будь яка</w:t>
      </w:r>
      <w:r>
        <w:rPr>
          <w:rFonts w:cs="Times New Roman" w:ascii="Times New Roman" w:hAnsi="Times New Roman"/>
          <w:sz w:val="28"/>
          <w:szCs w:val="28"/>
        </w:rPr>
        <w:t xml:space="preserve"> наука явля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ся сумо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знан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, дос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>гну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uk-UA"/>
        </w:rPr>
        <w:t>багатьма</w:t>
      </w:r>
      <w:r>
        <w:rPr>
          <w:rFonts w:cs="Times New Roman" w:ascii="Times New Roman" w:hAnsi="Times New Roman"/>
          <w:sz w:val="28"/>
          <w:szCs w:val="28"/>
        </w:rPr>
        <w:t xml:space="preserve"> людьми </w:t>
      </w:r>
      <w:r>
        <w:rPr>
          <w:rFonts w:cs="Times New Roman" w:ascii="Times New Roman" w:hAnsi="Times New Roman"/>
          <w:sz w:val="28"/>
          <w:szCs w:val="28"/>
          <w:lang w:val="uk-UA"/>
        </w:rPr>
        <w:t>минулих</w:t>
      </w:r>
      <w:r>
        <w:rPr>
          <w:rFonts w:cs="Times New Roman" w:ascii="Times New Roman" w:hAnsi="Times New Roman"/>
          <w:sz w:val="28"/>
          <w:szCs w:val="28"/>
        </w:rPr>
        <w:t xml:space="preserve"> покол</w:t>
      </w:r>
      <w:r>
        <w:rPr>
          <w:rFonts w:cs="Times New Roman" w:ascii="Times New Roman" w:hAnsi="Times New Roman"/>
          <w:sz w:val="28"/>
          <w:szCs w:val="28"/>
          <w:lang w:val="uk-UA"/>
        </w:rPr>
        <w:t>і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часникам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це</w:t>
      </w:r>
      <w:r>
        <w:rPr>
          <w:rFonts w:cs="Times New Roman" w:ascii="Times New Roman" w:hAnsi="Times New Roman"/>
          <w:sz w:val="28"/>
          <w:szCs w:val="28"/>
        </w:rPr>
        <w:t xml:space="preserve"> результат колективно</w:t>
      </w:r>
      <w:r>
        <w:rPr>
          <w:rFonts w:cs="Times New Roman" w:ascii="Times New Roman" w:hAnsi="Times New Roman"/>
          <w:sz w:val="28"/>
          <w:szCs w:val="28"/>
          <w:lang w:val="uk-UA"/>
        </w:rPr>
        <w:t>ї праці</w:t>
      </w:r>
      <w:r>
        <w:rPr>
          <w:rFonts w:cs="Times New Roman" w:ascii="Times New Roman" w:hAnsi="Times New Roman"/>
          <w:sz w:val="28"/>
          <w:szCs w:val="28"/>
        </w:rPr>
        <w:t xml:space="preserve">. Для </w:t>
      </w:r>
      <w:r>
        <w:rPr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</w:rPr>
        <w:t>дальш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го 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звит</w:t>
      </w:r>
      <w:r>
        <w:rPr>
          <w:rFonts w:cs="Times New Roman" w:ascii="Times New Roman" w:hAnsi="Times New Roman"/>
          <w:sz w:val="28"/>
          <w:szCs w:val="28"/>
          <w:lang w:val="uk-UA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науки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тех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ки, для </w:t>
      </w:r>
      <w:r>
        <w:rPr>
          <w:rFonts w:cs="Times New Roman" w:ascii="Times New Roman" w:hAnsi="Times New Roman"/>
          <w:sz w:val="28"/>
          <w:szCs w:val="28"/>
          <w:lang w:val="uk-UA"/>
        </w:rPr>
        <w:t>розуміння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су</w:t>
      </w:r>
      <w:r>
        <w:rPr>
          <w:rFonts w:cs="Times New Roman" w:ascii="Times New Roman" w:hAnsi="Times New Roman"/>
          <w:sz w:val="28"/>
          <w:szCs w:val="28"/>
          <w:lang w:val="uk-UA"/>
        </w:rPr>
        <w:t>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часних змін</w:t>
      </w:r>
      <w:r>
        <w:rPr>
          <w:rFonts w:cs="Times New Roman" w:ascii="Times New Roman" w:hAnsi="Times New Roman"/>
          <w:sz w:val="28"/>
          <w:szCs w:val="28"/>
        </w:rPr>
        <w:t xml:space="preserve"> важ</w:t>
      </w:r>
      <w:r>
        <w:rPr>
          <w:rFonts w:cs="Times New Roman" w:ascii="Times New Roman" w:hAnsi="Times New Roman"/>
          <w:sz w:val="28"/>
          <w:szCs w:val="28"/>
          <w:lang w:val="uk-UA"/>
        </w:rPr>
        <w:t>ливо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>зирнутися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минуле</w:t>
      </w:r>
      <w:r>
        <w:rPr>
          <w:rFonts w:cs="Times New Roman" w:ascii="Times New Roman" w:hAnsi="Times New Roman"/>
          <w:sz w:val="28"/>
          <w:szCs w:val="28"/>
        </w:rPr>
        <w:t xml:space="preserve"> науки.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Вам </w:t>
      </w:r>
      <w:r>
        <w:rPr>
          <w:rFonts w:cs="Times New Roman" w:ascii="Times New Roman" w:hAnsi="Times New Roman"/>
          <w:sz w:val="28"/>
          <w:szCs w:val="28"/>
          <w:lang w:val="uk-UA"/>
        </w:rPr>
        <w:t>потрібно на цьому етапі гри за підказками вгадати 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вченог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 отримуєте картки з підказками, в них же й записуєте відповіді. Не забудьте вказати на картці назву команди. </w:t>
        <w:br/>
        <w:t xml:space="preserve">А поки команди працюють, ми подивимося фрагмент мультфільму про визначного вченого Архімеда. (Коля, Оля и Архимед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 на відповіді вийшов, то ж  здайте карт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з пропоную вам послухати правильні відповіді на питання першого тур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ми надаємо слово журі для оголошення підсумків першого етапу гр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так, журі перевіряє відповіді учасників другого етапу гри, а ми розпочинаємо третій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548DD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  <w:t>Третій етап гри «Питання знавцям фізик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часний науково-технічний прогрес органічно пов’язаний з фізикою. Теорії й методики фізики великою мірою використовують в астрономії, хімії, біології, та інших природничих науках. Теорія відносності і квантова механіка пояснили ряд явищ у Всесвіті. Метод мічених атомів застосовують для вивчення хімічних реакцій. Молекулярна і атомна фізика входять до різних галузей біологічної науки. Досягнення фізики широко застосовується у ядерній енергетиці, ракетній і напівпровідниковій, обчислювальній і контрольно-вимірювальній техніці, автоматиці і телемеханіці. Третій етап гри  присвячений умінню застосувати знання з фізики на практиц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 отримуєте картки з питаннями, в них же й записуєте відповіді. Не забудьте вказати на картці назву команди. </w:t>
        <w:br/>
        <w:t xml:space="preserve">А поки команди працюють, ми подивимося деякі досліди з фізи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 на відповіді вийшов, то ж  здайте карт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з пропоную вам послухати правильні відповіді на питання другого ту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ми надаємо слово журі для оголошення підсумків третього  етапу гр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одимо до четвертого етапу гр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548DD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  <w:t>Четвертий етап гри «Кросворд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Нещодавно люди навіть мріяти не могли про ті блага, що мають сьогодні. Наприклад, ще у </w:t>
      </w:r>
      <w:r>
        <w:rPr>
          <w:rFonts w:cs="Times New Roman" w:ascii="Times New Roman" w:hAnsi="Times New Roman"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ст</w:t>
      </w:r>
      <w:r>
        <w:rPr>
          <w:rFonts w:cs="Times New Roman" w:ascii="Times New Roman" w:hAnsi="Times New Roman"/>
          <w:sz w:val="28"/>
          <w:szCs w:val="28"/>
          <w:lang w:val="uk-UA"/>
        </w:rPr>
        <w:t>олітті</w:t>
      </w:r>
      <w:r>
        <w:rPr>
          <w:rFonts w:cs="Times New Roman" w:ascii="Times New Roman" w:hAnsi="Times New Roman"/>
          <w:sz w:val="28"/>
          <w:szCs w:val="28"/>
        </w:rPr>
        <w:t xml:space="preserve"> освітлення будинків здійснювалося за допомогою свічок, скіп і газових пальників, листи йшли до адресатів тижнями. Зараз же завдяки Інтернету й радіозв'язку можна протягом декількох секунд зв'язатися зі своїм адресатом на будь-якому континенті. Сьогодні наука, у тому числі фізика,— реальна основа розвитку суспільства й створення нового рівня добробуту людства. Досить згадати численні електроприлади, аудіо- та відеотехніку, автомобілі, комп'ютери тощо. А ще — новітні технології одержування енергії, створення матеріалів із заданими властивостями, досягнення радіотехніки, авіації, космонавтики, мореплавст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учасні економісти цілком слушно вважають, що головне багатство країни — це знання, якими володіє її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>, в тому числі й знання фіз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м належить розгадати кросворд, що стосується питань основ фіз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отримуєте картки з кросвордом, де й записуєте відповіді. Не забудьте вказати на зворотному боці кросворду  назву команд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поки команди працюють, ми подивимося деякі досліди з фізи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 на відповіді вийшов, то ж  здайте карт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з пропоную вам послухати правильні відповіді на питання третього тур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ми надаємо слово журі для оголошення підсумків четвертого  етапу г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одимо до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ого етапу гри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’</w:t>
      </w: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  <w:t>ятий  етап гри «Угадай вченого».</w:t>
        <w:br/>
      </w:r>
    </w:p>
    <w:p>
      <w:pPr>
        <w:pStyle w:val="ListParagraph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з на екрані будуть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влятися фото вчених. Ви повинні написати 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вченого та вказати, який внесок він зробив у розвиток фізики.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 отримуєте картки, в яких будете записувати відповіді. Не забудьте вказати на картці назву команд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 на відповіді вийшов, то ж  здайте картки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поки журі працює, ми подивимося фрагмент мультфільму, з якого дізнаєтесь про те, як можна застосувати в різних ситуаціях знання з фізики. (</w:t>
      </w:r>
      <w:r>
        <w:rPr>
          <w:rFonts w:cs="Times New Roman" w:ascii="Times New Roman" w:hAnsi="Times New Roman"/>
          <w:sz w:val="28"/>
          <w:szCs w:val="28"/>
        </w:rPr>
        <w:t>Ивашка из дворца пионеров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з пропоную вам послухати правильні відповіді на питання четвертого і п’ятого турів гр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ємо слово журі для оголошення підсумків четвертого і п’ятого турів, та загального підсумку вікторин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городження команд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гра закінчилася. І на останок хочеться сказа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ка – це ємність слов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ка для нас – не просто зву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ка – опора і осн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іх без виключення нау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08:00Z</dcterms:created>
  <dc:creator>мой</dc:creator>
  <dc:description/>
  <cp:keywords/>
  <dc:language>en-US</dc:language>
  <cp:lastModifiedBy>Admin</cp:lastModifiedBy>
  <dcterms:modified xsi:type="dcterms:W3CDTF">2015-10-23T13:01:00Z</dcterms:modified>
  <cp:revision>3</cp:revision>
  <dc:subject/>
  <dc:title>«Фізична вікторина»</dc:title>
</cp:coreProperties>
</file>