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Старобельская общеобразовательная школа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  <w:lang w:val="en-US"/>
        </w:rPr>
        <w:t>III</w:t>
      </w:r>
      <w:r>
        <w:rPr>
          <w:color w:val="000000"/>
          <w:sz w:val="28"/>
          <w:szCs w:val="28"/>
          <w:shd w:fill="FFFFFF" w:val="clear"/>
        </w:rPr>
        <w:t xml:space="preserve"> ступени № 4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72"/>
          <w:szCs w:val="72"/>
          <w:shd w:fill="FFFFFF" w:val="clear"/>
          <w:lang w:val="en-US"/>
        </w:rPr>
      </w:pPr>
      <w:r>
        <w:rPr>
          <w:color w:val="000000"/>
          <w:sz w:val="72"/>
          <w:szCs w:val="72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72"/>
          <w:szCs w:val="72"/>
          <w:shd w:fill="FFFFFF" w:val="clear"/>
          <w:lang w:val="en-US"/>
        </w:rPr>
      </w:pPr>
      <w:r>
        <w:rPr>
          <w:color w:val="000000"/>
          <w:sz w:val="72"/>
          <w:szCs w:val="72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72"/>
          <w:szCs w:val="72"/>
          <w:shd w:fill="FFFFFF" w:val="clear"/>
        </w:rPr>
      </w:pPr>
      <w:r>
        <w:rPr>
          <w:color w:val="000000"/>
          <w:sz w:val="72"/>
          <w:szCs w:val="72"/>
          <w:shd w:fill="FFFFFF" w:val="clear"/>
        </w:rPr>
        <w:t>Неделя математики</w:t>
      </w:r>
    </w:p>
    <w:p>
      <w:pPr>
        <w:pStyle w:val="Normal"/>
        <w:jc w:val="center"/>
        <w:rPr>
          <w:color w:val="000000"/>
          <w:sz w:val="96"/>
          <w:szCs w:val="96"/>
          <w:shd w:fill="FFFFFF" w:val="clear"/>
        </w:rPr>
      </w:pPr>
      <w:r>
        <w:rPr>
          <w:color w:val="000000"/>
          <w:sz w:val="96"/>
          <w:szCs w:val="96"/>
          <w:shd w:fill="FFFFFF" w:val="clear"/>
        </w:rPr>
        <w:t xml:space="preserve">Внеклассное мероприятие для </w:t>
      </w:r>
    </w:p>
    <w:p>
      <w:pPr>
        <w:pStyle w:val="Normal"/>
        <w:jc w:val="center"/>
        <w:rPr>
          <w:color w:val="000000"/>
          <w:sz w:val="96"/>
          <w:szCs w:val="96"/>
          <w:shd w:fill="FFFFFF" w:val="clear"/>
        </w:rPr>
      </w:pPr>
      <w:r>
        <w:rPr>
          <w:color w:val="000000"/>
          <w:sz w:val="96"/>
          <w:szCs w:val="96"/>
          <w:shd w:fill="FFFFFF" w:val="clear"/>
        </w:rPr>
        <w:t xml:space="preserve">7  классов </w:t>
      </w:r>
    </w:p>
    <w:p>
      <w:pPr>
        <w:pStyle w:val="Normal"/>
        <w:jc w:val="center"/>
        <w:rPr>
          <w:color w:val="000000"/>
          <w:sz w:val="96"/>
          <w:szCs w:val="96"/>
          <w:shd w:fill="FFFFFF" w:val="clear"/>
        </w:rPr>
      </w:pPr>
      <w:r>
        <w:rPr>
          <w:color w:val="000000"/>
          <w:sz w:val="96"/>
          <w:szCs w:val="96"/>
          <w:shd w:fill="FFFFFF" w:val="clear"/>
        </w:rPr>
        <w:t>«Заморочки из бочки»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ла учитель математики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сшей категории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.И. Нестеренко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14 г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неклассное мероприятие по математике для учащихся 7 классов</w:t>
      </w:r>
    </w:p>
    <w:p>
      <w:pPr>
        <w:pStyle w:val="Normal"/>
        <w:spacing w:before="0" w:after="27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Игра «</w:t>
      </w:r>
      <w:r>
        <w:rPr>
          <w:b/>
          <w:bCs/>
          <w:i/>
          <w:iCs/>
          <w:color w:val="000000"/>
          <w:sz w:val="27"/>
          <w:szCs w:val="27"/>
          <w:lang w:val="uk-UA"/>
        </w:rPr>
        <w:t>Заморочк</w:t>
      </w:r>
      <w:r>
        <w:rPr>
          <w:b/>
          <w:bCs/>
          <w:i/>
          <w:iCs/>
          <w:color w:val="000000"/>
          <w:sz w:val="27"/>
          <w:szCs w:val="27"/>
        </w:rPr>
        <w:t>и из бочки»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i/>
          <w:iCs/>
          <w:color w:val="000000"/>
          <w:sz w:val="27"/>
          <w:szCs w:val="27"/>
        </w:rPr>
        <w:t>Провела учитель математики В.И. Нестеренко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7"/>
          <w:szCs w:val="27"/>
        </w:rPr>
        <w:t> Развивать сообразительность, интуицию, любознательность; укреплять память; прививать интерес к математике; воспитывать стремление к преодолению трудностей и коллективиз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 xml:space="preserve">              Для проведения игры заранее были созданы две команд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 xml:space="preserve">                 «</w:t>
      </w:r>
      <w:r>
        <w:rPr>
          <w:b/>
          <w:color w:val="000000"/>
          <w:sz w:val="27"/>
          <w:szCs w:val="27"/>
        </w:rPr>
        <w:t>Квадрат» 7-А класса и «Треугольник» 7-Б класс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/>
          <w:color w:val="000000"/>
          <w:sz w:val="27"/>
          <w:szCs w:val="27"/>
        </w:rPr>
        <w:br/>
        <w:t xml:space="preserve"> План:</w:t>
      </w:r>
    </w:p>
    <w:p>
      <w:pPr>
        <w:pStyle w:val="Normal"/>
        <w:numPr>
          <w:ilvl w:val="0"/>
          <w:numId w:val="1"/>
        </w:numPr>
        <w:spacing w:before="0" w:after="270"/>
        <w:rPr/>
      </w:pPr>
      <w:r>
        <w:rPr>
          <w:color w:val="000000"/>
          <w:sz w:val="27"/>
          <w:szCs w:val="27"/>
        </w:rPr>
        <w:t>Орг. момент. Приветствие команд, болельщиков и членов жюри.</w:t>
      </w:r>
    </w:p>
    <w:p>
      <w:pPr>
        <w:pStyle w:val="Normal"/>
        <w:numPr>
          <w:ilvl w:val="0"/>
          <w:numId w:val="1"/>
        </w:numPr>
        <w:spacing w:before="0" w:after="2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ие игры поэтапно.</w:t>
        <w:br/>
        <w:br/>
        <w:t>1 этап. Разминка. Вопросы командам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БОЧКА № 1     </w:t>
      </w:r>
      <w:r>
        <w:rPr>
          <w:b/>
          <w:i/>
          <w:sz w:val="28"/>
          <w:szCs w:val="28"/>
          <w:u w:val="single"/>
          <w:lang w:val="uk-UA"/>
        </w:rPr>
        <w:t>«Думай – дума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опросы для 1 команды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ерждение, которое не нужно дока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ват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тая часть числ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му равен угол, вертикальный с углом 50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 умножен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лько процентов составляет половина числа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реднее арифметическое чисел 1;2;3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му равно неизвестное в уравнен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XI</w:t>
      </w:r>
      <w:r>
        <w:rPr>
          <w:rFonts w:cs="Times New Roman" w:ascii="Times New Roman" w:hAnsi="Times New Roman"/>
          <w:sz w:val="28"/>
          <w:szCs w:val="28"/>
        </w:rPr>
        <w:t xml:space="preserve"> = 7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драт какого числа = 64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ло, противоположное 3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кую часть часа составляет 15 минут</w:t>
      </w:r>
    </w:p>
    <w:p>
      <w:pPr>
        <w:pStyle w:val="Style15"/>
        <w:ind w:left="360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просы для 2 команды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тверждение, которое необходимо доказат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лько часов в половине суток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му равен угол,смежній с углов 60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 делен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лько процентов составляет четвертая часть числа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 в третьей степен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ч, делящий угол пополам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ма длин всех сторон треугольник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уль числа « - 5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Математика настолько серьезен что полезно не упускать случая делать его немного занимательным писал выдающийся ученый 17 века Блез Паскаль. И хотя математика по-прежнему кажется не только серьезной, но и скучной наукой, иногда в ней проскакивает озорная улыб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Пока команды готовятся к игре, давайте немного пошутим. Ваша задача вставить математические термины и понятия в известные поговор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 Варит отлично твоя голова, 5+1 получается         6,а не 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  Вышел зайчик погулять, лап у зайца ровно         4,а не 5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 Меньше в 10 раз, чем метр, всем известно            д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 У меня собака есть,у нее хвостов аж                      1, а не 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 У доски ты говори, что концов у палки                    2, а не 3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 Мышь считает дырки в сыре: 3+2, всего                  5, а не 4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ы! Вы отлично считаете! Ну, а для команд наступает время второго конкурс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ЧКА №2   «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бо все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вечают обе команды, первый поднявший руку член команды имеет право ответа. Жури фиксирует правильне ответы команд и снимает баллы за выкрики.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то такое «абак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                                                          (счеты)2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му рамен 1 пуд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(16 кг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ая цифра была введена в математику последней?      (0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диница измерения скорости на море?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зел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ор для измерения уло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                            (Транспортир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ь прямой, ограниченная с двух сторон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отрез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 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делите 100 на половину                                     (200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именьшее простое число                                     (2)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вая буква греческого алфавита              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льф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кая геометрическая фигура дружит с Солнце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уч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то есть у растения, слова и уравнения?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орень)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ком языке впервые было произнесено слово «алгебра»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рабском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чего немогут обойтись охотники, барабанщики и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ки?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ез дроб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4. Какой знак нужно поставить между 7 и 8, чтобы получилось                                                      число большее 7, но менше 8?                              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пятую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 жюри подсчитывает результаты двух конкурсов проводится игра с болельщиками « Цифра 3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, Имена трех поросят из  сказки «Три поросенк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Имена трех мукетеров из романа Дюма «Три мушкетер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Имена трех богатырей на картине Васнецова «Три богатыря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Имена трех медведей из сказки Льва Толстого «Три медведя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ы отдохнули и их ждет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ЧКА №3  с задачам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–«заморочки из бочк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ы поочередно тянут задачи, на ответ не болем одной минуты, ответ могут дать болельщики команды, если команда не справляется. Если на этот вопрос отвечают соперники- им прибавляються баллы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сли бы завтрашний день был вчерашним, то до воскресенья  осталось  бы сталько дней, сколько прошло от воскресенья до вчерашнего дн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кой сегодня день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руша тяжелее, чем яблоко, а яблуко тяжелее перси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то тяжелее: груша или персик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толе стояли 3 стакана с ягодами, Вова съел один стакан и поставил                                  на стол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лько стаканов на стол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он разделили на 8 частей. Сколько сделали разрезов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ой семье 2 отца и 2 сына разделили 3 яблока поровну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ак это могло получиться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торый сей час час, если оставшаяся часть суток вдвое больше       прошедшей?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я и Миша имеют фамилии Белов и Чернов.Какую фамилию имеет каждый из ребят, если Петя на год старше Белов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арины целое яблоко, две половинки и четыре четвертинки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лько яблок у Марины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ы большие молодцы! Никакие заморочки вам не страшны.Великая женщина- математик Софья Ковалевская писала: «Поэт должен видеть то, чего не видять другие, видеть глубже других. И это должен бать математик»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анды выбрали лучшего математика- Это их капитан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у а сейчас наступает время капитанов-самых сильних и непобедимых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ЧКА 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питанска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итанам предлагается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шить ребусы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100,    40А,     3БУНА,    И100РИЯ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Решить уравнения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х-(х-3)=7х-3(2х-1)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-2(5-х)=х-(-5-х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 капитаны работают, идет игра со зрите лями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рациональными числами люди знакомились постепенно.Вначале при счете предметов возникли натуральне числа. На первых порах их было немного.Так, еще недавно  у туземцев островов в Торресовом проливе (отделяющем Новую Гвинею от Австралии) были в языке названия только двух чисел: «   ура пун»  (один) и «оказа» (два). Островитяне считали так: «оказа-урапун»-три, «оказа-оказа»-4. Продолжите счет…Посмеявшись с ребятами, сообщаю, что все числа, начиная с 7, туземцы называли словом «много»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ашаются результаты конкурса капитанов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ЧКА №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Великие математик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ия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ЧКА№ 6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Математика и жизнь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просы обоим командам на скор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юдей какой профессии 5 параллельных линий перед глазам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на языке геометри называется правильный шестигранник?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м отличается один поезд от другого с точки зрения математик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мблемой какого автомобиля являються четыре кольца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ие цифры пишут летчики в небе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аком европейском городе стоит памятник цифре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акие цифры люди одеваются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ние какого города в Крыму состоит из имени одного мальчика и 100 девочек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ние какого государства кроется в математическом термине А в третьей степен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т и закончилась наша игра и если вы получили заряд энергии для  работы с математикой- я буду очень рад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2:22:00Z</dcterms:created>
  <dc:creator>моя семья</dc:creator>
  <dc:description/>
  <cp:keywords/>
  <dc:language>en-US</dc:language>
  <cp:lastModifiedBy>Admin</cp:lastModifiedBy>
  <dcterms:modified xsi:type="dcterms:W3CDTF">2015-10-23T13:02:00Z</dcterms:modified>
  <cp:revision>16</cp:revision>
  <dc:subject/>
  <dc:title/>
</cp:coreProperties>
</file>