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цен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>рій виховного з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>хо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:</w:t>
      </w:r>
      <w:r>
        <w:rPr>
          <w:sz w:val="28"/>
          <w:szCs w:val="28"/>
          <w:lang w:val="uk-UA"/>
        </w:rPr>
        <w:t xml:space="preserve"> Комбіноване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нятт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Тем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«Вороне чорний! Даремно ти крячеш. Ріднеє слово жиє і є – бачиш!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допомогти учням усвідомити місце ук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їнської мови серед інших слов’янських 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розкрити к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су й багатство рідної мов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виховувати в школярів любов до української мов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зба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чувати словниковий запас учн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розвивати творче, не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ндартне, критичне та логічне мисле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формувати комуні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тивну компетентн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>днання:</w:t>
      </w:r>
      <w:r>
        <w:rPr>
          <w:sz w:val="28"/>
          <w:szCs w:val="28"/>
          <w:lang w:val="uk-UA"/>
        </w:rPr>
        <w:t xml:space="preserve"> дошка, кросворд, Указ Президента України «Про День ук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їнської писемності та мови», тексти віршів «Вірш до рідної мови» О.Ірванця, «Хай це, можливо, і не найсуттєвіше…» І. Малкови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, «Я – УКРАИНЕЦ»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 Шовковичного, картки з висловами про мов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и І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Вивчаємо ук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їнську мову та літературу. – Харків: Основа. – №28(104). – Жовтень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Лозова В.І., Троцко Г.В. Теоретичні основи виховання і навчання: Навчальний посібник / Харк. держ. пед. ун-т ім. Г.С.Сковороди. – 2-е вид., випр. І доп. – Х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рків: «ОВС», 2002. – 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Пометун О.І. та ін. Сучасний урок. Інтерактивні технології навчання: Наук. метод. посібн. // О.І. Пометун, Л.В. Пироженко; За ред. О.І.Пометун. – К.: А.С.К, 2006. – 192с.: і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Нестандартні уроки з української мови та літератури. Випуск 2 / Упоряд. О.М.Чх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йло – Х.: Вид. група «Основа», 2007. – 208с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  <w:lang w:val="uk-UA"/>
        </w:rPr>
        <w:t>Методик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 xml:space="preserve"> підготовки виховного заходу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Вибір теми відбувається в  безпосередньому зв’язку з класним керівником 7-А класу згідно з планом виховної роботи. За тиждень до заходу здійснюється розподіл завдань для його проведення між учнями 7-А класу. Школярі отримують вірші та матеріал про походження мови для виступу під час занятт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  <w:lang w:val="uk-UA"/>
        </w:rPr>
        <w:t>Оголошення теми й  мети занятт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тивація виховного заходу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b/>
          <w:sz w:val="28"/>
          <w:szCs w:val="28"/>
          <w:lang w:val="uk-UA"/>
        </w:rPr>
        <w:t>Вступне слово. Звучить пісня «Рідна мова»(Олександр Сичов)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Вірш до рідної мови» О. Ірв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 xml:space="preserve">нця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ти звучиш калиново-дубово,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ідна моя, моя матірна мово!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лово м’яке, оксамитове, байкове,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Слово є дідове, слово є батькове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 Білодідове, і Сивоконеве,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І Чорноволове, вже узаконене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 соннім спокої вогонь твій ледь бився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Але страху я тоді натерпівся!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 тої халепи не вийшли б ми зроду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Кляпи, здавалось, в ротах у народу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а щоб підняти тебе із гробовищ,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Стали до герцю Жулинський, Грабович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Щоб воскресити тебе з домовини,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 діло пішли каменюки й дубини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ороне чорний! Даремно ти крячеш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іднеє слово жиє і є – бачиш!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ідна моя українськая мова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Житиме вічно – кльова, фірмова!.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 листопада – </w:t>
      </w:r>
      <w:r>
        <w:rPr>
          <w:sz w:val="28"/>
          <w:szCs w:val="28"/>
          <w:lang w:val="uk-UA"/>
        </w:rPr>
        <w:t>День ук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їнської писемності та мови. Указом Президента України «Про День української писемності та мови» це свято було встановлено в нашій країні 9 листопада 1997 року. Цього ж дня православна церква вшановує 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м’ять святого преподобного Нестора-літописця. Отже, сьогодні ми докладніше поговоримо про це свято, історію та значення  ук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їнської мови, її місце  серед інших слов’янських мов та про її походженн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лад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>ння основного матеріал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Слово вчителя:</w:t>
      </w:r>
      <w:r>
        <w:rPr>
          <w:sz w:val="28"/>
          <w:szCs w:val="28"/>
          <w:lang w:val="uk-UA"/>
        </w:rPr>
        <w:t xml:space="preserve"> Преподобний Нестор-літописець – киянин,  сім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дцятирічним   прийшов до Києво-печерської  лаври послушником. Під час постригу в ченці Нестор був удостоєний сану ієродияко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 Книжкова справа стала змістом його житт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Найвизначнішою працею Нестора-літописця є «Повість минулих літ» – літописне зведення, складене в Києві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початку ХІІ століття. Це перша в Київській Русі пам’ятка, у якій історія держави показана на широкому тлі світових подій. Преподобний Нестор довів розповідь із літописних зведень кінця ХІ століття до 1113 року. Усі наступні літописці лише переписували уривки з праць преподобного Нестора, наслідуючи його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ле перевершити так і не змогли. Тому преподобного Нестора-літописця можна по праву вважати батьком не лише вітчизняної історії, а й словесності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кількох століть ук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їнський народ привчали до думки про нібито «вторинність» української мови, ретельно приховуючи величезний масив української  писемності, історії та культури, яка сягає глибокої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внини й нараховує багато століть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унормування загальнонародної української мови вчені відносять до ХІІІ-ХІV століть. На думку дослідників, інтенсивне формування нової української мови відбу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ється  в другій  половині 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оліть. Зачинателем сучасної української мови вважається І.П.Котляревський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основоположником – Т.Г.Шевченко. Разом із розвитком писемного слова український народ став великою нацією, здатною вирішувати пи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ння будь-якої складності й ваг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Зачитув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>ння учнем вірша «Хай це, можливо, і не найсуттєвіше»</w:t>
      </w:r>
      <w:r>
        <w:rPr>
          <w:b/>
          <w:sz w:val="28"/>
          <w:szCs w:val="28"/>
        </w:rPr>
        <w:t xml:space="preserve"> І.Малкович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це, можливо, і не найсуттєвіше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ле ти, дитино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икана захищати своїми долонькам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хітну свічечку букви «ї»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нувшись на пальчиках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ігати місячний серпик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и «є»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різаний з неба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ниточкою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, кажуть, дитино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ова наша – солов’їн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о кажуть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затям собі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колись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уть настати і такі часи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нашої мов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де пам’ятат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ть найменший соловейко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не можна покладатися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на солов’їв,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о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Чи в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жаєте ви цей вірш актуальним? Чому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Чим в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зив вас цей твір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х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рактеризуйте головну ідею вірш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Інформ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>ція про походження української мов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учень:</w:t>
      </w:r>
      <w:r>
        <w:rPr>
          <w:sz w:val="28"/>
          <w:szCs w:val="28"/>
          <w:lang w:val="uk-UA"/>
        </w:rPr>
        <w:t xml:space="preserve"> Українсь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мова – державна мова України. Вона також є рідною мовою українців, які проживають за меж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ми України: у Росії, Білорусії, Казахстані, Польщі, Словаччині, Румунії, Канаді, США, Австралії та інших країнах. Ук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їнською мовою розмовляє майже  45 мільйонів людей,  і вона входить до другого десятка найпоширеніших мов світ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 учень:</w:t>
      </w:r>
      <w:r>
        <w:rPr>
          <w:sz w:val="28"/>
          <w:szCs w:val="28"/>
          <w:lang w:val="uk-UA"/>
        </w:rPr>
        <w:t xml:space="preserve"> За даними Всеукраїнського перепису населення 2001 року,  українську мову вважали рідною 67,5% жителів України, що на 2,8% більше, ніж за даними перепису 1989 року. Російську мову виз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чили як рідну 29,6% населення, у порівнянні з минулим переписом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селення цей показник знизився на 3,2%. Частка інших мов, які були вказані в якості рідної, становила 2,9%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 учень:</w:t>
      </w:r>
      <w:r>
        <w:rPr>
          <w:sz w:val="28"/>
          <w:szCs w:val="28"/>
          <w:lang w:val="uk-UA"/>
        </w:rPr>
        <w:t xml:space="preserve"> Генеалогічно українська мова належить до індоєвропейської мовної сім’ї. Спільно з російською й білоруською мо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ми вона входить до східнослов’янської підгрупи слов’янської групи мов (до західнослов’янської підгрупи входять словаць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, чеська, польська, кашубська, верхньо- і нижньолужицька мови (Німеччина), до південнослов’янської – словенська, македонська, болгарська, сербська, хорватська й старослов’янська мови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учень: </w:t>
      </w:r>
      <w:r>
        <w:rPr>
          <w:sz w:val="28"/>
          <w:szCs w:val="28"/>
          <w:lang w:val="uk-UA"/>
        </w:rPr>
        <w:t>За т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диційною версією походження східнослов’янських мов, яка ще донедавна була офіційною та обов’язковою, вважалося, що після завершення праслов’янської епохи розпочався спільний східнослов’янський період, який тривав понад 500 років та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кінчився лише в ХІ -ХІІ ст., саме тоді виникають три східнослов’янські мови – українська, російська та білоруська – як мови відповідних народностей. Такий підхід базувався здебільшого на низці ідеалогічних настанов початку доби царської Росії, а згодом радянської епохи. Сучасний рівень лінгвістичних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рхеологічних та історичних знань, а також можливість відходу від усталених ідеологічних догм дають змогу внести в цю схему істотні коректив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 учень: </w:t>
      </w:r>
      <w:r>
        <w:rPr>
          <w:sz w:val="28"/>
          <w:szCs w:val="28"/>
          <w:lang w:val="uk-UA"/>
        </w:rPr>
        <w:t>Сучасні дослідники, критикуючи теорію єдиної давньоруської мови, вичленовують українську мову безпосередньо з п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слов’янської мови без проміжних ланок. Згідно з цим підходом, три східнослов’янські мови, білоруська, російська, українська, зростали незалежно одна від одної як мови самостійні, і так званої «п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руської» спільної мови не існувало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учень: </w:t>
      </w:r>
      <w:r>
        <w:rPr>
          <w:sz w:val="28"/>
          <w:szCs w:val="28"/>
          <w:lang w:val="uk-UA"/>
        </w:rPr>
        <w:t>Безперервність історичного розвитку етносу на українських землях від середини І тис.н.е. до нашого часу може свідчити про те, що після розпаду п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слов’янської мовної спільності в цьому ареалі почав формуватися український етнос і відповідно – українська мова. Вона перейняла від праслов’янської значний специфічний лексичний фонд і чимало фонетичних та г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матичних рис, які в інших слов’янських мовах замінилися новими, а в українській мові вони склали найдавнішу групу мовних особливостей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 учень: </w:t>
      </w:r>
      <w:r>
        <w:rPr>
          <w:sz w:val="28"/>
          <w:szCs w:val="28"/>
          <w:lang w:val="uk-UA"/>
        </w:rPr>
        <w:t>Разом із християнством до Київської Русі прийшла старослов’янська мова, створена на 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зі давньоболгарських діалектів Кирилом і Мефодієм. Нею писалися релігійні на офіційні тексти. Старослов’янська мова довгий час виконува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функції писемної мов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 учень: </w:t>
      </w:r>
      <w:r>
        <w:rPr>
          <w:sz w:val="28"/>
          <w:szCs w:val="28"/>
          <w:lang w:val="uk-UA"/>
        </w:rPr>
        <w:t xml:space="preserve">З ХІV п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т. на теренах України побутувала староукраїнська мова, яка активно використовувалася як писемна. Поя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ново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 xml:space="preserve"> української мови, яка згодом стала сучасною, літературною, датується ХІХ ст. В основі сучасної літературної мови лежить система полтавсько-наддніпрянських говірок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оворення віршів «Я – УКРАИНЕЦ», «Мово моя»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ро українську мову ск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дено багато віршів не лише українською, а й російською мовою.  Послухаймо вірші про нашу солов’їну мову й проа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лізуймо їх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 – украинец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 – украинец, до седьмых колен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прадед мой шелками шит на Сеч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 чужбина, ни турецкий плен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казацкой не лишили реч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этот клад передавал отец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ама с молоком передавал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ил я нежность из родных сердец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х любовь стихом во мне звучал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закружило. На моей щек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той щетиной прорастали годы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их на украинском язык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пою, и не в угоду мод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астерял, как воду из горсти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клад, что сохранил в неволе прадед, –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наю языка, сказать по правде…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sz w:val="28"/>
          <w:szCs w:val="28"/>
        </w:rPr>
        <w:t>Простите, сыновья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и, дочь, прост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sz w:val="28"/>
          <w:szCs w:val="28"/>
        </w:rPr>
        <w:t xml:space="preserve">Прости </w:t>
      </w:r>
      <w:r>
        <w:rPr>
          <w:i/>
          <w:sz w:val="28"/>
          <w:szCs w:val="28"/>
          <w:lang w:val="uk-UA"/>
        </w:rPr>
        <w:t>мене, мій прадіде-козаче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сти мене, мій споконвічний краю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те, що на російській мові плач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 тім, що мови рідної не знаю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.Шовкович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за віршам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ас найбільше вразило у віршах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головна ідея цих творів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Ч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ктуальні проблеми, які піднімаються авторами в працях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над висловами про мову</w:t>
      </w:r>
      <w:r>
        <w:rPr>
          <w:sz w:val="28"/>
          <w:szCs w:val="28"/>
          <w:lang w:val="uk-UA"/>
        </w:rPr>
        <w:t xml:space="preserve"> (учням роздаються вислови про мову, протягом 2-3 хвилин школярі міркують над ними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потім оголошують свої думки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ловлювання про мову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землі віки лежала м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врешті вибилась на світ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 мово, ночі колискова!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ймі наш радісний привіт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ік пройшла пора безславн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віти і сяй, моя державна…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(О.Олесь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дна вона у нас така –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ся співуча і дзвінка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ся плакуча і гримуч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оч без лаврового вінк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(Т.Шевченко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юдина, яка втратила свою мову – неповноцінна, вона другорядна в порівнянні з носієм рідної мови. В неї зовсім відмінніша рефлексія, і користується вона, за визначенням І.Франка, «верхньою» свідомістю. Себто її підсвідомість унаслідок асиміляції загальмована, притуплена.</w:t>
      </w:r>
      <w:r>
        <w:rPr>
          <w:sz w:val="28"/>
          <w:szCs w:val="28"/>
          <w:lang w:val="uk-UA"/>
        </w:rPr>
        <w:t xml:space="preserve"> (П.Мовчан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ли забув ти рідну мову,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sz w:val="28"/>
          <w:szCs w:val="28"/>
          <w:lang w:val="uk-UA"/>
        </w:rPr>
        <w:t>Яка б та мова не була, –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 втратив корінь і основу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 обчухрав себе дотл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А.Білоус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йбільше і найдорожче добро в кожного народу – це його мова. Ота жива схованка людського духу. Його багата скарбниця, в яку народ складає і своє життя, і свої сподіванки, розум, досвід, почування</w:t>
      </w:r>
      <w:r>
        <w:rPr>
          <w:sz w:val="28"/>
          <w:szCs w:val="28"/>
          <w:lang w:val="uk-UA"/>
        </w:rPr>
        <w:t xml:space="preserve"> (Панас Мирний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ва – це доля нашого народу, і вона залежить від того, як ревно ми всі плекатимемо її</w:t>
      </w:r>
      <w:r>
        <w:rPr>
          <w:sz w:val="28"/>
          <w:szCs w:val="28"/>
          <w:lang w:val="uk-UA"/>
        </w:rPr>
        <w:t xml:space="preserve"> (О.Гончар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ва – втілення думки. Що багатша думка, то багатша мова</w:t>
      </w:r>
      <w:r>
        <w:rPr>
          <w:sz w:val="28"/>
          <w:szCs w:val="28"/>
          <w:lang w:val="uk-UA"/>
        </w:rPr>
        <w:t xml:space="preserve"> (М.Рильський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сі ми любимо нашу співучу та дзвінку українську мову. Та це аж ніяк не означає, що нам є чужими чи далекими мови інших народів</w:t>
      </w:r>
      <w:r>
        <w:rPr>
          <w:sz w:val="28"/>
          <w:szCs w:val="28"/>
          <w:lang w:val="uk-UA"/>
        </w:rPr>
        <w:t xml:space="preserve"> (П.Тичина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то нікчемну душу має, то така ж у нього 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еся Українка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Хто не любить своєї рідної мови, солодких звуків свого дитинства, не заслуговує на ім’я людини</w:t>
      </w:r>
      <w:r>
        <w:rPr>
          <w:sz w:val="28"/>
          <w:szCs w:val="28"/>
          <w:lang w:val="uk-UA"/>
        </w:rPr>
        <w:t xml:space="preserve"> (Й.-Г.Гердер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осворд «Українська мова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ізвище української письменниці, авторки слів: «Хто нікчемну душу має, то така у нього мова» (Л.Українк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чинатель сучасної літературної мови (І.Котляревський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о якої мовної сім’ї належить генеалогічно українська мова? (Індоєвропейськ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р рядків про мову: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уду я навчатись мови золотої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ави-веснянки, у гори крутої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тічка веселого, що постане річкою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агінця зеленого, що зросте смерічкою» (А.Малишко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країнську мову часто називають мелодійною, калиновою. Згадайте ще один епітет, що характеризує українську мову (Солов’їна)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оположник сучасної української літературної мови (Т.Шевченко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. Автор «Повісті минулих літ», літописець (Нестор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Автор рядків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Як парость виноградної лози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лекайте мову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ильно і нестанно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/>
      </w:pPr>
      <w:r>
        <w:rPr>
          <w:i/>
          <w:sz w:val="28"/>
          <w:szCs w:val="28"/>
          <w:lang w:val="uk-UA"/>
        </w:rPr>
        <w:t>Політь бур’ян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истіша від сльози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она хай буде»</w:t>
      </w:r>
      <w:r>
        <w:rPr>
          <w:sz w:val="28"/>
          <w:szCs w:val="28"/>
          <w:lang w:val="uk-UA"/>
        </w:rPr>
        <w:t xml:space="preserve"> (М.Рильськи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слов’янської писемності, яка є складною творчою переробкою грецького алфавіту. Її азбука складається з 43 літер, у тому числі 24 грецьких і 19 оригінальних слов’янських (Кирилиц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, якому належать рядки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 рідне слово, хто без тебе я?» (Д.Павличко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й засіб людського спілкування, засіб вираження думок і їх повідомлення, здатність спілкування через звуки, засіб пізнання навколишнього світу й передачі знань і досвіду від покоління до покоління (Мов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говоріння під час спілкування з іншими людьми або при звертанні до самого себе (Мовленн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а про мову, об’єктом якої є властивості, функції, будова, історичний розвиток мови. (Мовознавство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вання літер у певному порядку. (Алфавіт)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Ї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Ь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биття підсумків виховного заход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ючне слово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є душею нації, її генетичним кодом, у її глибинах народилося багато  того, чим може пишатися наш народ. Як море починається з річки, так українське слово – з писемності. Наше слово набирало сили на пергаментах Нестора-літописця, шліфувалося у творах Григорія Сковороди, Івана Мазепи, поглиблювалося під пером Івана Котляревського, особливо Тараса Шевченка, удосконалювалося пізніше І.Нечуєм-Левицьким, Панасом Мирним, М.Коцюбинським, Лесею Українкою та багатьма іншими видатними українцям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учасний світ знає, що державність мови є універсальною формою об’єднання людей в одне ціле, в один народ. Це 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жливий чинник самовизначення нації, надійна основа розвитку країн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раїнська мо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змінюється й розвивається. Ми всі повинні вивчати, любити, знати і берегти рідну мову, усвідомлюючи, як зараз престижно, модно і патріотично відчувати себе українцем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любі діти, ми пригадали історію виникнення писемності, відчули красу рідної мови, прослухали поезії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І сьогодні ми закінчуємо свято піснею </w:t>
      </w:r>
      <w:r>
        <w:rPr/>
        <w:t>I</w:t>
      </w:r>
      <w:r>
        <w:rPr>
          <w:lang w:val="uk-UA"/>
        </w:rPr>
        <w:t>РЧИК "УКРАЇНО".</w:t>
      </w:r>
    </w:p>
    <w:sectPr>
      <w:type w:val="nextPage"/>
      <w:pgSz w:w="11906" w:h="16838"/>
      <w:pgMar w:left="1080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2:00Z</dcterms:created>
  <dc:creator>kleopatra</dc:creator>
  <dc:description/>
  <cp:keywords/>
  <dc:language>en-US</dc:language>
  <cp:lastModifiedBy>Дом</cp:lastModifiedBy>
  <cp:lastPrinted>2012-03-02T11:30:00Z</cp:lastPrinted>
  <dcterms:modified xsi:type="dcterms:W3CDTF">2015-10-25T17:44:00Z</dcterms:modified>
  <cp:revision>29</cp:revision>
  <dc:subject/>
  <dc:title/>
</cp:coreProperties>
</file>