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354" w:leader="none"/>
        </w:tabs>
        <w:spacing w:lineRule="auto" w:line="360" w:before="0" w:after="0"/>
        <w:ind w:left="57" w:right="57" w:firstLine="2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закласний захід </w:t>
      </w:r>
    </w:p>
    <w:p>
      <w:pPr>
        <w:pStyle w:val="2"/>
        <w:shd w:fill="auto" w:val="clear"/>
        <w:tabs>
          <w:tab w:val="clear" w:pos="708"/>
          <w:tab w:val="left" w:pos="354" w:leader="none"/>
        </w:tabs>
        <w:spacing w:lineRule="auto" w:line="360" w:before="0" w:after="0"/>
        <w:ind w:left="57" w:right="57" w:firstLine="2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правовиховна робота в школі)</w:t>
      </w:r>
    </w:p>
    <w:p>
      <w:pPr>
        <w:pStyle w:val="2"/>
        <w:shd w:fill="auto" w:val="clear"/>
        <w:tabs>
          <w:tab w:val="clear" w:pos="708"/>
          <w:tab w:val="left" w:pos="354" w:leader="none"/>
        </w:tabs>
        <w:spacing w:lineRule="auto" w:line="360" w:before="0" w:after="0"/>
        <w:ind w:left="57" w:right="57" w:firstLine="2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shd w:fill="auto" w:val="clear"/>
        <w:tabs>
          <w:tab w:val="clear" w:pos="708"/>
          <w:tab w:val="left" w:pos="354" w:leader="none"/>
        </w:tabs>
        <w:spacing w:lineRule="auto" w:line="360" w:before="0" w:after="0"/>
        <w:ind w:left="57" w:right="57" w:firstLine="200"/>
        <w:jc w:val="center"/>
        <w:rPr/>
      </w:pPr>
      <w:r>
        <w:rPr>
          <w:b/>
          <w:color w:val="000000"/>
          <w:sz w:val="28"/>
          <w:szCs w:val="28"/>
          <w:lang w:val="uk-UA"/>
        </w:rPr>
        <w:t>Ток-шоу «Злочин, який не розголошують»</w:t>
      </w:r>
    </w:p>
    <w:p>
      <w:pPr>
        <w:pStyle w:val="2"/>
        <w:shd w:fill="auto" w:val="clear"/>
        <w:tabs>
          <w:tab w:val="clear" w:pos="708"/>
          <w:tab w:val="left" w:pos="354" w:leader="none"/>
        </w:tabs>
        <w:spacing w:lineRule="auto" w:line="360" w:before="0" w:after="0"/>
        <w:ind w:left="57" w:right="57" w:firstLine="8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Мета</w:t>
      </w:r>
      <w:r>
        <w:rPr>
          <w:color w:val="000000"/>
          <w:sz w:val="28"/>
          <w:szCs w:val="28"/>
          <w:lang w:val="uk-UA"/>
        </w:rPr>
        <w:t>: Попередити правопорушення та нещасні випадки, вплинути на розум і почуття, підказати шля</w:t>
        <w:softHyphen/>
        <w:t>хи правильної поведінки в різних життєвих ситу</w:t>
        <w:softHyphen/>
        <w:t>аціях.</w:t>
      </w:r>
      <w:bookmarkStart w:id="0" w:name="_GoBack"/>
      <w:bookmarkEnd w:id="0"/>
    </w:p>
    <w:p>
      <w:pPr>
        <w:pStyle w:val="2"/>
        <w:shd w:fill="auto" w:val="clear"/>
        <w:tabs>
          <w:tab w:val="clear" w:pos="708"/>
          <w:tab w:val="left" w:pos="224" w:leader="none"/>
        </w:tabs>
        <w:spacing w:lineRule="auto" w:line="360" w:before="0" w:after="0"/>
        <w:ind w:left="57" w:right="57" w:hanging="0"/>
        <w:rPr/>
      </w:pPr>
      <w:r>
        <w:rPr>
          <w:b/>
          <w:color w:val="000000"/>
          <w:sz w:val="28"/>
          <w:szCs w:val="28"/>
          <w:lang w:val="uk-UA"/>
        </w:rPr>
        <w:t>І. Вступна частина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24" w:leader="none"/>
          <w:tab w:val="left" w:pos="540" w:leader="none"/>
        </w:tabs>
        <w:spacing w:lineRule="auto" w:line="360" w:before="0" w:after="0"/>
        <w:ind w:left="57" w:right="57" w:firstLine="123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егляд презентації (Слайд 1-6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24" w:leader="none"/>
          <w:tab w:val="left" w:pos="540" w:leader="none"/>
        </w:tabs>
        <w:spacing w:lineRule="auto" w:line="360" w:before="0" w:after="0"/>
        <w:ind w:left="57" w:right="57" w:firstLine="123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ступне слово вчителя.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24" w:leader="none"/>
          <w:tab w:val="left" w:pos="540" w:leader="none"/>
        </w:tabs>
        <w:spacing w:lineRule="auto" w:line="360" w:before="0" w:after="0"/>
        <w:ind w:left="57" w:right="57" w:firstLine="123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едставлення теми та очікуваних результатів (Слайд 7-8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24" w:leader="none"/>
          <w:tab w:val="left" w:pos="540" w:leader="none"/>
        </w:tabs>
        <w:spacing w:lineRule="auto" w:line="360" w:before="0" w:after="0"/>
        <w:ind w:left="57" w:right="57" w:firstLine="123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Мозковий штурм» щодо можливих джерел не</w:t>
        <w:softHyphen/>
        <w:t>безпеки.</w:t>
      </w:r>
    </w:p>
    <w:p>
      <w:pPr>
        <w:pStyle w:val="2"/>
        <w:shd w:fill="auto" w:val="clear"/>
        <w:tabs>
          <w:tab w:val="clear" w:pos="708"/>
          <w:tab w:val="left" w:pos="445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чит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ідомляє, що зустріч присвячено темі зґвалтування та практичним питанням, що і як треба робити, щоб не стати жертвою злочину. Чітко вказує мету та завдання.</w:t>
      </w:r>
    </w:p>
    <w:p>
      <w:pPr>
        <w:pStyle w:val="2"/>
        <w:shd w:fill="auto" w:val="clear"/>
        <w:tabs>
          <w:tab w:val="clear" w:pos="708"/>
          <w:tab w:val="left" w:pos="234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авляться питання на зразок: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253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ви гадаєте, чи є дана тема актуальною? Чому?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267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і види злочинів зустрічаються найчастіше?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445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і випадки скоєння злочинів характерні для нашого міста?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267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і категорії населення є найуразливішими?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57" w:right="57" w:firstLine="880"/>
        <w:rPr>
          <w:rStyle w:val="31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31"/>
          <w:i w:val="false"/>
          <w:iCs w:val="false"/>
          <w:sz w:val="28"/>
          <w:szCs w:val="28"/>
          <w:lang w:eastAsia="en-US"/>
        </w:rPr>
        <w:t>Що сприяє росту даного виду злочинності?</w:t>
      </w:r>
    </w:p>
    <w:p>
      <w:pPr>
        <w:pStyle w:val="32"/>
        <w:shd w:fill="auto" w:val="clear"/>
        <w:tabs>
          <w:tab w:val="clear" w:pos="708"/>
          <w:tab w:val="left" w:pos="426" w:leader="none"/>
        </w:tabs>
        <w:spacing w:lineRule="auto" w:line="360"/>
        <w:ind w:left="57" w:right="57" w:hanging="0"/>
        <w:rPr>
          <w:rStyle w:val="31"/>
          <w:i w:val="false"/>
          <w:i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2"/>
        <w:shd w:fill="auto" w:val="clear"/>
        <w:spacing w:lineRule="auto" w:line="360" w:before="0" w:after="0"/>
        <w:ind w:left="57" w:right="57" w:hanging="0"/>
        <w:rPr/>
      </w:pPr>
      <w:r>
        <w:rPr>
          <w:b/>
          <w:color w:val="000000"/>
          <w:sz w:val="28"/>
          <w:szCs w:val="28"/>
          <w:lang w:val="uk-UA"/>
        </w:rPr>
        <w:t>ІІ. Основна частина</w:t>
      </w:r>
    </w:p>
    <w:p>
      <w:pPr>
        <w:pStyle w:val="2"/>
        <w:shd w:fill="auto" w:val="clear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читель:</w:t>
      </w:r>
      <w:r>
        <w:rPr>
          <w:color w:val="000000"/>
          <w:sz w:val="28"/>
          <w:szCs w:val="28"/>
          <w:lang w:val="uk-UA"/>
        </w:rPr>
        <w:t xml:space="preserve"> Відомо, що всі живі істоти на землі підкоряються могутньому статевому інстинкту, під впливом якого здійснюють дії, спрямовані на статеве зближення з представниками протилежної статі. Та лише людина має такий потужний важіль, як розум, для регулю</w:t>
        <w:softHyphen/>
        <w:t>вання своїх біологічних інстинктів. Однак і серед «гомосапієнсів» трапляються «екземпляри», поведінкою яких керує не розум, не серце, а статевий потяг. Мова іде про ґвалтівників. Тема ця не нова. Їй присвячено безліч фоліантів досліджень криміналістів, медиків, психологів, то ж здавалося б, вичерпана. Однак..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7-річну дівчину, яка «голосувала» на дорозі, підібрав водій іномарки. Протягом 12 годин ґвалтував її... Знайшли дівчину мертвою у полі з сімома ножовими ранами на тілі... Це не поодинокий випадок трагічної загибелі жінок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217" w:leader="none"/>
        </w:tabs>
        <w:spacing w:lineRule="auto" w:line="360" w:before="0" w:after="0"/>
        <w:ind w:left="57" w:right="57" w:firstLine="88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жливо, хтось з вас зустрічався у пресі чи чув розповіді про подібні випадки?</w:t>
      </w:r>
    </w:p>
    <w:p>
      <w:pPr>
        <w:pStyle w:val="32"/>
        <w:shd w:fill="auto" w:val="clear"/>
        <w:spacing w:lineRule="auto" w:line="360"/>
        <w:ind w:left="57" w:right="57" w:firstLine="2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Розповіді учениць)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5-річна бабуся-інвалід поверталась з базару додо</w:t>
        <w:softHyphen/>
        <w:t>му, ледь тягнула важку сумку з продуктами. Хлопчина-підліток запропонував свою допомогу. Коли ста</w:t>
        <w:softHyphen/>
        <w:t>ренька відчинила двері, він заштовхнув її в кімнату, здер одяг, зґвалтував... 35-річну жінку, багатодітну матір, регулярно ґвалтує чоловік-п'яниця на очах ма</w:t>
        <w:softHyphen/>
        <w:t>лолітніх дітей. Коли ж вона намагається уникнути цієї процедури, то жорстоко б’є її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 все –  життя. Жертвами ґвалтівників можуть стати як жінки, так і чоловіки, як ду</w:t>
        <w:softHyphen/>
        <w:t>же старі, немічні бабусі, так і зовсім юні дівчатка, і навіть діти молодшого віку. Інтелектуали і розумо</w:t>
        <w:softHyphen/>
        <w:t>во відсталі, безпорадні і сповнені сили. До того ж існує чимало інших форм сексуального примусу: «шантажист» вимагає оплати «натурою», викладач натякає на статевий акт в обмін на кращу оцінку, сексопатолог лікує пацієнток статевим актом, робо</w:t>
        <w:softHyphen/>
        <w:t>тодавець дає зрозуміти, що прийом на роботу зале</w:t>
        <w:softHyphen/>
        <w:t>жить від згоди задовольнити його сексуальне ба</w:t>
        <w:softHyphen/>
        <w:t>жання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кодексом Хамураппі – збірником за</w:t>
        <w:softHyphen/>
        <w:t>конів, встановлених у Вавилоні близько 4000 років тому, людина, яка зґвалтувала незайману дівчину, ка</w:t>
        <w:softHyphen/>
        <w:t>ралась найвищою мірою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 Вільгельмові Завойов</w:t>
        <w:softHyphen/>
        <w:t>нику (1035-1087 рр.) ґвалтівників карали кастрацією і виколюванням очей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ині в деяких штатах Америки суддя може засу</w:t>
        <w:softHyphen/>
        <w:t>дити до 5 років ув'язнення тільки за те, що чоловік умовив жінку вступити з ним у статевий зв'язок, обіцяючи одружитись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нас за зґвалтування дають різні строки позбав</w:t>
        <w:softHyphen/>
        <w:t>лення волі. Так, за зґвалтування неповнолітніх мож</w:t>
        <w:softHyphen/>
        <w:t>на отримати більше, ніж за вбивство без обтяжливих обставин. Проте галтувань не стає менше. І річ тут не в окремих випадках, а в загальній криміногенній обстановці в країні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атистика свідчить: кожна шоста жінка упро</w:t>
        <w:softHyphen/>
        <w:t>довж свого життя може стати жертвою ґвалтівника, а кожна 34-а нею стає. Проте далеко не кожна з них про це заявляє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360" w:before="0" w:after="0"/>
        <w:ind w:left="57" w:right="57" w:firstLine="88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ому?</w:t>
      </w:r>
    </w:p>
    <w:p>
      <w:pPr>
        <w:pStyle w:val="32"/>
        <w:shd w:fill="auto" w:val="clear"/>
        <w:spacing w:lineRule="auto" w:line="360"/>
        <w:ind w:left="57" w:right="57" w:firstLine="88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Учні висловлюють свої думки).</w:t>
      </w:r>
    </w:p>
    <w:p>
      <w:pPr>
        <w:pStyle w:val="32"/>
        <w:shd w:fill="auto" w:val="clear"/>
        <w:spacing w:lineRule="auto" w:line="360"/>
        <w:ind w:left="57" w:right="57" w:hanging="0"/>
        <w:rPr/>
      </w:pPr>
      <w:r>
        <w:rPr>
          <w:b/>
          <w:i w:val="false"/>
          <w:color w:val="000000"/>
          <w:sz w:val="28"/>
          <w:szCs w:val="28"/>
          <w:lang w:val="uk-UA"/>
        </w:rPr>
        <w:t>Вчитель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 w:val="false"/>
          <w:color w:val="000000"/>
          <w:sz w:val="28"/>
          <w:szCs w:val="28"/>
          <w:lang w:val="uk-UA"/>
        </w:rPr>
        <w:t>Передаю слово медичній сестрі школи – Грачовій Вікторії Володимирівні.</w:t>
      </w:r>
    </w:p>
    <w:p>
      <w:pPr>
        <w:pStyle w:val="32"/>
        <w:shd w:fill="auto" w:val="clear"/>
        <w:spacing w:lineRule="auto" w:line="360"/>
        <w:ind w:left="57" w:right="57"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32"/>
        <w:shd w:fill="auto" w:val="clear"/>
        <w:spacing w:lineRule="auto" w:line="360"/>
        <w:ind w:left="57" w:right="57" w:hanging="0"/>
        <w:rPr/>
      </w:pPr>
      <w:r>
        <w:rPr>
          <w:b/>
          <w:i w:val="false"/>
          <w:color w:val="000000"/>
          <w:sz w:val="28"/>
          <w:szCs w:val="28"/>
          <w:lang w:val="uk-UA"/>
        </w:rPr>
        <w:t xml:space="preserve">Виступ медичної сестри </w:t>
      </w:r>
      <w:r>
        <w:rPr>
          <w:i w:val="false"/>
          <w:color w:val="000000"/>
          <w:sz w:val="28"/>
          <w:szCs w:val="28"/>
          <w:lang w:val="uk-UA"/>
        </w:rPr>
        <w:t>(статистика, медичний аспект даного питання, роз’яснення причин (з медичної точки зору), які не дозволяють довести склад злочину).</w:t>
      </w:r>
    </w:p>
    <w:p>
      <w:pPr>
        <w:pStyle w:val="32"/>
        <w:shd w:fill="auto" w:val="clear"/>
        <w:tabs>
          <w:tab w:val="clear" w:pos="708"/>
          <w:tab w:val="left" w:pos="426" w:leader="none"/>
        </w:tabs>
        <w:spacing w:lineRule="auto" w:line="360"/>
        <w:ind w:left="57" w:right="57"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360" w:before="0" w:after="0"/>
        <w:ind w:left="57" w:right="57" w:hanging="20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читель:</w:t>
      </w:r>
      <w:r>
        <w:rPr>
          <w:color w:val="000000"/>
          <w:sz w:val="28"/>
          <w:szCs w:val="28"/>
          <w:lang w:val="uk-UA"/>
        </w:rPr>
        <w:t xml:space="preserve">  Зґвалтування — це особливий злочин. Потерпіла, звертаючись до закону по захист, повин</w:t>
        <w:softHyphen/>
        <w:t>на оголосити про свою біду привселюдно. Вся слідча і судова процедура побудовані так, що зберегти все у таємниці практично неможливо. До того ж, багато хто з потерпілих боїться помсти з боку ґвалтівника. Часто заяви, які подали в цій справі до суду, забира</w:t>
        <w:softHyphen/>
        <w:t>ють з матеріальних міркувань: краще з ґвалтівника чи його родини взяти гроші. Тому офіційні цифри висвітлюють лише десь 1/4 того, що є насправді. Не все так просто. 45% засуджених стверджують, що все відбувалось за добровільною взаємною згодою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/>
      </w:pPr>
      <w:r>
        <w:rPr>
          <w:color w:val="000000"/>
          <w:sz w:val="28"/>
          <w:szCs w:val="28"/>
          <w:lang w:val="uk-UA"/>
        </w:rPr>
        <w:t>Часто буває дуже важко встановити межу між любовною грою з удаваним опором і справжнім зґвалтуванням. Давайте спробуємо розібратись, чи завжди дівчина є жертвою злочину, можливо все ж таки вона є його провокатором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360" w:before="0" w:after="0"/>
        <w:ind w:left="57" w:right="57" w:hanging="0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ступи дівчат-членів агітбригади:</w:t>
      </w:r>
      <w:r>
        <w:rPr>
          <w:color w:val="000000"/>
          <w:sz w:val="28"/>
          <w:szCs w:val="28"/>
          <w:lang w:val="uk-UA"/>
        </w:rPr>
        <w:t xml:space="preserve"> одна, використовуючи життєві приклади, зібрану інформацію, доводить, що дівчина – жертва злочину, а інша – що найчастіше дівчина його провокатор.</w:t>
      </w:r>
    </w:p>
    <w:p>
      <w:pPr>
        <w:pStyle w:val="2"/>
        <w:shd w:fill="auto" w:val="clear"/>
        <w:spacing w:lineRule="auto" w:line="360" w:before="0" w:after="0"/>
        <w:ind w:left="57" w:right="57" w:hanging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Обговорення з аудиторією)</w:t>
      </w:r>
    </w:p>
    <w:p>
      <w:pPr>
        <w:pStyle w:val="2"/>
        <w:shd w:fill="auto" w:val="clear"/>
        <w:spacing w:lineRule="auto" w:line="360" w:before="0" w:after="0"/>
        <w:ind w:left="57" w:right="57" w:hanging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читель</w:t>
      </w:r>
      <w:r>
        <w:rPr>
          <w:b/>
          <w:i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Що ж стосується психіки, то вона у зґвалтованих ще довго залишається травмованою. Шок, страх, зневіра, вина, сором, гнів, образа – ось що відчува</w:t>
        <w:softHyphen/>
        <w:t>ють ті, хто в змозі говорити про свої відчуття. Їх пе</w:t>
        <w:softHyphen/>
        <w:t>реслідують страшні спогади, нічні жахи. Виникає страх перед чоловіками, самостійністю, статевим життям. Біля 50% з них скаржаться на депресію, без</w:t>
        <w:softHyphen/>
        <w:t>соння. Разом з тим, статистика твердить, що біля 49% жертв самі створили умови для скоєння злочину. Більшість були знайомі з ґвалтівниками, разом з ни</w:t>
        <w:softHyphen/>
        <w:t>ми випивали, добровільно їхали в ліс, до ґвалтівників чи на незнайому квартиру тощо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загалі, ґвалтівники бувають різними. Серед них є такі, які ретельно планують свої дії, методично шукають жертву, здійснюють сексуальні тортури. Інші діють імпульсивно, нічим не відрізняються у натовпі, проте мають ураження нервової системи і мають дві провідні риси: егоцентризм і боягузтво, які у поєднанні утворюють вибухонебезпечну суміш.</w:t>
      </w:r>
    </w:p>
    <w:p>
      <w:pPr>
        <w:pStyle w:val="32"/>
        <w:shd w:fill="auto" w:val="clear"/>
        <w:tabs>
          <w:tab w:val="clear" w:pos="708"/>
          <w:tab w:val="left" w:pos="426" w:leader="none"/>
        </w:tabs>
        <w:spacing w:lineRule="auto" w:line="360"/>
        <w:ind w:left="57" w:right="57" w:firstLine="820"/>
        <w:rPr/>
      </w:pPr>
      <w:r>
        <w:rPr>
          <w:i w:val="false"/>
          <w:color w:val="000000"/>
          <w:sz w:val="28"/>
          <w:szCs w:val="28"/>
          <w:lang w:val="uk-UA"/>
        </w:rPr>
        <w:t xml:space="preserve">Детальніше про психологічний портрет ґвалтівника, основні мотиви його дій та багато чого цікавого пропоную дізнатися у спеціаліста. Отже, вашій увазі відеоінтерв’ю з </w:t>
      </w:r>
      <w:r>
        <w:rPr>
          <w:i w:val="false"/>
          <w:sz w:val="28"/>
          <w:szCs w:val="28"/>
          <w:lang w:val="uk-UA"/>
        </w:rPr>
        <w:t>капітаном міліції, психологом відділу психологічного забезпечення УКЗ УМВС України в Черкаській області – Селянко П.Є.</w:t>
      </w:r>
    </w:p>
    <w:p>
      <w:pPr>
        <w:pStyle w:val="32"/>
        <w:shd w:fill="auto" w:val="clear"/>
        <w:tabs>
          <w:tab w:val="clear" w:pos="708"/>
          <w:tab w:val="left" w:pos="426" w:leader="none"/>
        </w:tabs>
        <w:spacing w:lineRule="auto" w:line="360"/>
        <w:ind w:left="57" w:right="57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>(</w:t>
      </w:r>
      <w:r>
        <w:rPr>
          <w:i w:val="false"/>
          <w:sz w:val="28"/>
          <w:szCs w:val="28"/>
          <w:u w:val="single"/>
          <w:lang w:val="uk-UA"/>
        </w:rPr>
        <w:t>Враховуючи, що дана тема є досить делікатною, дівчата не готові обговорювати її в присутності стороннього чоловіка, інтерв'ю з представником міліції було записане на відео заздалегідь</w:t>
      </w:r>
      <w:r>
        <w:rPr>
          <w:i w:val="false"/>
          <w:sz w:val="28"/>
          <w:szCs w:val="28"/>
          <w:lang w:val="uk-UA"/>
        </w:rPr>
        <w:t>)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360" w:before="0" w:after="0"/>
        <w:ind w:right="57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</w:t>
      </w:r>
      <w:r>
        <w:rPr>
          <w:b/>
          <w:i/>
          <w:color w:val="000000"/>
          <w:sz w:val="28"/>
          <w:szCs w:val="28"/>
          <w:lang w:val="uk-UA"/>
        </w:rPr>
        <w:t>Перегляд відеоінтерв’ю)</w:t>
      </w:r>
    </w:p>
    <w:p>
      <w:pPr>
        <w:pStyle w:val="2"/>
        <w:shd w:fill="auto" w:val="clear"/>
        <w:tabs>
          <w:tab w:val="clear" w:pos="708"/>
          <w:tab w:val="left" w:pos="354" w:leader="none"/>
        </w:tabs>
        <w:spacing w:lineRule="auto" w:line="360" w:before="0" w:after="0"/>
        <w:ind w:left="57"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Формування навичок безпечної поведінки</w:t>
      </w:r>
    </w:p>
    <w:p>
      <w:pPr>
        <w:pStyle w:val="2"/>
        <w:shd w:fill="auto" w:val="clear"/>
        <w:spacing w:lineRule="auto" w:line="360" w:before="0" w:after="0"/>
        <w:ind w:left="57" w:right="57" w:hanging="0"/>
        <w:rPr/>
      </w:pPr>
      <w:r>
        <w:rPr>
          <w:b/>
          <w:sz w:val="28"/>
          <w:szCs w:val="28"/>
        </w:rPr>
        <w:t>Вчитель:</w:t>
      </w:r>
      <w:r>
        <w:rPr>
          <w:sz w:val="28"/>
          <w:szCs w:val="28"/>
        </w:rPr>
        <w:t xml:space="preserve"> Народна мудрість говорить:  «Розумний завжди знайде вихід із безвихідної си</w:t>
        <w:softHyphen/>
        <w:t>туації, а мудрий в неї просто не потрапить»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ож, щоб не потрапляти у безвихідні небезпечні ситуації, давайте всі разом складемо </w:t>
      </w:r>
      <w:r>
        <w:rPr>
          <w:b/>
          <w:color w:val="000000"/>
          <w:sz w:val="28"/>
          <w:szCs w:val="28"/>
          <w:lang w:val="uk-UA"/>
        </w:rPr>
        <w:t>пам'ятку</w:t>
      </w:r>
      <w:r>
        <w:rPr>
          <w:color w:val="000000"/>
          <w:sz w:val="28"/>
          <w:szCs w:val="28"/>
          <w:lang w:val="uk-UA"/>
        </w:rPr>
        <w:t xml:space="preserve"> і буде</w:t>
        <w:softHyphen/>
        <w:t>мо завжди дотримуватись її положень.</w:t>
      </w:r>
    </w:p>
    <w:p>
      <w:pPr>
        <w:pStyle w:val="32"/>
        <w:shd w:fill="auto" w:val="clear"/>
        <w:spacing w:lineRule="auto" w:line="360"/>
        <w:ind w:left="57" w:right="57" w:firstLine="8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Учениці разом з ведучим шляхом запитань-відповідей, аналізуючи розглянуті випадки, отриману інформацію склада</w:t>
        <w:softHyphen/>
        <w:t>ють примірну пам'ятку по правилах поведінки</w:t>
      </w:r>
      <w:r>
        <w:rPr>
          <w:rStyle w:val="31"/>
          <w:i w:val="false"/>
          <w:iCs w:val="false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uk-UA"/>
        </w:rPr>
        <w:t>щоб уникнути небезпеки (Доповнюється слайдами презентації)).</w:t>
      </w:r>
    </w:p>
    <w:p>
      <w:pPr>
        <w:pStyle w:val="32"/>
        <w:shd w:fill="auto" w:val="clear"/>
        <w:spacing w:lineRule="auto" w:line="360"/>
        <w:ind w:left="57" w:right="57" w:firstLine="88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ам'ятка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69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никати випадкових знайомств у барах, рестора</w:t>
        <w:softHyphen/>
        <w:t>нах, на вулиці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69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фліртувати з п'яними чоловіками; не брати від них подарунків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265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мовлятись від пропозицій малознайомих хлопців провести вас   додому, а тим </w:t>
      </w:r>
      <w:r>
        <w:rPr>
          <w:rStyle w:val="Style16"/>
          <w:i w:val="false"/>
          <w:sz w:val="28"/>
          <w:szCs w:val="28"/>
          <w:lang w:eastAsia="en-US"/>
        </w:rPr>
        <w:t>більше,</w:t>
      </w:r>
      <w:r>
        <w:rPr>
          <w:color w:val="000000"/>
          <w:sz w:val="28"/>
          <w:szCs w:val="28"/>
          <w:lang w:val="uk-UA"/>
        </w:rPr>
        <w:t xml:space="preserve"> про</w:t>
        <w:softHyphen/>
        <w:t>гулятись у в</w:t>
      </w:r>
      <w:r>
        <w:rPr>
          <w:rStyle w:val="1"/>
          <w:sz w:val="28"/>
          <w:szCs w:val="28"/>
          <w:lang w:eastAsia="en-US"/>
        </w:rPr>
        <w:t>іддал</w:t>
      </w:r>
      <w:r>
        <w:rPr>
          <w:color w:val="000000"/>
          <w:sz w:val="28"/>
          <w:szCs w:val="28"/>
          <w:lang w:val="uk-UA"/>
        </w:rPr>
        <w:t>ених, малознайомих неосвітлених місцях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78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це можливо, виходити на прогулянку і по</w:t>
        <w:softHyphen/>
        <w:t>вертатись з неї зі своїми друзям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78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приймати пропозицій відпочивати у сумнівній, малознайомій компанії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78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спокушатись запрошенням незнайомих відвез</w:t>
        <w:softHyphen/>
        <w:t>ти вас чи підвезти, якщо навіть запізнюєтесь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236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мовлятись від запрошення малознайомих відвідати їх приміщення, помешкання, дачу, яким би не був привід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74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ечорами у темних мало освітлених місцях трима</w:t>
        <w:softHyphen/>
        <w:t>тись посередині вулиці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74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ваша прогулянка може затягнутись до вечо</w:t>
        <w:softHyphen/>
        <w:t>ра, виходячи з дому, одягайте на себе якомога менше дорогих прикрас, а то і зовсім відмовтесь від них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spacing w:lineRule="auto" w:line="360" w:before="0" w:after="0"/>
        <w:ind w:left="57" w:right="57" w:firstLine="88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намагайтесь довести собі і стороннім те, що з вами ніколи не трапиться ні за яких обставин трагічний випадок: намагайтесь учитись на чужих помилках.</w:t>
      </w:r>
    </w:p>
    <w:p>
      <w:pPr>
        <w:pStyle w:val="2"/>
        <w:shd w:fill="auto" w:val="clear"/>
        <w:spacing w:lineRule="auto" w:line="360" w:before="0" w:after="0"/>
        <w:ind w:left="57" w:right="57" w:firstLine="8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360" w:before="0" w:after="0"/>
        <w:ind w:left="57" w:right="57" w:firstLine="8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Доповнення з презентації (Слайд 9-10):</w:t>
      </w:r>
    </w:p>
    <w:p>
      <w:pPr>
        <w:pStyle w:val="2"/>
        <w:shd w:fill="auto" w:val="clear"/>
        <w:spacing w:lineRule="auto" w:line="360" w:before="0" w:after="0"/>
        <w:ind w:left="57" w:righ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уникнути небезпеки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провокуват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відкриватися незнайомим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69" w:leader="none"/>
        </w:tabs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налізувати ситуацію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ути пильним.</w:t>
      </w:r>
    </w:p>
    <w:p>
      <w:pPr>
        <w:pStyle w:val="2"/>
        <w:shd w:fill="auto" w:val="clear"/>
        <w:spacing w:lineRule="auto" w:line="360" w:before="0" w:after="0"/>
        <w:ind w:left="57" w:righ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діяти при небезпеці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269" w:leader="none"/>
        </w:tabs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стандартно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269" w:leader="none"/>
        </w:tabs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віряти своїм інстинктам-реакціям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 думати про шкоду, збитки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ристовувати всі можливі засоби чи ва</w:t>
        <w:softHyphen/>
        <w:t>ріанти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рити у свої можливості.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left="57" w:right="57" w:hanging="0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Зворотній зв’язок. Обговорення. Підведення підсумків роботи</w:t>
      </w:r>
    </w:p>
    <w:p>
      <w:pPr>
        <w:pStyle w:val="2"/>
        <w:shd w:fill="auto" w:val="clear"/>
        <w:spacing w:lineRule="auto" w:line="360" w:before="0" w:after="0"/>
        <w:ind w:left="57" w:right="5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вчально-виховної роботи,</w:t>
      </w:r>
    </w:p>
    <w:p>
      <w:pPr>
        <w:pStyle w:val="Normal"/>
        <w:spacing w:lineRule="auto" w:line="36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правознавства                                                                Яхненко О.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4"/>
      <w:szCs w:val="14"/>
      <w:shd w:fill="FFFFFF" w:val="clear"/>
      <w:lang w:bidi="ar-SA"/>
    </w:rPr>
  </w:style>
  <w:style w:type="character" w:styleId="3">
    <w:name w:val="Основной текст (3)_"/>
    <w:basedOn w:val="Style14"/>
    <w:qFormat/>
    <w:rPr>
      <w:i/>
      <w:iCs/>
      <w:sz w:val="14"/>
      <w:szCs w:val="14"/>
      <w:shd w:fill="FFFFFF" w:val="clear"/>
      <w:lang w:bidi="ar-SA"/>
    </w:rPr>
  </w:style>
  <w:style w:type="character" w:styleId="31">
    <w:name w:val="Основной текст (3) + Не курсив"/>
    <w:basedOn w:val="3"/>
    <w:qFormat/>
    <w:rPr>
      <w:color w:val="000000"/>
      <w:spacing w:val="0"/>
      <w:w w:val="100"/>
      <w:position w:val="0"/>
      <w:sz w:val="14"/>
      <w:u w:val="none"/>
      <w:vertAlign w:val="baseline"/>
      <w:lang w:val="uk-UA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4"/>
      <w:u w:val="none"/>
      <w:vertAlign w:val="baseline"/>
      <w:lang w:val="uk-UA"/>
    </w:rPr>
  </w:style>
  <w:style w:type="character" w:styleId="1">
    <w:name w:val="Основной текст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14"/>
      <w:u w:val="single"/>
      <w:vertAlign w:val="baseline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58" w:before="0" w:after="300"/>
      <w:ind w:hanging="180"/>
      <w:jc w:val="both"/>
    </w:pPr>
    <w:rPr>
      <w:sz w:val="14"/>
      <w:szCs w:val="14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58"/>
      <w:jc w:val="both"/>
    </w:pPr>
    <w:rPr>
      <w:i/>
      <w:iCs/>
      <w:sz w:val="14"/>
      <w:szCs w:val="14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43:00Z</dcterms:created>
  <dc:creator>User</dc:creator>
  <dc:description/>
  <cp:keywords/>
  <dc:language>en-US</dc:language>
  <cp:lastModifiedBy>Admin</cp:lastModifiedBy>
  <dcterms:modified xsi:type="dcterms:W3CDTF">2015-11-20T14:04:00Z</dcterms:modified>
  <cp:revision>4</cp:revision>
  <dc:subject/>
  <dc:title>Сценарний план</dc:title>
</cp:coreProperties>
</file>