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Новогродівська загальноосвітня школа І-ІІ ступенів №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овогродівської міської ради</w:t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sz w:val="80"/>
          <w:szCs w:val="80"/>
          <w:lang w:val="uk-UA"/>
        </w:rPr>
      </w:pPr>
      <w:r>
        <w:rPr>
          <w:sz w:val="80"/>
          <w:szCs w:val="80"/>
          <w:lang w:val="uk-UA"/>
        </w:rPr>
        <w:t>Сценарій</w:t>
      </w:r>
    </w:p>
    <w:p>
      <w:pPr>
        <w:pStyle w:val="Normal"/>
        <w:jc w:val="center"/>
        <w:rPr>
          <w:sz w:val="80"/>
          <w:szCs w:val="80"/>
          <w:lang w:val="uk-UA"/>
        </w:rPr>
      </w:pPr>
      <w:r>
        <w:rPr>
          <w:sz w:val="80"/>
          <w:szCs w:val="80"/>
          <w:lang w:val="uk-UA"/>
        </w:rPr>
        <w:t>виступу агітбригади</w:t>
      </w:r>
    </w:p>
    <w:p>
      <w:pPr>
        <w:pStyle w:val="Normal"/>
        <w:jc w:val="center"/>
        <w:rPr>
          <w:sz w:val="80"/>
          <w:szCs w:val="80"/>
          <w:lang w:val="uk-UA"/>
        </w:rPr>
      </w:pPr>
      <w:r>
        <w:rPr>
          <w:sz w:val="80"/>
          <w:szCs w:val="80"/>
          <w:lang w:val="uk-UA"/>
        </w:rPr>
        <w:t>«Запальні дівчата»</w:t>
      </w:r>
    </w:p>
    <w:p>
      <w:pPr>
        <w:pStyle w:val="Normal"/>
        <w:jc w:val="center"/>
        <w:rPr>
          <w:sz w:val="80"/>
          <w:szCs w:val="80"/>
          <w:lang w:val="uk-UA"/>
        </w:rPr>
      </w:pPr>
      <w:r>
        <w:rPr>
          <w:sz w:val="80"/>
          <w:szCs w:val="80"/>
          <w:lang w:val="uk-UA"/>
        </w:rPr>
        <w:t>на конкурсі команд ДЮП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lang w:val="en-US" w:eastAsia="en-US"/>
        </w:rPr>
        <w:drawing>
          <wp:inline distT="0" distB="0" distL="0" distR="0">
            <wp:extent cx="2740660" cy="2740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left="6804" w:hanging="0"/>
        <w:rPr/>
      </w:pPr>
      <w:r>
        <w:rPr>
          <w:sz w:val="28"/>
          <w:szCs w:val="28"/>
          <w:lang w:val="uk-UA"/>
        </w:rPr>
        <w:t xml:space="preserve">Підготувала: </w:t>
      </w:r>
    </w:p>
    <w:p>
      <w:pPr>
        <w:pStyle w:val="Normal"/>
        <w:tabs>
          <w:tab w:val="clear" w:pos="708"/>
          <w:tab w:val="left" w:pos="7200" w:leader="none"/>
        </w:tabs>
        <w:ind w:left="68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історії</w:t>
      </w:r>
    </w:p>
    <w:p>
      <w:pPr>
        <w:pStyle w:val="Normal"/>
        <w:tabs>
          <w:tab w:val="clear" w:pos="708"/>
          <w:tab w:val="left" w:pos="7200" w:leader="none"/>
        </w:tabs>
        <w:ind w:left="68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рилова </w:t>
      </w:r>
    </w:p>
    <w:p>
      <w:pPr>
        <w:pStyle w:val="Normal"/>
        <w:tabs>
          <w:tab w:val="clear" w:pos="708"/>
          <w:tab w:val="left" w:pos="7200" w:leader="none"/>
        </w:tabs>
        <w:ind w:left="68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желіка Володимир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015 рік.</w:t>
        <w:tab/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 команди ( Девушки  из джаза – класика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н –Усім полм`яний привіт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: Ми – запальні дівчат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 учасниця.   Команда ДЮП вогнян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Рада вас всіх вітати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 учасниця.   Прямо зараз на цій сцені на вас чекають…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 учасниця.  Вибуховий сюжет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 учасниця.   Запальні актори!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 учасниця.    Вогняні ритми!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6 учасниця.   Гаряча музика!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учасниця .   Надзвичайні декорації!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 учасниця.    І справжня …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азом:                  Антипожежна програма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 учасниця.   Прийшли запобігти ми та врятуват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 учасниця.  А ще попередити і нагадати…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 учасниця. Лише за безпеки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дитин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 учасниця.  Можливе щасливе майбутнє країн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 учасниця.   Якщо хочеш мати безбідне буття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 учасниця. Дотримуйся правил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азом:        Безпеки житт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співають пісню на мотив «Инь Ян  «Камикадз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годня мы здесь собрал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жарников дружин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 любою бед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непобедим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мы хотим Вас призва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жизнь свою бороть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ко для этого В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шать нас прийдётьс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ы Вам всё расскажем и покаж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к избежать бед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не видеть слез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рипев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ы пожарников брига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месте каждый день от о дн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ы пожарников брига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ремся мы против огн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ы пожарников бриг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ше с нами трусам нельз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ы пожарников брига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чего не бойся! (2 раза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ці команди уходять зі сцен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а частина виступу</w:t>
      </w:r>
    </w:p>
    <w:p>
      <w:pPr>
        <w:pStyle w:val="Normal"/>
        <w:rPr/>
      </w:pPr>
      <w:r>
        <w:rPr>
          <w:sz w:val="28"/>
          <w:szCs w:val="28"/>
          <w:lang w:val="uk-UA"/>
        </w:rPr>
        <w:t>Під музику із кінофільму «Ніч у музеї» одна з учасниць виходить із табличкою « Музей» , після неї друга учасниця  із табличкою « Руками не чіпати». Після дівчат на сцені з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вляється гід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ід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аді вітати Вас у нашому музеї « Горіло і диміло»!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о Вашої уваги </w:t>
      </w:r>
      <w:r>
        <w:rPr>
          <w:b/>
          <w:sz w:val="28"/>
          <w:szCs w:val="28"/>
          <w:lang w:val="uk-UA"/>
        </w:rPr>
        <w:t xml:space="preserve">Експонат №1 </w:t>
      </w:r>
      <w:r>
        <w:rPr>
          <w:sz w:val="28"/>
          <w:szCs w:val="28"/>
          <w:lang w:val="uk-UA"/>
        </w:rPr>
        <w:t xml:space="preserve"> попіл, який залишиться після всіх нас, якщо ми не будемо дотримуватись правил пожежної безпеки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на мотив пісні « Війна» групи Кіно виходить Попіл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я – попіл! Я – попі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лишився від людей, домів, майна!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Але па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айте! Ви – па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айте!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тя для обережн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м всім хана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Попіл уходе зі сцени 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ід: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Експонат №2 </w:t>
      </w:r>
      <w:r>
        <w:rPr>
          <w:sz w:val="28"/>
          <w:szCs w:val="28"/>
          <w:lang w:val="uk-UA"/>
        </w:rPr>
        <w:t xml:space="preserve"> -- це курка точніше те, що від неї лишилося після того як про неї забул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сцену виходить дівчина під траурний марш, вона тримає рознос із попелом від кур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іла курка у духов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наче вся в татуїров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що ж мені оце страхіття?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у його на сміття.</w:t>
      </w:r>
    </w:p>
    <w:p>
      <w:pPr>
        <w:pStyle w:val="Normal"/>
        <w:rPr/>
      </w:pPr>
      <w:r>
        <w:rPr>
          <w:sz w:val="28"/>
          <w:szCs w:val="28"/>
          <w:lang w:val="uk-UA"/>
        </w:rPr>
        <w:t>Дівчина уходить зі сцени, а під арію «Аве Марія» з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вляється душа кур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була смачним продукто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и «Наша ряб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и мене не придба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тонька огрядн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чила, посолил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вила у пічку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й сама пішла відвідать сусідку Марічк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згоріла я і димо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внилася хат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ітонька була у шоці –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а ж винуват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ід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Експонат №3 </w:t>
      </w:r>
      <w:r>
        <w:rPr>
          <w:sz w:val="28"/>
          <w:szCs w:val="28"/>
          <w:lang w:val="uk-UA"/>
        </w:rPr>
        <w:t>--  це штанці після того, як Вася Плюшкін поговорив з другом по телефону і забув про прас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( на мотив пісні « </w:t>
      </w:r>
      <w:r>
        <w:rPr>
          <w:sz w:val="28"/>
          <w:szCs w:val="28"/>
        </w:rPr>
        <w:t xml:space="preserve">Конечно Вася» </w:t>
      </w:r>
      <w:r>
        <w:rPr>
          <w:sz w:val="28"/>
          <w:szCs w:val="28"/>
          <w:lang w:val="uk-UA"/>
        </w:rPr>
        <w:t>групи Браво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 господар – Плюшкін Ва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іно зібрався ві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у в нього було мало-мало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 все хапався він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в він праску, нас розправи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прасувать зібрався ві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ут до нього дзвонить телефо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ки ж взявся він?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уває швидко про штанята Ва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кохання довго розмовляє він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А над нами рясно полу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буяє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жіть, хто винен в цьому, винен в цьом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ичайно Вася! Вася! Вася!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 хто ж його не знає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я!Вася!Вася!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ж винен в йьому він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ід: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Експонат №4 </w:t>
      </w:r>
      <w:r>
        <w:rPr>
          <w:sz w:val="28"/>
          <w:szCs w:val="28"/>
          <w:lang w:val="uk-UA"/>
        </w:rPr>
        <w:t xml:space="preserve"> -- це ялинка після феєрверку, бенгальських вогнів на новорічній вечірці у Дарини вдома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 на мотив пісні « Горіла сосна» 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аті ялинка стоя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аті ялинка стоя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гнями радо сяяла -2 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птом дівчисько підійшла  -2 р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гні бенгальські принесла -2 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іла сосна палала -2 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 ней дівчисько стояла -2 р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ід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Експонат №5 </w:t>
      </w:r>
      <w:r>
        <w:rPr>
          <w:sz w:val="28"/>
          <w:szCs w:val="28"/>
          <w:lang w:val="uk-UA"/>
        </w:rPr>
        <w:t xml:space="preserve"> -- ну а це і є Даринин будинок, точніше те, що від нього лишилось, після того, як не загасили цигарку на цій же новорічній вечірці у Даші вдом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 на мотив коломийок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уляла господи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е погулял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ечірку новоріч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а добре дбал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сила на гости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зів з цигаркам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ротипожежних прави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школі не вивчал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огашені цигар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ялинку клал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ешті – решт від них і ха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о запалал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лала, зайняла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е житла немає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 ж на вашу думку, друз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т відповідає? (говорять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учасниці команди на сце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учасниця   Хто правила безпеки виконує постійно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У тих життя і спокій збережені надійн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учасниця     Вогонь – це ворог нам і друг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Він може все – зігріти і запалити все навкру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учасниця      З тих пір горить вогонь в оселях і на свят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І завдяки вогню щасливі ми й бага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учасниця      Але вогонь, ми знаємо усі, багато лиха скоїв на Земл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Це так, бо скільки сіл і міст зазнали того гор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учасниця       Вогонь також приніс і сотні кілометрів повалених лісів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Які ще до сьогодні ніхто не віднови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учасниця       Але вогонь – це щастя на радість людям всім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Про цей вогонь прекрасний говорять тут ус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льна пісня </w:t>
      </w:r>
      <w:r>
        <w:rPr>
          <w:sz w:val="28"/>
          <w:szCs w:val="28"/>
          <w:lang w:val="uk-UA"/>
        </w:rPr>
        <w:t xml:space="preserve"> ( на мотив пісні Ані Лорак « Серця стук…»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ця стук, хата пала вогнем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ожежних чую я звук сирен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тівник допомагати звик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ашини їдуть сюди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Приспі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знаєм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шої іскри, з першого разу, пала вогонь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 врятувати може пожежних міць долонь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в неб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іл літає, дим закриває сонця блиск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рнії хмари, диму завіса, горя тис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трус, повінь і ураган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чиняють лихо і шкоди нам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НС відреагує враз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тувати буде він на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знайте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рятунку стане в пригоді – кличте їх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лефоні ви набирайте 10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зям в біді ви допомагайте будь-кол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лайте всі катастрофи на зем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і разом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альні дівчата не бажають пожеж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льні дівчата вас люблять без меж!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35680" cy="2353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47240" cy="3075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drawing>
          <wp:inline distT="0" distB="0" distL="0" distR="0">
            <wp:extent cx="2087880" cy="31445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01:00Z</dcterms:created>
  <dc:creator>Win7</dc:creator>
  <dc:description/>
  <cp:keywords/>
  <dc:language>en-US</dc:language>
  <cp:lastModifiedBy>Admin</cp:lastModifiedBy>
  <dcterms:modified xsi:type="dcterms:W3CDTF">2015-12-04T12:14:00Z</dcterms:modified>
  <cp:revision>7</cp:revision>
  <dc:subject/>
  <dc:title>Новогродівська загальноосвітня школа І-ІІ ступенів №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807000000000001024140</vt:lpwstr>
  </property>
</Properties>
</file>