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>захо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мій Харків – моїм учн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-    розглянути з учнями, які «багатства» нам надає рідний кра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ити учням, що пам’ятаючи минуле – ми творимо майбутнє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овагу до рідного кра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вати розуміння, що рідний край – це земля, яка надає нам сили для життя, самовдосконалення, самореалізації.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заходу: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 (Харківщинознавство, історія, географ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ход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 та вмінь учн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заздалегідь отримали завдання написати дома творчу робо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Харківщина в моєму серці» </w:t>
      </w:r>
      <w:r>
        <w:rPr>
          <w:rFonts w:cs="Times New Roman" w:ascii="Times New Roman" w:hAnsi="Times New Roman"/>
          <w:sz w:val="28"/>
          <w:szCs w:val="28"/>
          <w:lang w:val="uk-UA"/>
        </w:rPr>
        <w:t>(3 – 4 учні зачитують свою роботу)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ошці – фотовиставка, зроблена попередньо учня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Найулюбленіші куточки Харков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Новий матері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нового матеріа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Слово в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Доповіді учнів (самостійна творчо-пошукова робота учнів по група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піграф  захо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 маю в серці те, що не вмирає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е прекрасне місто на 121 рік старше Сполучених Штатів Америки. Харківська область за площею перевищує території багатьох країн світу, а запаси корисних копалин порівнюються з запасами багатьох держав. Відомі  в усьому світі потужні і родючі слобожанські чорноземи. На території нашої області знаходяться пам’ятники історії світового рівня. В лісах та лугах нашої області ростуть і живуть рослини і тварини, які стали рідкістю в багатьох країнах Європи. Наші земляки всесвітньо прославили Харків досягненнями в різних галузях науки, мистецтва, професійної майстер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инаючи із сивої давнини, Харків славився, я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етнічн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гатонаціональне, мирне та терпляче до різноплемінних мешканців місто. Наше місто завжди прагнуло творити і торгувати, а не ворогувати і убив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ому харків’янки такі красуні? Та тому, що в крові нашого міста  органічно поєднався Схід і Захід, Північ і Південь. Цим теж можна пишатись. Щедрість, терпимість, краса, розум міста зібрані, як прекрасне мозаїчне полотно з окремих елементів, які гарні тоді, коли являють спільну, цілісну карт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з вами спробуємо удосконалити наші знання про Харківщину. Учні класу заздалегідь були поділені на групи, кожна з яких повинна була підготувати конкретну інформаці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група - завдання «Наш багатий кра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і:    а) геологія та географі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) корисні копали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) флора і фау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г) сільське господарство та екологія сьогодні.</w:t>
        <w:tab/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група – завдання «Пам’ятаючи минуле – творимо майбутнє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і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а) найдавніші часи Харківщи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) на межі двох світів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) Слобожансь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нарис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uk-UA"/>
        </w:rPr>
        <w:t>Шляхами буремного ХХ столітт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- Харківщина в роки Другої Світової вій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група – завдання «На зламі тисячолі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Що означає висока фраза «До останнього служити людям»?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цим варто розуміти високо гуманістичний внесок особистості в загальнолюдську історію. Люди, беззавітно віддані ідеям добра та гуманізму, потрапляють до цього списку. Вони несли у своїй праці, новаторстві, творчості ідеали людини, душевну красу, відданість ідеалам та Батьківщині. Це – Учителі, чиї прекрасні ідеї продовжують учні. Це –Актори, натхненна гра яких змушує глядача сміятись та плакати. Дивлячись на картини Майстрів, хочеться обійняти людство, робити подвиги в ім’я життя. Це – Композитори, музика яких підіймала бойовий дух або кликала до творення та любові. Це – Герої, що у лихі часи та у мирному житті ризикують, а нерідко і жертвують власним життям, рятуючи життя людей. Це – Лікарі і Вчені, які перевіряють на собі дію ліків та щеплень, проводять на собі ризикове наукове дослі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Було таке стародавнє слово «подвижництво». Це поняття точніше за все описує життєву позицію тих, «хто до останнього служить людя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>«Смертны 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>Смертны мы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>Смертны мы?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емени бьём броню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ысшая жизнь – в бессмертии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ысшая смерть – в бою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ысшая жизнь – в горении.</w:t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ысшая смерть – в огне.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сли без дыма сгорели мы,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ит, оставили сле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дошці «відкриваються фотографії  видатних постатей, які жили  і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вали в Харк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група  – робить короткий огляд їх діяль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) Клавдія Іванівна Шульженко  (одночасово звучить одна з пісень, наприклад, «Синий платочек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)  Леонід Биков (на комп’ютері у слайдовому режимі демонструються його рольові образ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) Григорій Савович Сков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) Іван Назарович Каразі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) митрополит Харківський і Богодухівський Никод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є) Дмитро Іванович Багал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Закріплення матері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рія  міста - це величезна кількість героїв і талантів, що породив Харків за довгу історію існ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Харків завжди був у центрі подій, завжди йшов нестандартним, новаторським шляхом,  звик  бути першим, задавати т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Харків’янам немає потреби приписувати собі чужі заслуги, тому що історія нашого міста, області така грандіозна, що можна безліч часу говорити про знамениті і самовіддані поста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и – харків’яни, ми гідні спадкоємці своїх предків і будемо гордо нести звання Харків’я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 xml:space="preserve">Пройдут года …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знь коротка для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>Но если я, и ты, и 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 xml:space="preserve">За все в ответе на планете – 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гда мы вечны! Есть такой закон!.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Підсумки зах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ениця зачитує вірш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Знают индейцев Амер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И фараонов египетск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А слышали вы о Киммери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Бывали ли вы в Скифи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Знают Афины Перикловы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Читают о Спарте воль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А знаком ли вы с периодами –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 xml:space="preserve"> Как лучше проехать в Ольвию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Влекут Вавилон, Ассирия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 xml:space="preserve">Загадки царей этрусских 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А рядом – в Поросье син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Валы городищ древнерусск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А рядом – в степи курган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И каменных скифов маск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В которых не меньше тайны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Чем в исполинах Пасх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 викингах с детским восторгом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ы говорим мечтательно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uk-UA"/>
        </w:rPr>
        <w:t>А рядом – своя история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uk-UA"/>
        </w:rPr>
        <w:t>Ждущая открывателей!!!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00:00Z</dcterms:created>
  <dc:creator>Admin</dc:creator>
  <dc:description/>
  <cp:keywords/>
  <dc:language>en-US</dc:language>
  <cp:lastModifiedBy>Admin</cp:lastModifiedBy>
  <cp:lastPrinted>2010-03-02T10:13:00Z</cp:lastPrinted>
  <dcterms:modified xsi:type="dcterms:W3CDTF">2015-12-28T10:06:00Z</dcterms:modified>
  <cp:revision>104</cp:revision>
  <dc:subject/>
  <dc:title/>
</cp:coreProperties>
</file>