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 w:cs="Cambria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22260" cy="4667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2160" cy="466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805.1pt;width:623.75pt;height:36.7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9525</wp:posOffset>
                </wp:positionV>
                <wp:extent cx="7922260" cy="466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2160" cy="466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0.75pt;width:623.75pt;height:36.7pt;mso-wrap-style:none;v-text-anchor:middle;mso-position-horizontal:center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54240</wp:posOffset>
                </wp:positionH>
                <wp:positionV relativeFrom="page">
                  <wp:align>center</wp:align>
                </wp:positionV>
                <wp:extent cx="90805" cy="112033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1.2pt;margin-top:0pt;width:7.1pt;height:882.1pt;mso-wrap-style:none;v-text-anchor:middle;mso-position-horizontal-relative:page;mso-position-vertical:center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align>center</wp:align>
                </wp:positionV>
                <wp:extent cx="90805" cy="112033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6pt;margin-top:0pt;width:7.1pt;height:882.1pt;mso-wrap-style:none;v-text-anchor:middle;mso-position-horizontal-relative:page;mso-position-vertical:center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4"/>
          <w:szCs w:val="24"/>
          <w:lang w:val="uk-UA"/>
        </w:rPr>
        <w:t>Комунальний заклад «Луцький навчально-виховний комплекс загальноосвітня школа-інтернат І-ІІІ ступенів – правознавчий ліцей з посиленою фізичною підготовкою» Луцької міської ради Волинської області</w:t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p>
      <w:pPr>
        <w:pStyle w:val="Normal"/>
        <w:jc w:val="center"/>
        <w:rPr>
          <w:i/>
          <w:i/>
          <w:iCs/>
          <w:color w:val="808080"/>
        </w:rPr>
      </w:pPr>
      <w:r>
        <w:rPr>
          <w:rFonts w:cs="Monotype Corsiva" w:ascii="Monotype Corsiva" w:hAnsi="Monotype Corsiva"/>
          <w:sz w:val="60"/>
          <w:szCs w:val="60"/>
        </w:rPr>
        <w:t>Літературно-музично  композиція                                 « Ім`я Шевченка стукає в серця»</w:t>
      </w:r>
    </w:p>
    <w:p>
      <w:pPr>
        <w:pStyle w:val="NoSpacing"/>
        <w:rPr>
          <w:rFonts w:ascii="Cambria" w:hAnsi="Cambria" w:cs="Cambria"/>
          <w:i/>
          <w:i/>
          <w:iCs/>
          <w:color w:val="808080"/>
          <w:sz w:val="36"/>
          <w:szCs w:val="36"/>
          <w:lang w:val="uk-UA"/>
        </w:rPr>
      </w:pPr>
      <w:r>
        <w:rPr>
          <w:rFonts w:cs="Cambria" w:ascii="Cambria" w:hAnsi="Cambria"/>
          <w:i/>
          <w:iCs/>
          <w:color w:val="808080"/>
          <w:sz w:val="36"/>
          <w:szCs w:val="36"/>
          <w:lang w:val="uk-UA"/>
        </w:rPr>
      </w:r>
    </w:p>
    <w:p>
      <w:pPr>
        <w:pStyle w:val="NoSpacing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Spacing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Spacing"/>
        <w:numPr>
          <w:ilvl w:val="0"/>
          <w:numId w:val="0"/>
        </w:numPr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0120</wp:posOffset>
                </wp:positionH>
                <wp:positionV relativeFrom="paragraph">
                  <wp:posOffset>1731010</wp:posOffset>
                </wp:positionV>
                <wp:extent cx="1304290" cy="1743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74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Підготувала вихователь Гаврилюк Оксана Михайлі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37.25pt;mso-wrap-distance-left:9.05pt;mso-wrap-distance-right:9.05pt;mso-wrap-distance-top:0pt;mso-wrap-distance-bottom:0pt;margin-top:136.3pt;mso-position-vertical-relative:text;margin-left:37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Garamond" w:hAnsi="Garamond" w:cs="Garamond"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  <w:szCs w:val="28"/>
                        </w:rPr>
                        <w:t>Підготувала вихователь Гаврилюк Оксана Михайлі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2025</wp:posOffset>
                </wp:positionH>
                <wp:positionV relativeFrom="paragraph">
                  <wp:posOffset>3881120</wp:posOffset>
                </wp:positionV>
                <wp:extent cx="1200150" cy="2965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уцьк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0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23.35pt;mso-wrap-distance-left:9.05pt;mso-wrap-distance-right:9.05pt;mso-wrap-distance-top:0pt;mso-wrap-distance-bottom:0pt;margin-top:305.6pt;mso-position-vertical-relative:text;margin-left:175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Луцьк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201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sz w:val="36"/>
          <w:szCs w:val="36"/>
        </w:rPr>
        <w:t>Ім'я   Шевченка  стукає   в   серця</w:t>
      </w:r>
    </w:p>
    <w:p>
      <w:pPr>
        <w:pStyle w:val="Normal"/>
        <w:spacing w:before="0" w:after="0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</w:t>
      </w:r>
      <w:r>
        <w:rPr>
          <w:rFonts w:cs="Times New Roman" w:ascii="Times New Roman" w:hAnsi="Times New Roman"/>
          <w:sz w:val="24"/>
          <w:szCs w:val="24"/>
        </w:rPr>
        <w:t>: Ознайомити з життєписом великого сина українського народу Т.Г. Шевченка. Вчити дітей добирати необхідний матеріал з літератури. Працювати над розвитком їх активного мовлення – виробляти в учнів уміння зв’язно висловлювати свої думки. Розвивати їх акторські здібності в декламуванні віршів. Продемонструвати красу і чарівність Шевченкового слова. Виховувати любов і повагу до спадщини, яку залишив по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ня</w:t>
      </w:r>
      <w:r>
        <w:rPr>
          <w:rFonts w:cs="Times New Roman" w:ascii="Times New Roman" w:hAnsi="Times New Roman"/>
          <w:sz w:val="24"/>
          <w:szCs w:val="24"/>
        </w:rPr>
        <w:t>: Святково прибрана світлиця. Портрет Тараса Шевченка, рушники, серветки. Фотовиставка про життя і творчість Кобзаря. Виставка його творів, ілюстрації. Хлопчики і дівчата у вишитих сорочках і блузк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ча 1.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 до класу на ур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ь наш Тарас Шевченко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Україну і Добро слова звуча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ак буден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 нині по тринадця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зелен світ шумить зеленими листкам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вами сонця ясний сві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Кобзарева пісня з н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а звучить як гімн весн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ольній збратаній родин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ш зелен світ і ми у нім – зелене листя Украї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евченкове слово в віках не старіє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 Шевченка славить будем і ніколи не забуд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зпочинаємо виховний захід присвячений Т.Г. Шевче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ча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ьогодні ми зібралися у цій залі, щоб відзначити річницю з дня народження Великого Кобзар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тя Тараса Григоровича Шевченка таке дивне, що слухаючи про нього, можна було б сказати,  що це – легенда,  коли б усе те не було правд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ча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у 1814 з 26 на 27 лютого за старим стилем темної ночі, перед світанком в селі Моринцях на Звенигородщині, в хаті Григорія Шевченка, кріпака пана Енгельгардта, блиснув у вікні єдиний на все село вогник, народилась панові кріпацька душа, а Україні – її Великий співець Тарас Шевченк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ча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ає рік, і два, і п’ять років. Росте Тарас Шевченко. Тільки зіп’явся на ноги, почалося те дивне бурлакування. Батьки – на панщині, брат десь пастушить, сестра на городі, а Тарас – куди схоче, скрізь йому шляхи відкриті: на леваду, до ставу, за село, до млина, у той батьківський сад,  прегустий та темний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ча 1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мандрує мала людина по світу зранку до вечора, всякі дива на ньому споглядає, розуму набираєтьс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ід музичний супровід гри на бандурі «Думи мої…» заходить жінка, одягнена в селянський одяг, несе запалену свічку, ставить на столик біля портрета Т. Шевченка. До неї підходить хлопчик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чик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усю,  а правда,  що небо на залізних стовпах тримаєть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,  синочку,  прав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чик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ому так багато зірок на небі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 коли людина на світ приходить, Бог свічку запалює і горить та свічка, поки людина не помре.  А коли помре, свічка гасне, зірочка падає.  Бачи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чик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чив,  матусю,  бачив.  Матусечко,  а чому одні зірочки ясні,  великі,  а інші – ледь видн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 коли людина зла, заздрісна, скупа, її свічка ледь-ледь тліє. А коли добра, любить людей, робить їм добро, тоді свічечка такої людини світить ясно і світ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чик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усю,  я буду добрим.  Я хочу,  щоб моя свічечка світи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айся,  мій с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ча 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ев’ятому році життя став Шевченко школярем. Нудна була наука в тодішніх школах, нудна і тяжка, учили з- під різок, по церковних книжках. Проте малий Тарас і до цієї науки брався охоче. Побачивши одного разу в дяка-вчителя зшиток із синього паперу із записаними у нього щедрівками,  піснями,  віршами,  він так захопився нею, що й собі захотів зробити таку книжечку, щоб записувати в ній пісні й вірші, що йому припали до душ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сценізація «До школ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йові особи: Тарас, дід Іван, мати Тара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вір’я. Дід сидить на колоді, вирізає ложки. Мати Тараса коло нього латає сорочку. Чути спів пісн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Лугом іду, коня вед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озвивайся, луж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ватай мене, козаченьк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Люблю тебе дуж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ия то дівчина так гарно співає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Та то наш Тарас.  Ще отченашу добре не знає,  а до пісень,  як старий.  Он як виводи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арас знову співає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і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обрий голос, дякові б придав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Та вже восьмий рочок мину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і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У школу пора посилати,  на криласі співатиме. (Пауз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ід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Тарасику, іди-но сюди, дитинко.   ( Тарас підбігає до діда). Оце дивлюсь на тебе, Тарасе, так ти вже справжній козак! А скажи-но мені, онуку, чи не набридло тобі по бур’янах з хлопцями гасати, а, може б, за діло серйозне взятися  тобі пора - вчитися в школі, будеш учити азбу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Дідуню, а воно трудн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і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Та ні, онуку, треба лише добре придивлятися, запам’ятовувати, то й грамота швидко даватиметься. Я ж читаю, і батько твій навчився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І я навчус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і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Так, ріднесенький, навчися і читати, і писати. ( Гладить онука по голівці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с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ідуню,  а малювати я навчуся?</w:t>
        <w:br/>
        <w:t xml:space="preserve">Ді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у, малювати навчишся, як буде кебета..,то не так просто..,треба дуже хотіти і старатися. (Пауз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Тарасику, зайди в хату, там на покуті є Псалтир, принеси його сюди. Оце, перевірю твою пам’ять. (Тарас іде до хати. Через кілька хвилин приносить Псалтир, подає дідові. Дід поправляє вуса, цілує святу книгу, хреститься і поволі читає…)   «Блажен чоловік, що за порадою безбожників не ходить і на путь грішників не ступає, і на засідання блюзнірів не ступає. Але в Господа в Законі за милування має і над його законом день і ніч розважає. Він – мов те дерево, посаджене над потоками водними, що плід свій дає у свою пору і що лист його не в’яне, і все,  що чинить він,  йому вдається.  Бо про путь праведників Господь дбає, а путь же безбожників пропаде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Увесь час, поки дід читає, Тарас пильно придивляється до літер 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Дідуню,  а як оту  букву звуть,  що хвостик вгору і хвостик вниз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ід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о – «бук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с. -   Яка вона дивна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ід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А це, Тарасе, аз! Ну, кажи: «Аз!». Бачиш, вона неначе дряпа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Це – аз, аз,аз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А  ц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«Буки»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ід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Добре! А тепер дивися: це – «веді», це – «глагол», а це – «добро». Запам’ятав?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с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у, перевірте мене.  (Дід показує літери, а Тарас називає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і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А це яка букв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Це – дряпа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ід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Та ні ж бо, це ж аз, аз, аз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Я навчусь читати, писати, а потім – малювати? Я буду малярем! А тоді намалюю і вас, і нашу хату,  і Оксаноч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Катре, іди з Тарасом до хати. Приготуй йому на завтра чисту сорочку, змий голівку, бо завтра таки неодмінно відведу онука до школи. А  ти, Тарасе, слухайся матері, коли лягатимеш спати – помолися Богу і попроси  нього благословення на свою голів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рин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Добре, батьку…  (Пауза. Встає мати, бере сина за руку, йдуть до хати. Дід встає,  хрестить, благословляє їх, знову сідає і знову вирізає ложк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ча 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 сидить Тарас за граматикою між школярами у дяковій хаті, лобатий, чуб білий, як пшениця, лице смагляве, а очі ясні та сині,  як льон на росі. У школі тільки й чути й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ча 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й Шевченко брався до науки охоч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ін  відчував, що за дяківською наукою десь далі ховається справжня – ясна, радісна.  І цей  чарівний  світ, мов магнітом,  тягнув до себе крізь убогі брами</w:t>
      </w:r>
      <w:r>
        <w:rPr>
          <w:rFonts w:cs="Times New Roman" w:ascii="Times New Roman" w:hAnsi="Times New Roman"/>
          <w:sz w:val="24"/>
          <w:szCs w:val="24"/>
        </w:rPr>
        <w:t xml:space="preserve"> дяківської шко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чий.  І вже відомим поетом він згадував, куди привела його Доля.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ходить Тарас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    …ти взяла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Мене,маленького за руку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в школу хлопця одвела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’яного дяка в науку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чися, серденько, колись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З нас будуть люде», - ти сказала.        (Тарас Шевченко «Доля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ітка. </w:t>
        <w:tab/>
        <w:t xml:space="preserve">  В інсценізації використано (для ведучих) слова з повісті   </w:t>
        <w:tab/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асильченка «В бур’яна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ча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не довго тривала Тарасова «наука». Несподіване горе випало на долю маленького хлопчика.  Замучена важкою працею, померла ма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матір добрую мо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 молодую  - у могил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 та праця положила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чий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алося не життя Тарасові – мука. Завжди голодний, у  не праній сорочці, драній довгій батьковій свиті,  босий і простоволосий,  взимку і влітку.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Інсценізація  вірша «Мені тринадцятий минало…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і тринадцятий минал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ас ягнята за сел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 то так сонечко сіял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 так мені чого було?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ні так любо, любо стало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че в Бога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покликали до паю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бі у бур’ян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юся Богу…і не знаю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го маленькому мен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ді так приязно молилос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го так весело було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нє небо і село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ня, здається, веселилос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сонце гріло, не пекло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не довго сонце гріло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вго молилось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кло, почервоніло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рай запалил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в прокинувся, дивлюс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почорніло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 небо голубеє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те помарніл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нув я на ягнята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ї ягнят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рнувся я на хати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а в мене хат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в мені Бог нічого!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хлинули сльоз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ії сльози!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івчина при самій дороз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алеко коло ме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інь вибира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ай почула,  що я плачу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йшла, привітал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ирала мої сльоз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І поцілувала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ана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ом же ти плачеш? Ох дурненький, Тарасе. Давай я сльози витру. Не сумуй Тарасику, адже кажуть, що ти найкраще від усіх читаєш, найкраще  за всіх співаєш, ще кажуть, малюєш. От виростеш,  будеш маляр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с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е ж, маляр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ана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розмалюєш нашу ха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с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ж. А всі кажуть, що я велике ледащо і ні на що не здатний. Ні, я не ледащо. Я буду таки маляр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ана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жеш,  будеш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чий.  (голос за сценою)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че сонце засіяло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че все на світі стало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Моє…Лани,  гаї,  сади!..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І ми,  жартуючи,  погнали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і ягнята до во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ча 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Йшли роки…Роки поневірянь, пригнічень, знущань…Але, мабуть, Шевченко народився під щасливою зорею, як казала колись баба - повитуха. День 22 квітня 1838 року став найщасливішим днем у житті Шевченка – його було викуплено із кріпацької неволі. Йому було 24 ро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ча 2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нався Шевченко – поет з балад «Причинна», «Тополя», «Утоплена», «Русалка», «Лілея». Хто не знає цих чудових творів? Уже в тих ранніх баладах відчувається рука великого майстра.</w:t>
      </w:r>
    </w:p>
    <w:p>
      <w:pPr>
        <w:pStyle w:val="Normal"/>
        <w:spacing w:before="0" w:after="0"/>
        <w:ind w:left="212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ривок з балади  «Тополя» 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ча 1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вченко повною мірою усвідомлював роль поета в суспільному житті. Поетові думи, перелиті в поетичні рядки - це квіти його душі, рідні діти. Тяжкі, тривожні думи про болі рідної землі, про страждання народу ятрять серце, не дають спокою, змушують поета «..нудити світом..».  Саме туди,  у рідний край,  посилає Шевченко вистраждані рядки – думи.</w:t>
      </w:r>
    </w:p>
    <w:p>
      <w:pPr>
        <w:pStyle w:val="Normal"/>
        <w:spacing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Звучить пісня «Думи мої…..» 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ча 1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43 рік… Шевченко – відомий поет. У 1840 році вийшла його відома збірка «Кобзар».  Тарас є студентом Петербурзької Академії Мистецтв, після довгої розлуки їде в Україну, повен райдужних мрій і задумів.  Та не веселою була його зустріч з Україною.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итець декламує уривок з вірша «І виріс я на чужині…» від слів «Аж страх погано» до слів «Гинуть, гинуть у ярмах лицарські сини» 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чий 2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ждання кріпаків для Шевченка,  вчорашнього кріпака,  були особистим горем. Він не міг спокійно дивитися на своїх земляків, яких знівечило кріпацтво. Його серце заклекотіло полум’ям гніву до кріпосників, російського самодержавства, а ще більше боліла душа за співвітчизників, що змирилися із своїм рабським становищем, забули своє славне минул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Читець декламує вірш «Минають дні минають ночі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ча 1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5рік… Шевченко знову в Україні. Позаду Академія мистецтв.  Шевченко мріє оселиться в Україні. Це був час розквіту творчих сил пое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-під його пера виходять поеми «Кавказ», «Єретик», «Великий льох», «Наймичка», «І мертвим, і живим…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н стає одним з найактивніших членів таємної політичної організації Кирило – Мефодіївського братства. Але скрізь, де не бував поет, всюди бачив неправду: панство розкошує,  а селянство бідує.  На папір лягають гнівні Шевченкові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Учень читає напам’ять вірш «І мертвим, і живим» 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чий 1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у грудні 1845 року Шевченко, захворівши, пише «Заповіт». На папір лягають рядки, що клекочуть і нині,  велять рвати віковічні кайда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ча 2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 квітня 1847 року Шевченка заарештували і в супроводі двох жандармів відправили до Петербурга. Тут, у казематі Петропавлівської фортеці, під невсипущим оком жандармів він пише одну з найкращих своїх поезій.  Не власна доля хвилює Шевченка, а доля його народу, його вбогої неньки - України.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ень декламує вірш «За сонцем хмаронька пливе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чий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 тут, у тюремній камері, він згадує й іншу Україну, ту, яку він запам’ятав  у безжурному, хоча й короткочасному, але щасливому дитинстві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т – арештант створює один з найсонячніших своїх творів – «Садок вишневий коло хати»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існя «Садок вишневий коло хати»,  під супровід бандур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чий 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пач, безнадія охоплює душу поета в засланні. Лише вірші, у яких поет виливає свій біль та мрії про Україну, тримають його на світі.  Уривок з вірша «Лічу в неволі дні й ночі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Читець декламує вірш «Лічу в неволі дні і ночі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ча 2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 душевні муки великого Кобзаря досягли свого апогею, почали приходити листи з радісними повідомленнями,  друзі активно клопочуться про його звільнення. Такі вісті, мов сонячне проміння,  зігрівали зболене поетове  серце,  додавали си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ешті, в серпні 1857 року прийшла воля, про яку він пізніше в листі до актора Щепкіна з іронією писав:  «Тепер я в Нижнім Новгороді на волі – на такій волі,  як собака на прив’язі»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едуча 1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ія  Шевченка - оселитися  в  Україні – так  і  не  здійснилася.  Власті, як  вогню, боялися  перебування Шевченка  на  «гайдамацькій» Україні,  де кожному  кріпакові  відоме  було  ім’я Кобзаря. Остання подорож Шевченка в Україну  не  підбадьорила  його  духу, а ще більше захмарила. Скрізь в Україні він бачив  лихо… Народ в ярмі, своїх рідних братів і сестер бачив на панщині, бачив, що  «кругом неправда і неволя». Заспокоїтися нічим йому було.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сня  «Зоре  моя  вечірня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чий 1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ойшли безслідно десять років заслання, поетові уже ніщо не могло  повернути втрачене здоров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я.  У тяжких муках,  у чужому  краї  помирав  він. Удосвіта  10  березня  1861 року серце  Шевченка  перестало  битися.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р  Тарас…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ля  підрубала  сили,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уміли  сумно-сумно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Славуті  хвилі.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ь.           </w:t>
        <w:tab/>
        <w:t xml:space="preserve">                     Попливли  Дніпрові  хвил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ж  у  синє  мор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сьому  світу  гомоні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  велике  го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ь           </w:t>
        <w:tab/>
        <w:t xml:space="preserve">                             Затужила  Україна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кала  немало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к  ховала  свого  син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бзаря  хов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чий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енківська  тема,  його  доля  завжди  були  в  центрі  творчості  поетів  Волині. Саме  вони  були  ініціаторами встановлення  пам’ятника  Кобзареві  в  Луцьку,  який  постав  перед  головним  корпусом  Волинського  університету  в  березневі  дні  1995   року.  Автори  пам’ятника - скульптор,  заслужений  діяч  мистецтв  України  Едвард  Кунцевич,  заслужений  архітектор  України  Олег  Стукалов  з  Києва  та  луцький  архітектор  Андрон  Бідзіля   зобразили  Тараса  Шевченка  у  глибокій  задумі,  обличчям  до  сонця, ніби  до  світла  і  надії в  майбутнє  України.  Шість  років  чекали  лучани  цієї  події,  збирали  благодійні  внески,  обирали  проект  пам’ятника,  місце  встановленн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че  Великдень  нині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стали  всі  стрічки  із  скринь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звенять  пісні  солов’їні -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евченко  їде  на  Волин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леки  зібрались  на  віче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віти - де  оком  не  кинь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ка  на  свято  кличе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енко  іде  на  Волин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це  простерло  долон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 золото  ціль,  на  син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би  схилились  в  поклоні -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евченко  їде  на  Воли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сня, виконана на бандурі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ча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енків  «Кобзар»… це  Біблія  українського  народу,  це  книга,  якій  судилося  бути  безсмертною,  бо  сам  народ  визнав  її  своєю  книгою.  Народ,  який  має  такого  поета  як  Шевченко  і  таку  вічну  книгу  як  «Кобзар» -  безсмерт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ній  переплелися доля  селянки-кріпачки  з  долею  всієї  неньки - України,  боротьба  гайдамаків та  козаків  з  боротьбою   народу  за  щастя  і  волю.  Автор зібрав в ній кожну сльозину, найменший стогін болю кріпака.  Духовну велич і красу народу він підніс на найвищу височінь, чим збагатив увесь сві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агатьох оселях українців сьогодні побачиш портрет Тараса Шевченка, заквітчаний вишитим рушником.  А на столі,  поряд з хлібом,  лежить його книга поезій – «Кобзар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г і Біблія у хаті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Шевченко, і «Буквар»,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духовно є багати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то береться за «Кобзар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«Кобзарю отім старі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лись грамоті щасли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ли задумані від «Дум»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рили гнів на Катер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клали в серце тихий су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лізну долю удов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ча 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уло багато років від дня народження Тараса Григоровича Шевченка – славного сина українського народу, але й сьогодні його слово живе між нами.  Шевченко – це наша душа, наша мудрість, це наша сила.  Які б нещастя й муки не випадали на долю нашого народу, він вистоїть,  якщо з ним буде Тарас Шевченко,  його «Заповіт».  Він завжди підтримував і підтримуватиме нас,  додаватиме наснаг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ж,  нехай «Заповіт» Великого Кобзаря стане заповітом для нас – зберегти нашу мову,  мову нашого народу,  його звичаї,  його пісні й пронести все це через ві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хай вогонь його душі (вчитель запалює свічку) запалить у ваших серцях іскру Віри, Надії, Любові до рідної землі, свого нар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Звучить пісня на бандурі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ча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ьогодні до нього,  нашого пророка,  звертаємо свої погляди. З його ідеалами, промислами, звіряємо свої кроки в утвердженні Української держави.  Віримо,  що здійсняться пророчі Тарасові слов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І на оновленій землі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рага не буде, супоста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А буде син, і буде ма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І будуть люде на земл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чий 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Минають весни, пройде літо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За осінню прийде зи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Тарасу не дано старі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Для нього старості не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Дякуємо за уваг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NoSpacingChar">
    <w:name w:val="No Spacing Char"/>
    <w:basedOn w:val="Style13"/>
    <w:qFormat/>
    <w:rPr>
      <w:rFonts w:cs="Times New Roman"/>
      <w:sz w:val="22"/>
      <w:szCs w:val="22"/>
      <w:lang w:val="ru-RU" w:bidi="ar-SA"/>
    </w:rPr>
  </w:style>
  <w:style w:type="character" w:styleId="SubtleEmphasis">
    <w:name w:val="Subtle Emphasis"/>
    <w:basedOn w:val="Style13"/>
    <w:qFormat/>
    <w:rPr>
      <w:rFonts w:cs="Times New Roman"/>
      <w:i/>
      <w:iCs/>
      <w:color w:val="808080"/>
    </w:rPr>
  </w:style>
  <w:style w:type="character" w:styleId="TitleChar">
    <w:name w:val="Title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8:56:00Z</dcterms:created>
  <dc:creator>Tanya</dc:creator>
  <dc:description/>
  <cp:keywords/>
  <dc:language>en-US</dc:language>
  <cp:lastModifiedBy>Admin</cp:lastModifiedBy>
  <cp:lastPrinted>2014-02-24T23:12:00Z</cp:lastPrinted>
  <dcterms:modified xsi:type="dcterms:W3CDTF">2016-01-12T08:56:00Z</dcterms:modified>
  <cp:revision>3</cp:revision>
  <dc:subject>Підготувала вихователь Гаврилюк Оксана Михайлівна</dc:subject>
  <dc:title>Літературно-музично  композиція                                 « Ім`я Шевченка стукає в серця»</dc:title>
</cp:coreProperties>
</file>