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Спортивне свято для учнів 9 класу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зацькому роду нема переводу»</w:t>
      </w:r>
    </w:p>
    <w:p>
      <w:pPr>
        <w:pStyle w:val="Normal"/>
        <w:spacing w:lineRule="auto" w:line="360"/>
        <w:ind w:left="720" w:hanging="90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Ознайомити з традиціями козацтва, вчити втілювати їх у повсякденне життя. Розвивати почуття гордості за предків, бути витривалими, розвивати силові та рухові якості, пильність. Виховувати найкращі людські якості: справедливість, сміливість, взаємоповагу, інтерес до минулого, бажання зберегти традиції.</w:t>
      </w:r>
    </w:p>
    <w:p>
      <w:pPr>
        <w:pStyle w:val="Normal"/>
        <w:spacing w:lineRule="auto" w:line="360"/>
        <w:ind w:left="720" w:hanging="900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М’ячі футбольні - 10 шт., шапки смушеві -5 шт., мішок розміром 3м х 3м - 1 шт., канат для перетягування, продукти харчування для кулішу, мішки звичайні кропив’яні - 10 шт., пояси українські - 10 шт., торбина з українськими сорочками, шаблі - 10 шт., кеглі - 10 шт.</w:t>
      </w:r>
    </w:p>
    <w:p>
      <w:pPr>
        <w:pStyle w:val="Normal"/>
        <w:spacing w:lineRule="auto" w:line="360"/>
        <w:ind w:left="720" w:hanging="900"/>
        <w:jc w:val="both"/>
        <w:rPr/>
      </w:pPr>
      <w:r>
        <w:rPr>
          <w:b/>
          <w:sz w:val="28"/>
          <w:szCs w:val="28"/>
        </w:rPr>
        <w:t>Музичний супровід:</w:t>
      </w:r>
      <w:r>
        <w:rPr>
          <w:sz w:val="28"/>
          <w:szCs w:val="28"/>
        </w:rPr>
        <w:t xml:space="preserve"> мелодія «Запорізького маршу», звук сурми, пісня «Ой розвивайся та і сухий дубе».</w:t>
      </w:r>
    </w:p>
    <w:p>
      <w:pPr>
        <w:pStyle w:val="Normal"/>
        <w:spacing w:lineRule="auto" w:line="360"/>
        <w:ind w:left="720" w:hanging="900"/>
        <w:jc w:val="both"/>
        <w:rPr/>
      </w:pPr>
      <w:r>
        <w:rPr>
          <w:b/>
          <w:sz w:val="28"/>
          <w:szCs w:val="28"/>
        </w:rPr>
        <w:t xml:space="preserve">Література: </w:t>
      </w:r>
      <w:r>
        <w:rPr>
          <w:sz w:val="28"/>
          <w:szCs w:val="28"/>
        </w:rPr>
        <w:t>1. Навчальна програма з фізичної культури для загальноосвітніх навчальних закладів 5-9 кл. Т.Ю. Круцевич та інші 2011 р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. «Козацькі січі. Нариси з історії українського козацтв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» В. Смалій. 1998. К., Запоріжжя, 1998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«Запоріжжя в залишках старовини і переказах народу». Д.І. Яворицький. Дніпропетровськ АРТ-ПРЕС, 2005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4. «Історія Запорізьких козаків для веселих дітлахів», О. Виженко. – З.: Гілея. 1992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свята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</w:rPr>
        <w:t>Під мелодію «Запорізького маршу» до залу заходить Отаман, вітається з гостями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Отаман:</w:t>
      </w:r>
      <w:r>
        <w:rPr>
          <w:sz w:val="28"/>
          <w:szCs w:val="28"/>
        </w:rPr>
        <w:t xml:space="preserve"> Доброго дня вам, люди!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 цим днем будьте здорові!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й бачити вас у стані війська козацького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</w:rPr>
        <w:t>Під звук вбігає в зал джура і каже: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жура:</w:t>
      </w:r>
      <w:r>
        <w:rPr>
          <w:sz w:val="28"/>
          <w:szCs w:val="28"/>
        </w:rPr>
        <w:t xml:space="preserve"> Здорові були, пане Отамане!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сь веліли вам передати </w:t>
      </w:r>
      <w:r>
        <w:rPr>
          <w:i/>
          <w:sz w:val="28"/>
          <w:szCs w:val="28"/>
        </w:rPr>
        <w:t>(подає сувій паперу з печаткою, віддає і вибігає)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Дякую тобі красно, козаче. А ну ж подивимось, що тут написано </w:t>
      </w:r>
      <w:r>
        <w:rPr>
          <w:i/>
          <w:sz w:val="28"/>
          <w:szCs w:val="28"/>
          <w:lang w:val="ru-RU"/>
        </w:rPr>
        <w:t>(читає):</w:t>
      </w:r>
      <w:r>
        <w:rPr>
          <w:sz w:val="28"/>
          <w:szCs w:val="28"/>
          <w:lang w:val="ru-RU"/>
        </w:rPr>
        <w:t xml:space="preserve"> </w:t>
      </w:r>
    </w:p>
    <w:tbl>
      <w:tblPr>
        <w:tblW w:w="985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18"/>
      </w:tblGrid>
      <w:tr>
        <w:trPr/>
        <w:tc>
          <w:tcPr>
            <w:tcW w:w="5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Числа 21 місяця грудня </w:t>
            </w:r>
            <w:r>
              <w:rPr>
                <w:sz w:val="28"/>
                <w:szCs w:val="28"/>
                <w:lang w:val="ru-RU"/>
              </w:rPr>
              <w:t>2015 року в розташування запор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зького куреня прибувають новобранці. Треба до війська славного відібрати кращих, сильніших, таких що, і силу мають, і закони козацькі шанують, і розумні, і не бояться ні тучі, ні грому, ні болота і землю рідну люблять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       </w:t>
            </w:r>
            <w:r>
              <w:rPr>
                <w:i/>
                <w:sz w:val="28"/>
                <w:szCs w:val="28"/>
                <w:lang w:val="ru-RU"/>
              </w:rPr>
              <w:t>Звук сурми.</w:t>
            </w:r>
            <w:r>
              <w:rPr>
                <w:sz w:val="28"/>
                <w:szCs w:val="28"/>
                <w:lang w:val="ru-RU"/>
              </w:rPr>
              <w:t xml:space="preserve"> Аж ось і вон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</w:t>
            </w:r>
            <w:r>
              <w:rPr>
                <w:i/>
                <w:sz w:val="28"/>
                <w:szCs w:val="28"/>
                <w:lang w:val="ru-RU"/>
              </w:rPr>
              <w:drawing>
                <wp:inline distT="0" distB="0" distL="0" distR="0">
                  <wp:extent cx="2296795" cy="258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Під пісню «Ой розвивайся та і сухий дубе» в одну колону доходять хлопці – новобранці (учні 9 кл.)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3997325" cy="234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Ох, і важка була вам дорога до мене на Січ. Бачу не всі витримали перешкоди. Але ті, 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итримали – як перемиті, один в один, міцні, мускулясті, хоробрі! А що, хлопці, Отамана вмієте вітати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>Хлопці вітають Отамана:</w:t>
      </w:r>
      <w:r>
        <w:rPr>
          <w:sz w:val="28"/>
          <w:szCs w:val="28"/>
          <w:lang w:val="ru-RU"/>
        </w:rPr>
        <w:t xml:space="preserve"> Отаману запорозькому – слава, слава, слава!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Отаман:</w:t>
      </w:r>
      <w:r>
        <w:rPr>
          <w:sz w:val="28"/>
          <w:szCs w:val="28"/>
        </w:rPr>
        <w:t xml:space="preserve"> А тепер привітайте один одного!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ітають: новобранцю Борису – слава, обранцю Мирославу - слава і т.д., поки не привітають один одного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Отаман:</w:t>
      </w:r>
      <w:r>
        <w:rPr>
          <w:sz w:val="28"/>
          <w:szCs w:val="28"/>
        </w:rPr>
        <w:t xml:space="preserve"> Бачу початкову науку маєте, вітатись вже вмієте.</w:t>
      </w:r>
    </w:p>
    <w:p>
      <w:pPr>
        <w:pStyle w:val="Normal"/>
        <w:spacing w:lineRule="auto" w:line="360"/>
        <w:ind w:left="-180" w:firstLine="3420"/>
        <w:jc w:val="both"/>
        <w:rPr>
          <w:sz w:val="28"/>
          <w:szCs w:val="28"/>
        </w:rPr>
      </w:pPr>
      <w:r>
        <w:rPr>
          <w:sz w:val="28"/>
          <w:szCs w:val="28"/>
        </w:rPr>
        <w:t>Ой на горах сніги лежать,</w:t>
      </w:r>
    </w:p>
    <w:p>
      <w:pPr>
        <w:pStyle w:val="Normal"/>
        <w:spacing w:lineRule="auto" w:line="360"/>
        <w:ind w:left="-180" w:firstLine="3420"/>
        <w:jc w:val="both"/>
        <w:rPr>
          <w:sz w:val="28"/>
          <w:szCs w:val="28"/>
        </w:rPr>
      </w:pPr>
      <w:r>
        <w:rPr>
          <w:sz w:val="28"/>
          <w:szCs w:val="28"/>
        </w:rPr>
        <w:t>По долинах води стоять,</w:t>
      </w:r>
    </w:p>
    <w:p>
      <w:pPr>
        <w:pStyle w:val="Normal"/>
        <w:spacing w:lineRule="auto" w:line="360"/>
        <w:ind w:left="-180" w:firstLine="3420"/>
        <w:jc w:val="both"/>
        <w:rPr>
          <w:sz w:val="28"/>
          <w:szCs w:val="28"/>
        </w:rPr>
      </w:pPr>
      <w:r>
        <w:rPr>
          <w:sz w:val="28"/>
          <w:szCs w:val="28"/>
        </w:rPr>
        <w:t>А по шляхах маки цвітуть.</w:t>
      </w:r>
    </w:p>
    <w:p>
      <w:pPr>
        <w:pStyle w:val="Normal"/>
        <w:spacing w:lineRule="auto" w:line="360"/>
        <w:ind w:left="-180" w:firstLine="3420"/>
        <w:jc w:val="both"/>
        <w:rPr/>
      </w:pPr>
      <w:r>
        <w:rPr>
          <w:sz w:val="28"/>
          <w:szCs w:val="28"/>
        </w:rPr>
        <w:t>То ж не маки червоненькі -</w:t>
      </w:r>
    </w:p>
    <w:p>
      <w:pPr>
        <w:pStyle w:val="Normal"/>
        <w:spacing w:lineRule="auto" w:line="360"/>
        <w:ind w:left="-180" w:firstLine="3420"/>
        <w:jc w:val="both"/>
        <w:rPr>
          <w:sz w:val="28"/>
          <w:szCs w:val="28"/>
        </w:rPr>
      </w:pPr>
      <w:r>
        <w:rPr>
          <w:sz w:val="28"/>
          <w:szCs w:val="28"/>
        </w:rPr>
        <w:t>То козаки молоденькі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що, хлопці? Чи всі хочете бути козаками? Чи знаєте ви вимоги до козака запорізького? Яка перша вимога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лопці відповідаю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Ні жінок, ні сестер, ні матерів у військо козацьке не брати під страхом смерті»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аман:</w:t>
      </w:r>
      <w:r>
        <w:rPr>
          <w:sz w:val="28"/>
          <w:szCs w:val="28"/>
        </w:rPr>
        <w:t xml:space="preserve"> А друга вимога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лопці відповідаю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Віри бути православної»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аман:</w:t>
      </w:r>
      <w:r>
        <w:rPr>
          <w:sz w:val="28"/>
          <w:szCs w:val="28"/>
        </w:rPr>
        <w:t xml:space="preserve"> Ану, перехрестись! </w:t>
      </w:r>
      <w:r>
        <w:rPr>
          <w:i/>
          <w:sz w:val="28"/>
          <w:szCs w:val="28"/>
        </w:rPr>
        <w:t>(хлопець хреститься).</w:t>
      </w:r>
      <w:r>
        <w:rPr>
          <w:sz w:val="28"/>
          <w:szCs w:val="28"/>
        </w:rPr>
        <w:t xml:space="preserve"> Молодець! Наш будеш, тільки витримай змагання. А третя вимога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лопці відповідаю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Мовою говорити рідною»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аман:</w:t>
      </w:r>
      <w:r>
        <w:rPr>
          <w:sz w:val="28"/>
          <w:szCs w:val="28"/>
        </w:rPr>
        <w:t xml:space="preserve">  Добре!                  Позмагаємось на спритність, 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жність, силу і на хитрість,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360"/>
        <w:ind w:left="-180" w:firstLine="3600"/>
        <w:jc w:val="both"/>
        <w:rPr/>
      </w:pPr>
      <w:r>
        <w:rPr>
          <w:sz w:val="28"/>
          <w:szCs w:val="28"/>
          <w:lang w:val="ru-RU"/>
        </w:rPr>
        <w:t>Перемогу хто здобуде -</w:t>
      </w:r>
    </w:p>
    <w:p>
      <w:pPr>
        <w:pStyle w:val="Normal"/>
        <w:spacing w:lineRule="auto" w:line="360"/>
        <w:ind w:left="-180" w:firstLine="3600"/>
        <w:jc w:val="both"/>
        <w:rPr/>
      </w:pPr>
      <w:r>
        <w:rPr>
          <w:sz w:val="28"/>
          <w:szCs w:val="28"/>
          <w:lang w:val="ru-RU"/>
        </w:rPr>
        <w:t>Новобранцем війська буде!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о ж перше випробування – найвідповідальніше. Той, хто витримає на цьому вередливому коні, стане новобранцем і далі буде змагатись. А хто не витримає – то готуйся до війська на наступний рік. Всі хлопці стають на лінію, тримають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60"/>
      </w:tblGrid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ж  колінами м’яч та за командою починають стрибати з м’ячами так, щоб вони не випали, до гімнастичної лави, на якій розложені кеглі. Беруть в руки кеглю, 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ru-RU"/>
              </w:rPr>
              <w:t>яч і біжать назад. Хто впорається із завданням – буде у коші козацькому.</w:t>
            </w:r>
          </w:p>
        </w:tc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3547745" cy="2045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Перше  випробування витримали, а наступне теж відповідальне.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на коні козак їде,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белькою грає,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голові шапка-бирка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стужі ховає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ru-RU"/>
        </w:rPr>
        <w:t>А без не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що без голови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і наїстись, ні виспатись, ні від стужі, ні від спеки сховатись. То ж будемо шапку здобувати. А це справа не тільки сили, а й честі, бо то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хто перший здобуде шапку, буде кошови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ru-RU"/>
        </w:rPr>
        <w:t>Стати в мішок, по команді дострибати до лави, на якій лежать смужеві шапк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Вхопити її, і пристрибати на своє місце, кладучи шапку на лаву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drawing>
          <wp:inline distT="0" distB="0" distL="0" distR="0">
            <wp:extent cx="2926715" cy="188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drawing>
          <wp:inline distT="0" distB="0" distL="0" distR="0">
            <wp:extent cx="2821305" cy="1890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Ось і здобув ти першу перемогу – став кошовим </w:t>
      </w:r>
      <w:r>
        <w:rPr>
          <w:i/>
          <w:sz w:val="28"/>
          <w:szCs w:val="28"/>
          <w:lang w:val="ru-RU"/>
        </w:rPr>
        <w:t xml:space="preserve">(до переможця). </w:t>
      </w:r>
      <w:r>
        <w:rPr>
          <w:sz w:val="28"/>
          <w:szCs w:val="28"/>
          <w:lang w:val="ru-RU"/>
        </w:rPr>
        <w:t xml:space="preserve">Доручаю тобі булаву на знак старшинства. Але булаву носять за поясом, а у нас не тільки пояса, а й одягу козацького немає. Його потрібно здобути. У темній печері захована торба з одягом. </w:t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928"/>
      </w:tblGrid>
      <w:tr>
        <w:trPr>
          <w:trHeight w:val="4181" w:hRule="atLeast"/>
        </w:trPr>
        <w:tc>
          <w:tcPr>
            <w:tcW w:w="51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2"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Тільки той, хто не побоїться темряви, заволодіє торбою, одягнеться там же в печері, в тому одязі буде, як справжній коза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В мішку 3м х 3м захована торба з вишиванками. Потрібно залізти в мішок і, не вилазячи, там у мішку переодягтись. 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ru-RU"/>
              </w:rPr>
              <w:t>явитись із мішка уже у сорочці.</w:t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179320" cy="2440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По сорочці ви дістали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пку кожен має,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чогось не вистачає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ого ж, діти, тут нема?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же, знову буде гра.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м пояс здобувати,</w:t>
      </w:r>
    </w:p>
    <w:p>
      <w:pPr>
        <w:pStyle w:val="Normal"/>
        <w:spacing w:lineRule="auto" w:line="360"/>
        <w:ind w:left="-180" w:firstLine="3600"/>
        <w:jc w:val="both"/>
        <w:rPr/>
      </w:pPr>
      <w:r>
        <w:rPr>
          <w:sz w:val="28"/>
          <w:szCs w:val="28"/>
          <w:lang w:val="ru-RU"/>
        </w:rPr>
        <w:t>Щоб</w:t>
      </w:r>
      <w:r>
        <w:rPr/>
        <w:t xml:space="preserve"> себе підперезати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Хлопці стоять навпроти один одного спинами. Ноги напівзігнуті, туловище нахилене вперед. Пояси лежать на підлозі, попід ногами. За сигналом 1, 2, 3 – почали! – потрібно витягнути пояс за кінець у свого сторону. Хто швидко зреагує на сигнал – підперезується, інші шукають його десь у залі: на вікні, на стільці на лаві, на столі і т.д. (на уважність)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67940" cy="206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ru-RU"/>
        </w:rPr>
        <w:t>Хлопці шукають, підперезуються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Козак – новобранець он який красивий!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а без зброї – не щасливий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га! Зброю внести!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Зброю вносить дівчина – українка на підносі з червоною тканиною. Шаблі вносяться під українську мелодію і кладуться по 5 шт. на гімнастичні лаві, які розташовані навпроти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Щоб здобути шаблі, треба до них дотягнутись.</w:t>
      </w:r>
    </w:p>
    <w:p>
      <w:pPr>
        <w:pStyle w:val="Normal"/>
        <w:spacing w:lineRule="auto" w:line="360"/>
        <w:ind w:left="-180" w:firstLine="18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i/>
          <w:sz w:val="28"/>
          <w:szCs w:val="28"/>
          <w:lang w:val="ru-RU"/>
        </w:rPr>
        <w:t>Хлопці перетягують канат, спочатку шаблі беруть переможці, а потім і переможені.</w:t>
      </w:r>
    </w:p>
    <w:p>
      <w:pPr>
        <w:pStyle w:val="Normal"/>
        <w:spacing w:lineRule="auto" w:line="360"/>
        <w:ind w:left="-18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2405380" cy="2434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240665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Ех, сильні, ви і заповзяті, хлопці. Але, постривайте! «Скільки тобі років?» </w:t>
      </w:r>
      <w:r>
        <w:rPr>
          <w:i/>
          <w:sz w:val="28"/>
          <w:szCs w:val="28"/>
          <w:lang w:val="ru-RU"/>
        </w:rPr>
        <w:t>Діти відповідають: 15, 16…!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А зброю дозволяється носити тільки з 18 років. То ж здайте мені її на збереження, а коли вам виповниться 18, то ви її отримаєте для захисту нашої рідної Батьківщини. Джуро, збери зброю. </w:t>
      </w:r>
    </w:p>
    <w:tbl>
      <w:tblPr>
        <w:tblW w:w="985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Хлопці стають на коліна і на витягнутих руках кладуть її на піднос з червоною скатертиною. Під мелодію «Козацькому роду» зброю виносить Джура із залу.</w:t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drawing>
                <wp:inline distT="0" distB="0" distL="0" distR="0">
                  <wp:extent cx="2917825" cy="1797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82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                               Вже тепер коші козацькі</w:t>
      </w:r>
    </w:p>
    <w:p>
      <w:pPr>
        <w:pStyle w:val="Normal"/>
        <w:spacing w:lineRule="auto" w:line="360"/>
        <w:ind w:left="-180" w:firstLine="3600"/>
        <w:jc w:val="both"/>
        <w:rPr/>
      </w:pPr>
      <w:r>
        <w:rPr>
          <w:sz w:val="28"/>
          <w:szCs w:val="28"/>
          <w:lang w:val="ru-RU"/>
        </w:rPr>
        <w:t>Мають все, щоб бути у війську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ітайте їх піснями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те волю запорізьку!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заки танцюють «Гопак»</w:t>
      </w:r>
    </w:p>
    <w:p>
      <w:pPr>
        <w:pStyle w:val="Normal"/>
        <w:spacing w:lineRule="auto" w:line="360"/>
        <w:ind w:left="-360" w:hanging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2011680" cy="1572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2120900" cy="1560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2055495" cy="159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и сьогодні гарно працювали і, напевно, зголодніли. Здобудемо продукти для козацького кулішу. Кошовому за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 xml:space="preserve">язуються очі, а на підлозі розложені різноманітні продукти. Треба вибрати і скласти в корзину ті, які треба для кулішу. </w:t>
      </w:r>
      <w:r>
        <w:rPr>
          <w:i/>
          <w:sz w:val="28"/>
          <w:szCs w:val="28"/>
          <w:lang w:val="ru-RU"/>
        </w:rPr>
        <w:t>Під мелодію збираються продукти.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цена з англійцем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ru-RU"/>
        </w:rPr>
        <w:t>Біля дверей зчиняється гомін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Що там за шум зчинився?</w:t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u w:val="single"/>
                <w:lang w:val="ru-RU"/>
              </w:rPr>
              <w:t>Джура заводить англійця: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вольте доповісти, пане Отамане! В розташуванн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 xml:space="preserve"> війська шпигуна впіймали! </w:t>
            </w:r>
            <w:r>
              <w:rPr>
                <w:i/>
                <w:sz w:val="28"/>
                <w:szCs w:val="28"/>
                <w:lang w:val="ru-RU"/>
              </w:rPr>
              <w:t>Підводить англійця до Отаман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3023870" cy="17125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Дивно ж ти вдягнутий. Хто ти такий будеш? </w:t>
      </w:r>
      <w:r>
        <w:rPr>
          <w:i/>
          <w:sz w:val="28"/>
          <w:szCs w:val="28"/>
          <w:lang w:val="ru-RU"/>
        </w:rPr>
        <w:t>Англієць щось говорить, ніхто не розуміє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Що він белькоче? Нічого не второпаю, хлопці, перекладіть!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Один з новобранців перекладає і каже: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Він прийшов з Англії!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Він не хоче війни!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i/>
          <w:sz w:val="28"/>
          <w:szCs w:val="28"/>
          <w:lang w:val="ru-RU"/>
        </w:rPr>
        <w:t>- Він вивчає народні традиції українців.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Він каже, що у нас дуже багата і гарна земля. Він дуже зголоднів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>Отаман:</w:t>
      </w:r>
      <w:r>
        <w:rPr>
          <w:sz w:val="28"/>
          <w:szCs w:val="28"/>
          <w:lang w:val="ru-RU"/>
        </w:rPr>
        <w:t xml:space="preserve"> Джуро, відведи його і нагодуй. Пригостимо по-нашому, раз з миром прийшов. </w:t>
      </w:r>
      <w:r>
        <w:rPr>
          <w:i/>
          <w:sz w:val="28"/>
          <w:szCs w:val="28"/>
          <w:lang w:val="ru-RU"/>
        </w:rPr>
        <w:t>Англієць виходить</w:t>
      </w:r>
      <w:r>
        <w:rPr>
          <w:sz w:val="28"/>
          <w:szCs w:val="28"/>
          <w:lang w:val="ru-RU"/>
        </w:rPr>
        <w:t>. Чую запах звареного кулішу! Будете, хлопці, обідати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drawing>
          <wp:inline distT="0" distB="0" distL="0" distR="0">
            <wp:extent cx="2465070" cy="310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drawing>
          <wp:inline distT="0" distB="0" distL="0" distR="0">
            <wp:extent cx="2545080" cy="313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А моя отаманська душа тепер спокійна – вірна зміна нам росте. Мені буде що розказати там, на Хортиці. Щоб бути сильними – треба їсти, а я вам скажу так: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щавайте, мої чорноброві,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бувайте здорові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моє не забудьте-</w:t>
      </w:r>
    </w:p>
    <w:p>
      <w:pPr>
        <w:pStyle w:val="Normal"/>
        <w:spacing w:lineRule="auto" w:line="360"/>
        <w:ind w:left="-180" w:firstLine="3600"/>
        <w:jc w:val="both"/>
        <w:rPr/>
      </w:pPr>
      <w:r>
        <w:rPr>
          <w:sz w:val="28"/>
          <w:szCs w:val="28"/>
          <w:lang w:val="ru-RU"/>
        </w:rPr>
        <w:t>Українцями – козаками завжди будьте!</w:t>
      </w:r>
    </w:p>
    <w:p>
      <w:pPr>
        <w:pStyle w:val="Normal"/>
        <w:spacing w:lineRule="auto" w:line="360"/>
        <w:ind w:left="-180" w:firstLine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щавайте!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ru-RU"/>
        </w:rPr>
        <w:t>Під музику «Запорізького маршу» Отаман виходить.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8:00Z</dcterms:created>
  <dc:creator>Запорожець Тетяна Іванівна</dc:creator>
  <dc:description/>
  <cp:keywords/>
  <dc:language>en-US</dc:language>
  <cp:lastModifiedBy>Admin</cp:lastModifiedBy>
  <dcterms:modified xsi:type="dcterms:W3CDTF">2016-01-28T20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005000000000001024140</vt:lpwstr>
  </property>
</Properties>
</file>