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. Які бувають росли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уроку: </w:t>
      </w:r>
      <w:r>
        <w:rPr>
          <w:sz w:val="28"/>
          <w:szCs w:val="28"/>
          <w:lang w:val="uk-UA"/>
        </w:rPr>
        <w:t>формування</w:t>
      </w:r>
      <w:r>
        <w:rPr>
          <w:b/>
          <w:bCs/>
          <w:sz w:val="28"/>
          <w:szCs w:val="28"/>
          <w:lang w:val="uk-UA"/>
        </w:rPr>
        <w:t xml:space="preserve"> предметних компетентностей: </w:t>
      </w:r>
      <w:r>
        <w:rPr>
          <w:b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формувати в учнів поняття «дерева», «кущі», «трав’янисті рослини», вчити  порівнювати ці групи рослин, розрізняти їх за певними ознаками; розвивати мислення учнів, увагу; виховувати зацікавленість до оточуючого світу, любов та дбайливе ставлення до природи рідного краю;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</w:t>
      </w:r>
      <w:r>
        <w:rPr>
          <w:b/>
          <w:bCs/>
          <w:sz w:val="28"/>
          <w:szCs w:val="28"/>
          <w:lang w:val="uk-UA"/>
        </w:rPr>
        <w:t>ключових компетентностей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вміння вчитися</w:t>
      </w:r>
      <w:r>
        <w:rPr>
          <w:sz w:val="28"/>
          <w:szCs w:val="28"/>
          <w:lang w:val="uk-UA"/>
        </w:rPr>
        <w:t xml:space="preserve"> – виконувати розумові операції, прагнення здобувати знання, розвивати навички співробітництва  та взаємодопомоги, активізувати пізнавальну діяль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омадянської</w:t>
      </w:r>
      <w:r>
        <w:rPr>
          <w:sz w:val="28"/>
          <w:szCs w:val="28"/>
          <w:lang w:val="uk-UA"/>
        </w:rPr>
        <w:t xml:space="preserve"> – здатність екологічно мислити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інформаційної</w:t>
      </w:r>
      <w:r>
        <w:rPr>
          <w:sz w:val="28"/>
          <w:szCs w:val="28"/>
          <w:lang w:val="uk-UA"/>
        </w:rPr>
        <w:t xml:space="preserve"> – прагнення збагачувати словниковий запас, вміння працювати з різними джерелами інформ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комбінований з використанням інтерактивних технологі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таблиця «Які бувають рослини», малюнки рослин та їх плодів, електронна презентація «Які бувають рослини», фішки, підручник «Природознавство», зошит з друкованою основою, картки з завданнями для роботи в групах, кольорові олівці, листочки, макет дерев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Організаційний етап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Інтерактивна вправа «Добрі побаж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сьогодні у нас не звичайний урок, а святков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ітайтесь до гостей, посміхніться, привітайте один одного посмішками. Візьміть листочки, які лежать перед вами і нашепчіть їм, чого ви чекаєте від у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Актуалізація опорних знань учні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Календар спостереж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лово синоптику. Пора року – зима, стан неба - …, опади - …, вітер -…, температура повітря -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овторення вивченого про будову рослини. (Один учень працює з таблицею біля дошки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Мотивація навчальної діяльності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іться  на малюн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зображено на ни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як можна назвати одним словом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а «Шифрувальник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жіть розшифрувати сло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36"/>
          <w:szCs w:val="36"/>
          <w:lang w:val="uk-UA"/>
        </w:rPr>
        <w:t>С - 3,  И - 5,  Л - 4, Р – 1, И – 7,  Н – 6,  О – 2</w:t>
      </w:r>
    </w:p>
    <w:p>
      <w:pPr>
        <w:pStyle w:val="Normal"/>
        <w:jc w:val="both"/>
        <w:rPr/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>-</w:t>
      </w:r>
      <w:r>
        <w:rPr>
          <w:sz w:val="28"/>
          <w:szCs w:val="28"/>
          <w:lang w:val="uk-UA"/>
        </w:rPr>
        <w:t xml:space="preserve"> Яке слово ви прочитали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3. Вправа  «Мозковий штурм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____________    РОСЛИНИ </w:t>
        <w:tab/>
        <w:t>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 xml:space="preserve">  Оголошення теми та очікуваних навчальних результа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Сьогодні на уроці ви ознайомитесь з різноманітним світом рослин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1. Очікувані результат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* дізнаємось на які групи можна поділити росл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* чим різняться ці групи росли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ab/>
        <w:t>* роль рослин у природі та житті люд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 xml:space="preserve"> Сприймання й усвідомлення навчального матеріал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«Чим відрізняються рослини?» Презентація «Які бувають рослини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хвилинка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родовжити урок,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-за парт мерщій на крок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и рівно, мов дуб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всі знайшли гриб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ялися, мов смереки,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ягнулися далеко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и ставимо у боки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какаєм, мов сорок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огнулись, мов берізки,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витерли геть слізк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лечима повел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омлені мов й не бу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а підручником (с. 46-47)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итання статті підручника вчителем( с.46)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відрізнити дерево від інших рослин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Як відрізнити кущ від інших рослин?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відрізнити трав’янисті рослини?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тже, дерево має одне високе дерев’янисте стебло – стовбур. Гілки дерева починаються на деякій відстані від землі та утворюють крону. У кущів немає загального стовбура, проте у них є декілька  міцних дерев’янистих стебел, що починаються відразу від землі. Трав’янисті рослини мають м’які, соковиті зелені стебла.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i/>
          <w:sz w:val="28"/>
          <w:szCs w:val="28"/>
          <w:lang w:val="uk-UA"/>
        </w:rPr>
        <w:t>Робота в парах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малюнків на с.47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фішками зеленого, червоного та синього кольорів. Учні називають дерева, кущі, трав’янисті росли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довження роботи над презентацією. Виконання завдань творчого характер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- Чому дерева і кущі багаторічні рослини?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 Доведіть, що дуб – це дере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хвилин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о – підняти руки вгору, кущ – присісти, трав’яниста рослина – сі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І Узагальнення і систематизація отриманих знан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 зошитах з друкованою основою (с.20) – учні І   ряду обводять червоним олівцем кущі, учні ІІ ряду – синім дерева, а учні ІІІ ряду – зеленим трав’янисті рослини.  (Взаємоперевірка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бота в груп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им відрізняються дерева від кущів, кущі від трав? (Малюнки сосни, бузку, конюшин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і три групи можна поділити ці  рослини? (Тополя, калина, ялина, суниця, бузина, ромашка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росте? З’єднай стрілочками рослини зі словами</w:t>
      </w:r>
      <w:r>
        <w:rPr>
          <w:b/>
          <w:sz w:val="28"/>
          <w:szCs w:val="28"/>
          <w:lang w:val="uk-UA"/>
        </w:rPr>
        <w:t>: сад, ліс, гор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 яблуня, конвалія, груша, помідор, перець, кульбаба, сон-трава, ялин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Гра «Яким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ослинам належать плоди?»</w:t>
      </w:r>
      <w:r>
        <w:rPr>
          <w:sz w:val="28"/>
          <w:szCs w:val="28"/>
          <w:lang w:val="uk-UA"/>
        </w:rPr>
        <w:t xml:space="preserve"> На дошці розміщені  малюнки: квітуча яблуня, сосна, каштан, дуб, горобина, ялина, горіх і плоди перелічених дерев. З’єднайте дерево та плі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Хвилинка-цікавинка. За дошкою розміщені ілюстрації дерев з плодами ( береза, липа, ясен, тополя, верба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іть дерево-символ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Продовження роботи над презент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Діти, скажіть, чи добре ми ставимося до рослин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му рослини потрібно оберіга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саме рослини потребують охорон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вертаючись із прогулянки, люди зазвичай несуть цілі оберемки квітів. Особливо багато знищують пролісків, рясту, конвалій, ромашки. Часто ці квіти в’януть від сонця та вітру просто в руках людей. Пам’ятаймо, що зриваючи багато лісових квітів ми нівечимо природ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Є рослини, яких в природі залишилось зовсім мало, їм загрожує зникнення. Щоб про це було відомо всім, зникаючі види рослин заносять до Червоної книги Україн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Розв’язування логічних завдань «</w:t>
      </w:r>
      <w:r>
        <w:rPr>
          <w:i/>
          <w:sz w:val="28"/>
          <w:szCs w:val="28"/>
          <w:lang w:val="uk-UA"/>
        </w:rPr>
        <w:t>Що зайве? Чому?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*Сосна, </w:t>
      </w:r>
      <w:r>
        <w:rPr>
          <w:i/>
          <w:sz w:val="28"/>
          <w:szCs w:val="28"/>
          <w:lang w:val="uk-UA"/>
        </w:rPr>
        <w:t>соняшник,</w:t>
      </w:r>
      <w:r>
        <w:rPr>
          <w:sz w:val="28"/>
          <w:szCs w:val="28"/>
          <w:lang w:val="uk-UA"/>
        </w:rPr>
        <w:t xml:space="preserve"> слива, верб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* Калина, терен, </w:t>
      </w:r>
      <w:r>
        <w:rPr>
          <w:i/>
          <w:sz w:val="28"/>
          <w:szCs w:val="28"/>
          <w:lang w:val="uk-UA"/>
        </w:rPr>
        <w:t>береза</w:t>
      </w:r>
      <w:r>
        <w:rPr>
          <w:sz w:val="28"/>
          <w:szCs w:val="28"/>
          <w:lang w:val="uk-UA"/>
        </w:rPr>
        <w:t>, буз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* Мальва, барвінок, подорожник, </w:t>
      </w:r>
      <w:r>
        <w:rPr>
          <w:i/>
          <w:sz w:val="28"/>
          <w:szCs w:val="28"/>
          <w:lang w:val="uk-UA"/>
        </w:rPr>
        <w:t>малин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>7. Гра «Найуважніший».</w:t>
      </w:r>
      <w:r>
        <w:rPr>
          <w:sz w:val="28"/>
          <w:szCs w:val="28"/>
          <w:lang w:val="uk-UA"/>
        </w:rPr>
        <w:t xml:space="preserve"> Послухайте уважно вірш, запам’ятайте назви дерев і кущів. (Вірш читає Грищенко Саш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круги казкові ш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вкруги казкові шати –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иве плетиво гіло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пробуй зразу відгадати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е тут </w:t>
      </w:r>
      <w:r>
        <w:rPr>
          <w:i/>
          <w:sz w:val="28"/>
          <w:szCs w:val="28"/>
          <w:lang w:val="uk-UA"/>
        </w:rPr>
        <w:t>в’яз</w:t>
      </w:r>
      <w:r>
        <w:rPr>
          <w:sz w:val="28"/>
          <w:szCs w:val="28"/>
          <w:lang w:val="uk-UA"/>
        </w:rPr>
        <w:t xml:space="preserve">, а де </w:t>
      </w:r>
      <w:r>
        <w:rPr>
          <w:i/>
          <w:sz w:val="28"/>
          <w:szCs w:val="28"/>
          <w:lang w:val="uk-UA"/>
        </w:rPr>
        <w:t>дубок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 xml:space="preserve">Де </w:t>
      </w:r>
      <w:r>
        <w:rPr>
          <w:i/>
          <w:sz w:val="28"/>
          <w:szCs w:val="28"/>
          <w:lang w:val="uk-UA"/>
        </w:rPr>
        <w:t>калина</w:t>
      </w:r>
      <w:r>
        <w:rPr>
          <w:sz w:val="28"/>
          <w:szCs w:val="28"/>
          <w:lang w:val="uk-UA"/>
        </w:rPr>
        <w:t xml:space="preserve">, де </w:t>
      </w:r>
      <w:r>
        <w:rPr>
          <w:i/>
          <w:sz w:val="28"/>
          <w:szCs w:val="28"/>
          <w:lang w:val="uk-UA"/>
        </w:rPr>
        <w:t>шипшин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Де </w:t>
      </w:r>
      <w:r>
        <w:rPr>
          <w:i/>
          <w:sz w:val="28"/>
          <w:szCs w:val="28"/>
          <w:lang w:val="uk-UA"/>
        </w:rPr>
        <w:t>черешенька</w:t>
      </w:r>
      <w:r>
        <w:rPr>
          <w:sz w:val="28"/>
          <w:szCs w:val="28"/>
          <w:lang w:val="uk-UA"/>
        </w:rPr>
        <w:t xml:space="preserve"> мал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       Все зима запорошила,</w:t>
      </w:r>
    </w:p>
    <w:p>
      <w:pPr>
        <w:pStyle w:val="Normal"/>
        <w:ind w:left="360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пушила, замела.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rPr/>
      </w:pPr>
      <w:r>
        <w:rPr>
          <w:sz w:val="28"/>
          <w:szCs w:val="28"/>
          <w:lang w:val="uk-UA"/>
        </w:rPr>
        <w:t xml:space="preserve">Сплять над озером </w:t>
      </w:r>
      <w:r>
        <w:rPr>
          <w:i/>
          <w:sz w:val="28"/>
          <w:szCs w:val="28"/>
          <w:lang w:val="uk-UA"/>
        </w:rPr>
        <w:t>ялинки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естрички в сповитку,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а віхола хустинк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м зіткала нашвидку.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>берізка</w:t>
      </w:r>
      <w:r>
        <w:rPr>
          <w:sz w:val="28"/>
          <w:szCs w:val="28"/>
          <w:lang w:val="uk-UA"/>
        </w:rPr>
        <w:t xml:space="preserve">, мов </w:t>
      </w:r>
      <w:r>
        <w:rPr>
          <w:i/>
          <w:sz w:val="28"/>
          <w:szCs w:val="28"/>
          <w:lang w:val="uk-UA"/>
        </w:rPr>
        <w:t>лілея,</w:t>
      </w:r>
    </w:p>
    <w:p>
      <w:pPr>
        <w:pStyle w:val="Normal"/>
        <w:ind w:left="28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латті з ніжних пелюсток,</w:t>
      </w:r>
    </w:p>
    <w:p>
      <w:pPr>
        <w:pStyle w:val="Normal"/>
        <w:ind w:left="28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сть бантика у неї – </w:t>
      </w:r>
    </w:p>
    <w:p>
      <w:pPr>
        <w:pStyle w:val="Normal"/>
        <w:ind w:left="2880" w:firstLine="720"/>
        <w:rPr/>
      </w:pPr>
      <w:r>
        <w:rPr>
          <w:sz w:val="28"/>
          <w:szCs w:val="28"/>
          <w:lang w:val="uk-UA"/>
        </w:rPr>
        <w:t xml:space="preserve">З </w:t>
      </w:r>
      <w:r>
        <w:rPr>
          <w:i/>
          <w:sz w:val="28"/>
          <w:szCs w:val="28"/>
          <w:lang w:val="uk-UA"/>
        </w:rPr>
        <w:t>клена</w:t>
      </w:r>
      <w:r>
        <w:rPr>
          <w:sz w:val="28"/>
          <w:szCs w:val="28"/>
          <w:lang w:val="uk-UA"/>
        </w:rPr>
        <w:t xml:space="preserve"> зірваний листок.</w:t>
      </w:r>
    </w:p>
    <w:p>
      <w:pPr>
        <w:pStyle w:val="Normal"/>
        <w:ind w:left="28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дим Скомар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зви яких дерев, кущів прозвучали в вірші. А чи були назви трав’янистих рослин? Скільки назв рослин ви почули? (9) </w:t>
      </w:r>
    </w:p>
    <w:p>
      <w:pPr>
        <w:pStyle w:val="Normal"/>
        <w:ind w:left="28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ібрати назви дерев (учні І ряду), кущів (учні ІІ ряду), трав (учні ІІІ ряду) нашої місцев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VІІ Підсумок уроку.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ефлексі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ми істотними ознаками всі рослини поділяються на 3 груп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пільного є у всіх рослин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справдилися ваші очікування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а гра «Мікрофон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я…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ене найбільш цікавим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я знаю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Якщо ваші очікування справдилися, то прикріпіть листочки на дерево, що на дош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Дякую за роботу на уроці. Сподіваюсь, що ви запам’ятали назви рослин і зможете вдома розповісти про них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15:00Z</dcterms:created>
  <dc:creator>admin</dc:creator>
  <dc:description/>
  <cp:keywords/>
  <dc:language>en-US</dc:language>
  <cp:lastModifiedBy>Admin</cp:lastModifiedBy>
  <dcterms:modified xsi:type="dcterms:W3CDTF">2016-02-07T09:33:00Z</dcterms:modified>
  <cp:revision>4</cp:revision>
  <dc:subject/>
  <dc:title>Тема уроку</dc:title>
</cp:coreProperties>
</file>