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. Утворення і назви чисел другого десятка. Лічба в межах 20. Повторення таблиць додавання й віднімання чисел в межах 10. розв»язування задач на збільшення(зменшення) числа на кілька одиниць.</w:t>
      </w:r>
    </w:p>
    <w:p>
      <w:pPr>
        <w:pStyle w:val="Normal"/>
        <w:ind w:firstLine="540"/>
        <w:jc w:val="both"/>
        <w:rPr/>
      </w:pPr>
      <w:r>
        <w:rPr>
          <w:b/>
          <w:bCs/>
          <w:color w:val="4E2800"/>
        </w:rPr>
        <w:t>Мета.</w:t>
      </w:r>
      <w:r>
        <w:rPr>
          <w:color w:val="000000"/>
        </w:rPr>
        <w:t xml:space="preserve"> Закріплювати знання учнів з арифметичних дій в межах 10, ознайомити з числами другого десятка; удосконалювати обчислювальні навички, розвивати логічне мислення, увагу, спостережливість, пам'ять, вміння аналізувати; виховувати охайніс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бладнання: скринька, сніжинки з прикладами,чарівна паличка,горіш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Хід уроку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 Орг . момент.Повідомлення теми і мети урок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іти, ви любите подорожувати? Сьогодні я хочу запросити вас у чарівну країну вам добре знайому. Подорожуючи цією країною,ми дізнаємося про утворення і назви чисел другого десятка, будемо рахувати в межах 20, розв»яжемо задачі. Як вона називається ви повинні вгадати. Господиня цієї країни прислала ось цю скриньку, в яку поклала для кожного запрошення- квиточок у свою чарівну країн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(Відкриває скриньку, роздає сніжинки.)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галявину, на лужок тихо падає сніжок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Легкі сніжинки, білі пушин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якій країні ми опинилися? Чому ви думаєте, що цю країну звуть Зима? Які запрошення надіслала нам Зима? (сніжинки)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ІІ. Контроль, корекція й закріплення знан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сніжинках записані приклади, прочитайте і дайте відповід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Вправляння в табличному додаванні і відніманні чисел в межах 10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 «Сусіди чисел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У цій скриньці лежить лист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«Якщо ви хочете зі мною зустрітися тоді я всіх вас запрошую у свій казковий ліс, щоб до мене потрапити ви повинні торкнутися моєї чарівної палич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о швидкої зустрічі Зима.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Ну, що хочете зустрітися з господинею цієї країни?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Учні</w:t>
      </w:r>
      <w:r>
        <w:rPr>
          <w:color w:val="000000"/>
        </w:rPr>
        <w:t xml:space="preserve"> -Так! (Всі торкаються чарівної палички, називаючи сусідів числа, запропонованого вчителем)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аліграфічна хвилинка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>Мороз чарівникна вікнах малював малюнки.Яку цифру намалював мороз?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читель: Наступного свого листа Зима залишила нам на своїй помічниці, відгадайте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осте вона додолу головою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осте вона холодною зимо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 тільки сонечко засяє —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она заплаче й помирає. (Бурулька)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«Привіт діти, дякую, що прийняли моє запрошення я дуже рада вас всіх тут бачити. Як я вже зрозуміла ви любите подорожувати, тому я пропоную продовжити нашу подорож до мого казкового терему, де вас чекає сюрприз. Але, щоб до нього прийти нам з вами доведеться пройти чарівним казковим лісом , де ви зустрінетеся з лісовими мешканцями, а з якими ви дізнаєтесь відгадавши загадк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гадки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Я вухатий ваш дружок,</w:t>
      </w:r>
      <w:r>
        <w:rPr/>
        <w:br/>
      </w:r>
      <w:r>
        <w:rPr>
          <w:color w:val="000000"/>
        </w:rPr>
        <w:t>В мене сірий кожушок,</w:t>
      </w:r>
      <w:r>
        <w:rPr/>
        <w:br/>
      </w:r>
      <w:r>
        <w:rPr>
          <w:color w:val="000000"/>
        </w:rPr>
        <w:t>Куций хвостик, довгі вуса,</w:t>
      </w:r>
      <w:r>
        <w:rPr/>
        <w:br/>
      </w:r>
      <w:r>
        <w:rPr>
          <w:color w:val="000000"/>
        </w:rPr>
        <w:t>Я усіх, усіх боюся.</w:t>
      </w:r>
      <w:r>
        <w:rPr/>
        <w:br/>
      </w:r>
      <w:r>
        <w:rPr>
          <w:b/>
          <w:bCs/>
          <w:color w:val="000000"/>
        </w:rPr>
        <w:t>Вчитель:-Зайчик нас не відпускає,р ахувати заставляє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-7, 6-10, 3-9, 10-5, 10-1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Та ось назустріч нам поспішає інший лісовий мешканец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Ходить хмуро між дубами,</w:t>
      </w:r>
      <w:r>
        <w:rPr/>
        <w:br/>
      </w:r>
      <w:r>
        <w:rPr>
          <w:color w:val="000000"/>
        </w:rPr>
        <w:t>Хижо клацає зубами.</w:t>
      </w:r>
      <w:r>
        <w:rPr/>
        <w:br/>
      </w:r>
      <w:r>
        <w:rPr>
          <w:color w:val="000000"/>
        </w:rPr>
        <w:t>Весь, як є — жорстока лють,</w:t>
      </w:r>
      <w:r>
        <w:rPr/>
        <w:br/>
      </w:r>
      <w:r>
        <w:rPr>
          <w:color w:val="000000"/>
        </w:rPr>
        <w:t>Очі так її і ллють.</w:t>
      </w:r>
      <w:r>
        <w:rPr/>
        <w:br/>
      </w:r>
      <w:r>
        <w:rPr>
          <w:color w:val="000000"/>
        </w:rPr>
        <w:t>Затаївся ось, примовк</w:t>
      </w:r>
      <w:r>
        <w:rPr/>
        <w:br/>
      </w:r>
      <w:r>
        <w:rPr>
          <w:color w:val="000000"/>
        </w:rPr>
        <w:t>Грізний звір цей, звісно ... (Вовк)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Вчитель:</w:t>
      </w:r>
      <w:r>
        <w:rPr>
          <w:color w:val="000000"/>
        </w:rPr>
        <w:t xml:space="preserve"> Числа ось в рядок стоять, треба вам їх порівня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асу ви не гайте, числа порівняйте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*10 8*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*9 5*3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0*4 0*10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А на галявині нас зустрічає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я панянка золо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ає довгого хвоста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овка-братика сестричк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нають всі, що це…(лисичк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читель:Лисичка-Хитрунка і тут хитрує.Завдання найлегше вона пропонує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. В казковому лісі розминка. </w:t>
      </w:r>
      <w:r>
        <w:rPr/>
        <w:br/>
      </w:r>
      <w:r>
        <w:rPr>
          <w:color w:val="000000"/>
        </w:rPr>
        <w:t>Настала фізична хвилинк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. Лисичка рано піднялась,(учні виконують відповідні рухи) </w:t>
      </w:r>
      <w:r>
        <w:rPr/>
        <w:br/>
      </w:r>
      <w:r>
        <w:rPr>
          <w:color w:val="000000"/>
        </w:rPr>
        <w:t xml:space="preserve">Любесенько потяглась, </w:t>
      </w:r>
      <w:r>
        <w:rPr/>
        <w:br/>
      </w:r>
      <w:r>
        <w:rPr>
          <w:color w:val="000000"/>
        </w:rPr>
        <w:t xml:space="preserve">Мила личко, мила очки, </w:t>
      </w:r>
      <w:r>
        <w:rPr/>
        <w:br/>
      </w:r>
      <w:r>
        <w:rPr>
          <w:color w:val="000000"/>
        </w:rPr>
        <w:t xml:space="preserve">Рвала квіточки й листочки. </w:t>
      </w:r>
      <w:r>
        <w:rPr/>
        <w:br/>
      </w:r>
      <w:r>
        <w:rPr>
          <w:color w:val="000000"/>
        </w:rPr>
        <w:t xml:space="preserve">Хатку власну прикрашала, </w:t>
      </w:r>
      <w:r>
        <w:rPr/>
        <w:br/>
      </w:r>
      <w:r>
        <w:rPr>
          <w:color w:val="000000"/>
        </w:rPr>
        <w:t xml:space="preserve">Скрізь гарнесенько прибрала. </w:t>
      </w:r>
      <w:r>
        <w:rPr/>
        <w:br/>
      </w:r>
      <w:r>
        <w:rPr>
          <w:color w:val="000000"/>
        </w:rPr>
        <w:t xml:space="preserve">А тепер вперед мерщій </w:t>
      </w:r>
      <w:r>
        <w:rPr/>
        <w:br/>
      </w:r>
      <w:r>
        <w:rPr>
          <w:color w:val="000000"/>
        </w:rPr>
        <w:t>Полювать сніданок свій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Вчитель:</w:t>
      </w:r>
      <w:r>
        <w:rPr>
          <w:color w:val="000000"/>
        </w:rPr>
        <w:t>Рано,діти, вам радіт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лід задачу ще зробит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обре треба міркуват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Щоб її вже розв»язати </w:t>
      </w:r>
    </w:p>
    <w:p>
      <w:pPr>
        <w:pStyle w:val="Normal"/>
        <w:ind w:firstLine="540"/>
        <w:jc w:val="both"/>
        <w:rPr/>
      </w:pPr>
      <w:r>
        <w:rPr/>
        <w:br/>
      </w:r>
      <w:r>
        <w:rPr>
          <w:color w:val="000000"/>
        </w:rPr>
        <w:t>Робота з підручником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дача 2с.85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Індичка – 9кг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Гуска -?, на 3 кг менш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аса гуски -?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9-3=6(кг) – маса гуск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ІІІ. Вивчення нового матеріалу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Прудка лісова мешканка поспішає до нас, вгадайте, хто вон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й, яка ж вона гарненька,</w:t>
      </w:r>
      <w:r>
        <w:rPr/>
        <w:br/>
      </w:r>
      <w:r>
        <w:rPr>
          <w:color w:val="000000"/>
        </w:rPr>
        <w:t>Пишнохвоста і руденька.</w:t>
      </w:r>
      <w:r>
        <w:rPr/>
        <w:br/>
      </w:r>
      <w:r>
        <w:rPr>
          <w:color w:val="000000"/>
        </w:rPr>
        <w:t>Не звірятко — просто диво,</w:t>
      </w:r>
      <w:r>
        <w:rPr/>
        <w:br/>
      </w:r>
      <w:r>
        <w:rPr>
          <w:color w:val="000000"/>
        </w:rPr>
        <w:t>Невгамовне, пустотливе.</w:t>
      </w:r>
      <w:r>
        <w:rPr/>
        <w:br/>
      </w:r>
      <w:r>
        <w:rPr>
          <w:color w:val="000000"/>
        </w:rPr>
        <w:t>Вгору-вниз, на гілку, з гілки ...</w:t>
      </w:r>
      <w:r>
        <w:rPr/>
        <w:br/>
      </w:r>
      <w:r>
        <w:rPr>
          <w:color w:val="000000"/>
        </w:rPr>
        <w:t>Хто ж це буде, діти?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Чи знаєте, діти, чим харчується білка? Білочка просить нас порахувати її запаси на зиму. 10грибів-десяток, 10 горіхів- десято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есяток- це 10. Покладемо один горіх на 10, утвориться 11,2 на 10=12 і т.д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ітер віє звідусіль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І кружляє заметіль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ілим снігом все вкриває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ід кожен кущик заглядає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сипає всі шляхи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ховались звірі і птахи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 вона сильніш кружляє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вої пісеньки співає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А ми йдемо далі по стежинціі, і ось на галявині стоїть дивний терем.(з геометричних фігур)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Як ви думаєте, хто живе в цьому теремі? Так тут зимують ті, хто боїться зими. Тут і наші друзі: Равлик та Сонечко вивчають математик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ІV, Закріплення математичних знан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ультимедійна презентація до уроків математики видавництва«Розумники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«Утворення і назви чисел другого десятка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V. Робота з геометричним матеріалом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З яких геометричних фігур складається теремок, ялиночки та сніговик?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VІ. Підсумок уроку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ніжинка- лист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«Ось ви і прийшли до мого терему. Діти, ви пам'ятаєте, що вас чекає в моєму теремі – сюрприз. Як ви думаєте, який сюрприз зима принесла у двір? (пухнастий сніг, лід, сніжки, санки, лижі та ковзани)</w:t>
      </w:r>
    </w:p>
    <w:p>
      <w:pPr>
        <w:pStyle w:val="Normal"/>
        <w:ind w:firstLine="540"/>
        <w:jc w:val="both"/>
        <w:rPr/>
      </w:pPr>
      <w:r>
        <w:rPr>
          <w:color w:val="4E2800"/>
          <w:shd w:fill="6AA84F" w:val="clear"/>
        </w:rPr>
        <w:t>-</w:t>
      </w:r>
      <w:r>
        <w:rPr/>
        <w:t xml:space="preserve">Також білочка-пустунка передала вам кожному по золотому горішку, вона дякує вам за те, що ви були активні на уроці, вправно справлялися із завданнями.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51:00Z</dcterms:created>
  <dc:creator>KOSTYA</dc:creator>
  <dc:description/>
  <cp:keywords/>
  <dc:language>en-US</dc:language>
  <cp:lastModifiedBy>Admin</cp:lastModifiedBy>
  <cp:lastPrinted>2010-03-15T13:55:00Z</cp:lastPrinted>
  <dcterms:modified xsi:type="dcterms:W3CDTF">2016-02-19T12:00:00Z</dcterms:modified>
  <cp:revision>5</cp:revision>
  <dc:subject/>
  <dc:title>ЗАЯВА-ДОЗВІЛ</dc:title>
</cp:coreProperties>
</file>