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увала вчитель  І категор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іївського НВ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ик Інна Леоніді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Математики  у 1 клас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підручником  М.В.Богданович, Г.П.Лишенк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 Пряма лінія. Точка. Відрізок. Промін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рівняння відрізків за довжин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вчальн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чити учнів розрізняти геометричні поняття  – пряма,відрізок, промінь, точка; зображати точку, пряму лінію, промінь, відрізок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озвивальна: </w:t>
      </w:r>
      <w:r>
        <w:rPr>
          <w:rFonts w:cs="Times New Roman" w:ascii="Times New Roman" w:hAnsi="Times New Roman"/>
          <w:sz w:val="28"/>
          <w:szCs w:val="28"/>
        </w:rPr>
        <w:t>розвивати мислення, пам'ять, увагу, уяву, пізнавальну активність, математичне мовленн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ховна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прияти вихованню в учнів інформаційно</w:t>
      </w:r>
      <w:r>
        <w:rPr>
          <w:rFonts w:cs="Times New Roman" w:ascii="Times New Roman" w:hAnsi="Times New Roman"/>
          <w:sz w:val="28"/>
          <w:szCs w:val="28"/>
          <w:lang w:eastAsia="ru-RU"/>
        </w:rPr>
        <w:t>-комунікативної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ультури, виховувати культуру оформлення письмових робіт, інтерес до навчання</w:t>
      </w:r>
      <w:r>
        <w:rPr>
          <w:rFonts w:cs="Times New Roman" w:ascii="Times New Roman" w:hAnsi="Times New Roman"/>
          <w:sz w:val="28"/>
          <w:szCs w:val="28"/>
        </w:rPr>
        <w:t>, старанність, почуття любові до природи</w:t>
      </w:r>
    </w:p>
    <w:p>
      <w:pPr>
        <w:pStyle w:val="Normal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</w:rPr>
        <w:t>ілюстрації сонечка, хмаринки, веселки; картки – цифри від 1 до 1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</w:rPr>
        <w:t>урок засвоєння нових зна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 Організаційний момен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га! Перевір-но, друж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отовий ти розпочати уро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 на місці, все в поряд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чку, зошит та підручн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ж на парту покла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І лінійку не забуд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атематику рушає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ож уважним буд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ІІ. Активізація знань учні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рядкова лічб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а «Встанови порядок». Робота в пар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ставити картки – цифри від 1 до 1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и сусідів 5, 6, 4, 3, 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.Прочитати зашифроване слово після правильного розміщення чисел 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в групах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5760</wp:posOffset>
                </wp:positionH>
                <wp:positionV relativeFrom="paragraph">
                  <wp:posOffset>178435</wp:posOffset>
                </wp:positionV>
                <wp:extent cx="680085" cy="350520"/>
                <wp:effectExtent l="2540" t="4445" r="2540" b="4445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0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14.05pt" to="482.3pt,41.6pt" ID="Прямая соединительная линия 11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345</wp:posOffset>
                </wp:positionH>
                <wp:positionV relativeFrom="paragraph">
                  <wp:posOffset>99695</wp:posOffset>
                </wp:positionV>
                <wp:extent cx="31750" cy="265430"/>
                <wp:effectExtent l="5080" t="635" r="5080" b="635"/>
                <wp:wrapNone/>
                <wp:docPr id="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7.85pt" to="379.8pt,28.7pt" ID="Прямая соединительная линия 13" stroked="t" o:allowincell="f" style="position:absolute;flip:x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 3 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 4                4  1   3   5  2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8065</wp:posOffset>
                </wp:positionH>
                <wp:positionV relativeFrom="paragraph">
                  <wp:posOffset>88900</wp:posOffset>
                </wp:positionV>
                <wp:extent cx="680085" cy="372110"/>
                <wp:effectExtent l="2540" t="4445" r="2540" b="4445"/>
                <wp:wrapNone/>
                <wp:docPr id="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04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7pt" to="334.45pt,36.25pt" ID="Прямая соединительная линия 12" stroked="t" o:allowincell="f" style="position:absolute;flip:x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9420</wp:posOffset>
                </wp:positionH>
                <wp:positionV relativeFrom="paragraph">
                  <wp:posOffset>182880</wp:posOffset>
                </wp:positionV>
                <wp:extent cx="1190625" cy="1094740"/>
                <wp:effectExtent l="13335" t="12700" r="12700" b="13335"/>
                <wp:wrapNone/>
                <wp:docPr id="4" name="Улыбающееся лицо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094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Улыбающееся лицо 17" fillcolor="white" stroked="t" o:allowincell="f" style="position:absolute;margin-left:334.6pt;margin-top:14.4pt;width:93.7pt;height:86.15pt;mso-wrap-style:none;v-text-anchor:middle" type="_x0000_t96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   н  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 ц               р  х   а   а   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Мотивація навчальної діяльност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738370</wp:posOffset>
                </wp:positionH>
                <wp:positionV relativeFrom="paragraph">
                  <wp:posOffset>207645</wp:posOffset>
                </wp:positionV>
                <wp:extent cx="198755" cy="140970"/>
                <wp:effectExtent l="5715" t="5080" r="5080" b="5715"/>
                <wp:wrapNone/>
                <wp:docPr id="5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526" h="140967">
                              <a:moveTo>
                                <a:pt x="85112" y="0"/>
                              </a:moveTo>
                              <a:cubicBezTo>
                                <a:pt x="41696" y="9746"/>
                                <a:pt x="-1720" y="19493"/>
                                <a:pt x="52" y="42530"/>
                              </a:cubicBezTo>
                              <a:cubicBezTo>
                                <a:pt x="1824" y="65567"/>
                                <a:pt x="63847" y="125818"/>
                                <a:pt x="95745" y="138223"/>
                              </a:cubicBezTo>
                              <a:cubicBezTo>
                                <a:pt x="127643" y="150628"/>
                                <a:pt x="175489" y="116958"/>
                                <a:pt x="191438" y="116958"/>
                              </a:cubicBezTo>
                              <a:cubicBezTo>
                                <a:pt x="207387" y="116958"/>
                                <a:pt x="191438" y="138223"/>
                                <a:pt x="191438" y="138223"/>
                              </a:cubicBezTo>
                              <a:lnTo>
                                <a:pt x="191438" y="127591"/>
                              </a:lnTo>
                              <a:lnTo>
                                <a:pt x="191438" y="138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579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198526,140967" path="m85112,0c41696,9746,-1720,19493,52,42530c1824,65567,63847,125818,95745,138223c127643,150628,175489,116958,191438,116958c207387,116958,191438,138223,191438,138223l191438,127591l191438,138223e" stroked="t" o:allowincell="f" style="position:absolute;margin-left:373.1pt;margin-top:16.35pt;width:15.6pt;height:11.05pt;mso-wrap-style:none;v-text-anchor:middle">
                <v:fill o:detectmouseclick="t" on="false"/>
                <v:stroke color="#4579b8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Я – веселе, добре кол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4005</wp:posOffset>
                </wp:positionH>
                <wp:positionV relativeFrom="paragraph">
                  <wp:posOffset>222250</wp:posOffset>
                </wp:positionV>
                <wp:extent cx="573405" cy="424180"/>
                <wp:effectExtent l="3175" t="4445" r="3175" b="4445"/>
                <wp:wrapNone/>
                <wp:docPr id="6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5pt,17.5pt" to="468.25pt,50.85pt" ID="Прямая соединительная линия 1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аш тепленький, світлий друг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8700</wp:posOffset>
                </wp:positionH>
                <wp:positionV relativeFrom="paragraph">
                  <wp:posOffset>-1270</wp:posOffset>
                </wp:positionV>
                <wp:extent cx="499110" cy="339725"/>
                <wp:effectExtent l="3175" t="4445" r="3175" b="4445"/>
                <wp:wrapNone/>
                <wp:docPr id="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96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-0.1pt" to="320.25pt,26.6pt" ID="Прямая соединительная линия 14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635</wp:posOffset>
                </wp:positionH>
                <wp:positionV relativeFrom="paragraph">
                  <wp:posOffset>118110</wp:posOffset>
                </wp:positionV>
                <wp:extent cx="95250" cy="542290"/>
                <wp:effectExtent l="5080" t="1270" r="5080" b="1270"/>
                <wp:wrapNone/>
                <wp:docPr id="8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9.3pt" to="387.5pt,51.95pt" ID="Прямая соединительная линия 1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ої очі це точ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й носик – гачо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інці – це лінії прямі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тик – лінія крив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зка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Якось між хмаринкою та сонечком зав?язався конфлікт, вони не могли вирішити хто з них краще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Я найкраще, що є на небі ,- хвалиться сонечко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А ще мене усі люблять. Я всіх тішу та радую. А ти що, хм ,абсолютно нічого яка з тебе користь?- запитало сонечко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я велика, пухка та ніжна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Яка!!??ніжна!!!???Ха-Ха-Ха!!!!! Що ж ти можеш хмаринко? Мене всі люблять тому, що я всіх грію та ласкаю своїми променями, а коли з?являєшся ти ,то всі стають злими та знову чекають на мене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Це не так! Не правда!Деякі люди полюбляють коли на дворі прохолодно. А ще їм подобається вдивлятися в малюнки, які я створю змінюючи свої форми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І так не змінюючи темпу і ритму своєї сварки, сонечко і хмаринка посварилися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Я зараз закрию тебе і вже ти ніколи не будеш світити,і ніхто тебе ніколи не побачить знову!- прокричала хмаринк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онечко дуже образило хмаринку тим, що вона нікому непотрібна. І вона заховала сонечко за собою. Вона згадувала про це і дуже плакала . Тому на дворі всі ті дні йшов дощ. На дворі було тихо, всі дітки сиділи дома чекаючи на гарну погоду. А навколо вс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чало розквітати, рости, квітнути, почала рости городина у бабусь на грядках. Тоді сонечко озирнулося та зрозуміло, що помилялось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Ну досить тобі хмаринко плакати, вибач мене будь-ласка, за мої образи. Я вже розумію, що ти також вагома в природі і в житті кожної людини. Ти приносиш таке саме задоволення людям та звірям, як і я. Давай миритися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онечко дуже розчулило хмаринку і вона ще дужче заплакала. Пішов рясний дощ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Ой мамо, мамо поглянь,поглянь швидше яка радуга!!!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акричало маля виглядаючи у вікно своєї квартири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дворі була чудова, барвиста та велика радуга. Стільки різних кольорових почуттів було у хмаринки! З того часу сонечко та хмаринка стали друзям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сна лічба кольорів веселки.  ( закріплення назв кольорі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ьогодні Сонечко й Хмаринка приготували різні завдання, які допоможуть нам  повторити те, що вже знаєте і засвоїти нові знання 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b/>
          <w:sz w:val="28"/>
          <w:szCs w:val="28"/>
        </w:rPr>
        <w:t>І</w:t>
      </w:r>
      <w:r>
        <w:rPr>
          <w:rFonts w:eastAsia="Times New Roman"/>
          <w:b/>
          <w:sz w:val="28"/>
          <w:szCs w:val="28"/>
          <w:lang w:val="en-US"/>
        </w:rPr>
        <w:t>V</w:t>
      </w:r>
      <w:r>
        <w:rPr>
          <w:rFonts w:eastAsia="Times New Roman"/>
          <w:b/>
          <w:sz w:val="28"/>
          <w:szCs w:val="28"/>
        </w:rPr>
        <w:t>. Повідомлення теми і мети урок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есела лічб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пле  ніжне сонечк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аненько вставал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еселі промінч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Людям посилал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початку 5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А потім 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кільки разом промінців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***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 маленькі хрущ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ховались на кущі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Ще хрущиків 4 на вишеньці сидя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авайте міркува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аптом підуть дощі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кільки потрібно плащ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ля наших хрущів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***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сварились 2 хмаринк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І полились з них сльозинки 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 сльозинки та ще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уде 7, як не хитр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**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 хмарин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 небу пливл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еселі розмови між собою вел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А назустріч їм – ще 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кільки хмаринок разом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то швидше відповість?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ізкультпауза    Вийди, вийди сонечко.</w:t>
      </w:r>
    </w:p>
    <w:p>
      <w:pPr>
        <w:pStyle w:val="Style16"/>
        <w:shd w:fill="FFFFFF" w:val="clear"/>
        <w:spacing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eastAsia="Times New Roman"/>
          <w:b/>
          <w:sz w:val="28"/>
          <w:szCs w:val="28"/>
        </w:rPr>
        <w:t>І</w:t>
      </w:r>
      <w:r>
        <w:rPr>
          <w:rFonts w:eastAsia="Times New Roman"/>
          <w:b/>
          <w:sz w:val="28"/>
          <w:szCs w:val="28"/>
          <w:lang w:val="en-US"/>
        </w:rPr>
        <w:t>V</w:t>
      </w:r>
      <w:r>
        <w:rPr>
          <w:rFonts w:eastAsia="Times New Roman"/>
          <w:b/>
          <w:sz w:val="28"/>
          <w:szCs w:val="28"/>
        </w:rPr>
        <w:t>. Ознайомлення з новим матеріалом.</w:t>
      </w:r>
    </w:p>
    <w:p>
      <w:pPr>
        <w:pStyle w:val="Style16"/>
        <w:shd w:fill="FFFFFF" w:val="clear"/>
        <w:spacing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>Ознайомлення з поняттям «пряма лінія», «точка».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- Розглянемо промінці сонечка. Вони  як пряма лінія . 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rFonts w:eastAsia="Times New Roman"/>
          <w:sz w:val="28"/>
          <w:szCs w:val="28"/>
          <w:lang w:val="ru-RU"/>
        </w:rPr>
        <w:t>(Учитель малює пряму лінію й показує, що вона нескінченна.)</w:t>
      </w:r>
    </w:p>
    <w:p>
      <w:pPr>
        <w:pStyle w:val="Style16"/>
        <w:shd w:fill="FFFFFF" w:val="clear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- Дівчинка Галинка гралася  на піску  й собі провела пряму лінію. Тут хмаринка пустила кілька крапель. </w:t>
      </w:r>
    </w:p>
    <w:p>
      <w:pPr>
        <w:pStyle w:val="Style16"/>
        <w:shd w:fill="FFFFFF" w:val="clear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На що вони схожі? ( на точки)</w:t>
      </w:r>
    </w:p>
    <w:p>
      <w:pPr>
        <w:pStyle w:val="Style16"/>
        <w:shd w:fill="FFFFFF" w:val="clear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Одні точки належать прямій лінії, а інші – не належать.</w:t>
      </w:r>
    </w:p>
    <w:p>
      <w:pPr>
        <w:pStyle w:val="Style16"/>
        <w:shd w:fill="FFFFFF" w:val="clear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орахуйте, скільки точок  належить прямій лінії? А скільки – ні?</w:t>
      </w:r>
    </w:p>
    <w:p>
      <w:pPr>
        <w:pStyle w:val="Style16"/>
        <w:shd w:fill="FFFFFF" w:val="clear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Тут Галинка  провела ще лінію. (демонстрування на дошці перетину двох прямих ліній) 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</w:t>
      </w:r>
      <w:r>
        <w:rPr>
          <w:rFonts w:eastAsia="Times New Roman"/>
          <w:sz w:val="28"/>
          <w:szCs w:val="28"/>
        </w:rPr>
        <w:t>Ознайомлення з поняттям «відрізок», «промінь».</w:t>
      </w:r>
    </w:p>
    <w:p>
      <w:pPr>
        <w:pStyle w:val="Style16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Ось промінчик, який подарувало нам сонечко. Це пряма.</w:t>
      </w:r>
    </w:p>
    <w:p>
      <w:pPr>
        <w:pStyle w:val="Style16"/>
        <w:shd w:fill="FFFFFF" w:val="clear"/>
        <w:spacing w:lineRule="auto" w:line="276" w:before="0" w:after="0"/>
        <w:ind w:left="720" w:hanging="0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435</wp:posOffset>
                </wp:positionH>
                <wp:positionV relativeFrom="paragraph">
                  <wp:posOffset>123190</wp:posOffset>
                </wp:positionV>
                <wp:extent cx="1402715" cy="0"/>
                <wp:effectExtent l="0" t="5080" r="0" b="5080"/>
                <wp:wrapNone/>
                <wp:docPr id="9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9.7pt" to="144.45pt,9.7pt" ID="Прямая соединительная линия 3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>- А це краплинки  з хмарки – як  точки. Коли вони  впадуть попереду лінії і в кінці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-  лінія вийшла відрізана.</w:t>
      </w:r>
    </w:p>
    <w:p>
      <w:pPr>
        <w:pStyle w:val="Style16"/>
        <w:shd w:fill="FFFFFF" w:val="clear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Що вийшло? (Відрізок)</w:t>
      </w:r>
    </w:p>
    <w:p>
      <w:pPr>
        <w:pStyle w:val="Style16"/>
        <w:shd w:fill="FFFFFF" w:val="clear"/>
        <w:spacing w:lineRule="auto" w:line="276" w:before="0" w:after="0"/>
        <w:ind w:left="720" w:hanging="0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610</wp:posOffset>
                </wp:positionH>
                <wp:positionV relativeFrom="paragraph">
                  <wp:posOffset>133350</wp:posOffset>
                </wp:positionV>
                <wp:extent cx="1307465" cy="10160"/>
                <wp:effectExtent l="635" t="5080" r="635" b="5080"/>
                <wp:wrapNone/>
                <wp:docPr id="10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75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0.5pt" to="137.2pt,11.25pt" ID="Прямая соединительная линия 32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185</wp:posOffset>
                </wp:positionH>
                <wp:positionV relativeFrom="paragraph">
                  <wp:posOffset>109220</wp:posOffset>
                </wp:positionV>
                <wp:extent cx="94615" cy="76835"/>
                <wp:effectExtent l="13335" t="13335" r="12700" b="13335"/>
                <wp:wrapNone/>
                <wp:docPr id="11" name="Блок-схема: узел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6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33" fillcolor="#4f81bd" stroked="t" o:allowincell="f" style="position:absolute;margin-left:26.55pt;margin-top:8.6pt;width:7.4pt;height:6pt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710</wp:posOffset>
                </wp:positionH>
                <wp:positionV relativeFrom="paragraph">
                  <wp:posOffset>111760</wp:posOffset>
                </wp:positionV>
                <wp:extent cx="94615" cy="84455"/>
                <wp:effectExtent l="13335" t="13970" r="12700" b="12700"/>
                <wp:wrapNone/>
                <wp:docPr id="12" name="Блок-схема: узел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846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4" fillcolor="#4f81bd" stroked="t" o:allowincell="f" style="position:absolute;margin-left:137.3pt;margin-top:8.8pt;width:7.4pt;height:6.6pt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Відрізок - це частина прямої лінії обмежена з двох сторін. Щоб розрізняти їх на малюнках, на кінцях ставлять точки або штрих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нечко пригріло і ось одна краплина  висохла, перетворилась на водяну пару . </w:t>
      </w:r>
    </w:p>
    <w:p>
      <w:pPr>
        <w:pStyle w:val="Normal"/>
        <w:spacing w:before="0" w:after="0"/>
        <w:ind w:right="-427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210</wp:posOffset>
                </wp:positionH>
                <wp:positionV relativeFrom="paragraph">
                  <wp:posOffset>231775</wp:posOffset>
                </wp:positionV>
                <wp:extent cx="1307465" cy="10160"/>
                <wp:effectExtent l="635" t="5080" r="635" b="5080"/>
                <wp:wrapNone/>
                <wp:docPr id="13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75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8.25pt" to="125.2pt,19pt" ID="Прямая соединительная линия 30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390</wp:posOffset>
                </wp:positionH>
                <wp:positionV relativeFrom="paragraph">
                  <wp:posOffset>190500</wp:posOffset>
                </wp:positionV>
                <wp:extent cx="94615" cy="84455"/>
                <wp:effectExtent l="13335" t="13335" r="13335" b="12700"/>
                <wp:wrapNone/>
                <wp:docPr id="14" name="Блок-схема: узел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846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1" fillcolor="#4f81bd" stroked="t" o:allowincell="f" style="position:absolute;margin-left:15.7pt;margin-top:15pt;width:7.4pt;height:6.6pt;mso-wrap-style:none;v-text-anchor:middle" type="_x0000_t120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інія, яка обмежена  лише з однієї сторони називається промі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ізкультхвилинка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пальчики встанемо –</w:t>
        <w:br/>
        <w:t>До хмарин дістанем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(Ноги на ширині стопи, руки опущені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дин, два, один, дв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 хмарин дістанем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(Підняти руки через боки вгору, стати навшпиньки, потягнутися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хиліться стільки раз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кільки качечок у на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(Нахилитися вперед, не згинаючи ніг, витягуючи шию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дин, два, три, чотири, п'ять –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бре вмієм рахувать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(Стопи разом, руки на поясі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кільки покажу грибочків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тільки ви зробіть стрибочкі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(Підстрибувати на місці на двох ногах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дин, два, три, чотири, п'ять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ас усім відпочивать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(Повторити першу вправу, сісти на місця.)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Закріплення вивченого матеріалу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ння відрізків завдовжки ( Зображення відрізків різної довжини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кільки відрізків однакової довжини?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ий відрізок найкоротший?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кий відрізок найдовший?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бота з дидактичним матеріа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дання від хмаринки: домалюй по точках поряд з кожною фігуркою таку ж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65</wp:posOffset>
                </wp:positionH>
                <wp:positionV relativeFrom="paragraph">
                  <wp:posOffset>276860</wp:posOffset>
                </wp:positionV>
                <wp:extent cx="1211580" cy="1200785"/>
                <wp:effectExtent l="12700" t="13335" r="12700" b="12065"/>
                <wp:wrapNone/>
                <wp:docPr id="15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2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fillcolor="white" stroked="t" o:allowincell="f" style="position:absolute;margin-left:13.95pt;margin-top:21.8pt;width:95.35pt;height:94.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2735</wp:posOffset>
                </wp:positionH>
                <wp:positionV relativeFrom="paragraph">
                  <wp:posOffset>278765</wp:posOffset>
                </wp:positionV>
                <wp:extent cx="1137285" cy="1158875"/>
                <wp:effectExtent l="13335" t="13335" r="12065" b="12065"/>
                <wp:wrapNone/>
                <wp:docPr id="16" name="Прямоугольник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15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8" fillcolor="white" stroked="t" o:allowincell="f" style="position:absolute;margin-left:123.05pt;margin-top:21.95pt;width:89.5pt;height:9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76" w:leader="none"/>
        </w:tabs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9560</wp:posOffset>
                </wp:positionH>
                <wp:positionV relativeFrom="paragraph">
                  <wp:posOffset>1517015</wp:posOffset>
                </wp:positionV>
                <wp:extent cx="1136015" cy="1083945"/>
                <wp:effectExtent l="13335" t="13335" r="12065" b="12065"/>
                <wp:wrapNone/>
                <wp:docPr id="17" name="Прямоуголь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10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0" fillcolor="white" stroked="t" o:allowincell="f" style="position:absolute;margin-left:122.8pt;margin-top:119.45pt;width:89.4pt;height:85.3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370</wp:posOffset>
                </wp:positionH>
                <wp:positionV relativeFrom="paragraph">
                  <wp:posOffset>1517015</wp:posOffset>
                </wp:positionV>
                <wp:extent cx="1221740" cy="1083945"/>
                <wp:effectExtent l="12700" t="13335" r="12700" b="12065"/>
                <wp:wrapNone/>
                <wp:docPr id="18" name="Прямоуголь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10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1" fillcolor="white" stroked="t" o:allowincell="f" style="position:absolute;margin-left:13.1pt;margin-top:119.45pt;width:96.15pt;height:85.3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</wp:posOffset>
                </wp:positionH>
                <wp:positionV relativeFrom="paragraph">
                  <wp:posOffset>209550</wp:posOffset>
                </wp:positionV>
                <wp:extent cx="106045" cy="94615"/>
                <wp:effectExtent l="13335" t="13335" r="12700" b="12700"/>
                <wp:wrapNone/>
                <wp:docPr id="19" name="Блок-схема: узел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4" fillcolor="#4f81bd" stroked="t" o:allowincell="f" style="position:absolute;margin-left:25.6pt;margin-top:16.5pt;width:8.3pt;height:7.4pt;flip:xy;mso-wrap-style:none;v-text-anchor:middle" type="_x0000_t120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1995</wp:posOffset>
                </wp:positionH>
                <wp:positionV relativeFrom="paragraph">
                  <wp:posOffset>213360</wp:posOffset>
                </wp:positionV>
                <wp:extent cx="106045" cy="94615"/>
                <wp:effectExtent l="13335" t="13335" r="12700" b="12700"/>
                <wp:wrapNone/>
                <wp:docPr id="20" name="Блок-схема: узел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6" fillcolor="#4f81bd" stroked="t" o:allowincell="f" style="position:absolute;margin-left:56.85pt;margin-top:16.8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7120</wp:posOffset>
                </wp:positionH>
                <wp:positionV relativeFrom="paragraph">
                  <wp:posOffset>204470</wp:posOffset>
                </wp:positionV>
                <wp:extent cx="106045" cy="94615"/>
                <wp:effectExtent l="13970" t="13335" r="12700" b="12700"/>
                <wp:wrapNone/>
                <wp:docPr id="21" name="Блок-схема: узел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7" fillcolor="#4f81bd" stroked="t" o:allowincell="f" style="position:absolute;margin-left:85.6pt;margin-top:16.1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505</wp:posOffset>
                </wp:positionH>
                <wp:positionV relativeFrom="paragraph">
                  <wp:posOffset>558800</wp:posOffset>
                </wp:positionV>
                <wp:extent cx="106045" cy="94615"/>
                <wp:effectExtent l="13970" t="13335" r="12700" b="12700"/>
                <wp:wrapNone/>
                <wp:docPr id="22" name="Блок-схема: узел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9" fillcolor="#4f81bd" stroked="t" o:allowincell="f" style="position:absolute;margin-left:28.15pt;margin-top:44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680</wp:posOffset>
                </wp:positionH>
                <wp:positionV relativeFrom="paragraph">
                  <wp:posOffset>880110</wp:posOffset>
                </wp:positionV>
                <wp:extent cx="106045" cy="94615"/>
                <wp:effectExtent l="13335" t="13335" r="12700" b="13335"/>
                <wp:wrapNone/>
                <wp:docPr id="23" name="Блок-схема: узел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0" fillcolor="#4f81bd" stroked="t" o:allowincell="f" style="position:absolute;margin-left:28.4pt;margin-top:69.3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0295</wp:posOffset>
                </wp:positionH>
                <wp:positionV relativeFrom="paragraph">
                  <wp:posOffset>556260</wp:posOffset>
                </wp:positionV>
                <wp:extent cx="106045" cy="94615"/>
                <wp:effectExtent l="13335" t="13335" r="12700" b="13335"/>
                <wp:wrapNone/>
                <wp:docPr id="24" name="Блок-схема: узел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1" fillcolor="#4f81bd" stroked="t" o:allowincell="f" style="position:absolute;margin-left:85.85pt;margin-top:43.8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8185</wp:posOffset>
                </wp:positionH>
                <wp:positionV relativeFrom="paragraph">
                  <wp:posOffset>568325</wp:posOffset>
                </wp:positionV>
                <wp:extent cx="106045" cy="94615"/>
                <wp:effectExtent l="13970" t="13335" r="12700" b="13335"/>
                <wp:wrapNone/>
                <wp:docPr id="25" name="Блок-схема: узел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3" fillcolor="#4f81bd" stroked="t" o:allowincell="f" style="position:absolute;margin-left:56.55pt;margin-top:44.7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1995</wp:posOffset>
                </wp:positionH>
                <wp:positionV relativeFrom="paragraph">
                  <wp:posOffset>858520</wp:posOffset>
                </wp:positionV>
                <wp:extent cx="106045" cy="94615"/>
                <wp:effectExtent l="13335" t="13335" r="12700" b="13335"/>
                <wp:wrapNone/>
                <wp:docPr id="26" name="Блок-схема: узел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" fillcolor="#4f81bd" stroked="t" o:allowincell="f" style="position:absolute;margin-left:56.85pt;margin-top:67.6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7120</wp:posOffset>
                </wp:positionH>
                <wp:positionV relativeFrom="paragraph">
                  <wp:posOffset>872490</wp:posOffset>
                </wp:positionV>
                <wp:extent cx="106045" cy="94615"/>
                <wp:effectExtent l="13970" t="13335" r="12700" b="12700"/>
                <wp:wrapNone/>
                <wp:docPr id="27" name="Блок-схема: узел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5" fillcolor="#4f81bd" stroked="t" o:allowincell="f" style="position:absolute;margin-left:85.6pt;margin-top:68.7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435</wp:posOffset>
                </wp:positionH>
                <wp:positionV relativeFrom="paragraph">
                  <wp:posOffset>303530</wp:posOffset>
                </wp:positionV>
                <wp:extent cx="287655" cy="351155"/>
                <wp:effectExtent l="3810" t="3175" r="3810" b="3175"/>
                <wp:wrapNone/>
                <wp:docPr id="28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23.9pt" to="56.65pt,51.5pt" ID="Прямая соединительная линия 57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2325</wp:posOffset>
                </wp:positionH>
                <wp:positionV relativeFrom="paragraph">
                  <wp:posOffset>135890</wp:posOffset>
                </wp:positionV>
                <wp:extent cx="106045" cy="94615"/>
                <wp:effectExtent l="13335" t="13335" r="12700" b="13335"/>
                <wp:wrapNone/>
                <wp:docPr id="29" name="Блок-схема: узел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9" fillcolor="#4f81bd" stroked="t" o:allowincell="f" style="position:absolute;margin-left:164.75pt;margin-top:10.7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8880</wp:posOffset>
                </wp:positionH>
                <wp:positionV relativeFrom="paragraph">
                  <wp:posOffset>130810</wp:posOffset>
                </wp:positionV>
                <wp:extent cx="106045" cy="94615"/>
                <wp:effectExtent l="13970" t="13335" r="12700" b="12700"/>
                <wp:wrapNone/>
                <wp:docPr id="30" name="Блок-схема: узел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0" fillcolor="#4f81bd" stroked="t" o:allowincell="f" style="position:absolute;margin-left:194.4pt;margin-top:10.3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4185</wp:posOffset>
                </wp:positionH>
                <wp:positionV relativeFrom="paragraph">
                  <wp:posOffset>130175</wp:posOffset>
                </wp:positionV>
                <wp:extent cx="106045" cy="94615"/>
                <wp:effectExtent l="13335" t="13335" r="12700" b="12700"/>
                <wp:wrapNone/>
                <wp:docPr id="31" name="Блок-схема: узел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2" fillcolor="#4f81bd" stroked="t" o:allowincell="f" style="position:absolute;margin-left:136.55pt;margin-top:10.2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7200</wp:posOffset>
                </wp:positionH>
                <wp:positionV relativeFrom="paragraph">
                  <wp:posOffset>474980</wp:posOffset>
                </wp:positionV>
                <wp:extent cx="106045" cy="94615"/>
                <wp:effectExtent l="13335" t="13335" r="12700" b="12700"/>
                <wp:wrapNone/>
                <wp:docPr id="32" name="Блок-схема: узел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3" fillcolor="#4f81bd" stroked="t" o:allowincell="f" style="position:absolute;margin-left:136pt;margin-top:37.4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1010</wp:posOffset>
                </wp:positionH>
                <wp:positionV relativeFrom="paragraph">
                  <wp:posOffset>870585</wp:posOffset>
                </wp:positionV>
                <wp:extent cx="106045" cy="94615"/>
                <wp:effectExtent l="13335" t="13335" r="12700" b="13335"/>
                <wp:wrapNone/>
                <wp:docPr id="33" name="Блок-схема: узел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4" fillcolor="#4f81bd" stroked="t" o:allowincell="f" style="position:absolute;margin-left:136.3pt;margin-top:68.5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4865</wp:posOffset>
                </wp:positionH>
                <wp:positionV relativeFrom="paragraph">
                  <wp:posOffset>481330</wp:posOffset>
                </wp:positionV>
                <wp:extent cx="106045" cy="94615"/>
                <wp:effectExtent l="13335" t="13335" r="12700" b="12700"/>
                <wp:wrapNone/>
                <wp:docPr id="34" name="Блок-схема: узел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5" fillcolor="#4f81bd" stroked="t" o:allowincell="f" style="position:absolute;margin-left:164.95pt;margin-top:37.9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1420</wp:posOffset>
                </wp:positionH>
                <wp:positionV relativeFrom="paragraph">
                  <wp:posOffset>484505</wp:posOffset>
                </wp:positionV>
                <wp:extent cx="106045" cy="94615"/>
                <wp:effectExtent l="13335" t="13335" r="12700" b="12700"/>
                <wp:wrapNone/>
                <wp:docPr id="35" name="Блок-схема: узел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6" fillcolor="#4f81bd" stroked="t" o:allowincell="f" style="position:absolute;margin-left:194.6pt;margin-top:38.1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7245</wp:posOffset>
                </wp:positionH>
                <wp:positionV relativeFrom="paragraph">
                  <wp:posOffset>856615</wp:posOffset>
                </wp:positionV>
                <wp:extent cx="106045" cy="94615"/>
                <wp:effectExtent l="13335" t="13335" r="12700" b="13335"/>
                <wp:wrapNone/>
                <wp:docPr id="36" name="Блок-схема: узел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8" fillcolor="#4f81bd" stroked="t" o:allowincell="f" style="position:absolute;margin-left:164.35pt;margin-top:67.4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3325</wp:posOffset>
                </wp:positionH>
                <wp:positionV relativeFrom="paragraph">
                  <wp:posOffset>857250</wp:posOffset>
                </wp:positionV>
                <wp:extent cx="106045" cy="94615"/>
                <wp:effectExtent l="13335" t="13335" r="12700" b="12700"/>
                <wp:wrapNone/>
                <wp:docPr id="37" name="Блок-схема: узел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9" fillcolor="#4f81bd" stroked="t" o:allowincell="f" style="position:absolute;margin-left:194.75pt;margin-top:67.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</wp:posOffset>
                </wp:positionH>
                <wp:positionV relativeFrom="paragraph">
                  <wp:posOffset>261620</wp:posOffset>
                </wp:positionV>
                <wp:extent cx="0" cy="43815"/>
                <wp:effectExtent l="5080" t="0" r="5080" b="0"/>
                <wp:wrapNone/>
                <wp:docPr id="38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0.6pt" to="56.7pt,24pt" ID="Прямая соединительная линия 70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6135</wp:posOffset>
                </wp:positionH>
                <wp:positionV relativeFrom="paragraph">
                  <wp:posOffset>306070</wp:posOffset>
                </wp:positionV>
                <wp:extent cx="0" cy="254635"/>
                <wp:effectExtent l="5080" t="0" r="5080" b="0"/>
                <wp:wrapNone/>
                <wp:docPr id="39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24.1pt" to="65.05pt,44.1pt" ID="Прямая соединительная линия 7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6135</wp:posOffset>
                </wp:positionH>
                <wp:positionV relativeFrom="paragraph">
                  <wp:posOffset>655320</wp:posOffset>
                </wp:positionV>
                <wp:extent cx="0" cy="297815"/>
                <wp:effectExtent l="5080" t="0" r="5080" b="0"/>
                <wp:wrapNone/>
                <wp:docPr id="40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1.6pt" to="65.05pt,75pt" ID="Прямая соединительная линия 7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6135</wp:posOffset>
                </wp:positionH>
                <wp:positionV relativeFrom="paragraph">
                  <wp:posOffset>654685</wp:posOffset>
                </wp:positionV>
                <wp:extent cx="266065" cy="224155"/>
                <wp:effectExtent l="3175" t="3810" r="3175" b="3810"/>
                <wp:wrapNone/>
                <wp:docPr id="41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1.55pt" to="85.95pt,69.15pt" ID="Прямая соединительная линия 78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</wp:posOffset>
                </wp:positionH>
                <wp:positionV relativeFrom="paragraph">
                  <wp:posOffset>1625600</wp:posOffset>
                </wp:positionV>
                <wp:extent cx="106045" cy="94615"/>
                <wp:effectExtent l="13970" t="13335" r="12700" b="13335"/>
                <wp:wrapNone/>
                <wp:docPr id="42" name="Блок-схема: узел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79" fillcolor="#4f81bd" stroked="t" o:allowincell="f" style="position:absolute;margin-left:21.6pt;margin-top:128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1670</wp:posOffset>
                </wp:positionH>
                <wp:positionV relativeFrom="paragraph">
                  <wp:posOffset>1618615</wp:posOffset>
                </wp:positionV>
                <wp:extent cx="106045" cy="94615"/>
                <wp:effectExtent l="13335" t="13335" r="12700" b="12700"/>
                <wp:wrapNone/>
                <wp:docPr id="43" name="Блок-схема: узел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0" fillcolor="#4f81bd" stroked="t" o:allowincell="f" style="position:absolute;margin-left:52.1pt;margin-top:127.4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2840</wp:posOffset>
                </wp:positionH>
                <wp:positionV relativeFrom="paragraph">
                  <wp:posOffset>1621790</wp:posOffset>
                </wp:positionV>
                <wp:extent cx="106045" cy="94615"/>
                <wp:effectExtent l="13335" t="13335" r="12700" b="12700"/>
                <wp:wrapNone/>
                <wp:docPr id="44" name="Блок-схема: узел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1" fillcolor="#4f81bd" stroked="t" o:allowincell="f" style="position:absolute;margin-left:89.2pt;margin-top:127.7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930</wp:posOffset>
                </wp:positionH>
                <wp:positionV relativeFrom="paragraph">
                  <wp:posOffset>1997075</wp:posOffset>
                </wp:positionV>
                <wp:extent cx="106045" cy="94615"/>
                <wp:effectExtent l="13970" t="13335" r="12700" b="12700"/>
                <wp:wrapNone/>
                <wp:docPr id="45" name="Блок-схема: узел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2" fillcolor="#4f81bd" stroked="t" o:allowincell="f" style="position:absolute;margin-left:25.9pt;margin-top:157.2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5965</wp:posOffset>
                </wp:positionH>
                <wp:positionV relativeFrom="paragraph">
                  <wp:posOffset>1999615</wp:posOffset>
                </wp:positionV>
                <wp:extent cx="106045" cy="94615"/>
                <wp:effectExtent l="13970" t="13335" r="12700" b="12700"/>
                <wp:wrapNone/>
                <wp:docPr id="46" name="Блок-схема: узел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3" fillcolor="#4f81bd" stroked="t" o:allowincell="f" style="position:absolute;margin-left:57.95pt;margin-top:157.4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3475</wp:posOffset>
                </wp:positionH>
                <wp:positionV relativeFrom="paragraph">
                  <wp:posOffset>1982470</wp:posOffset>
                </wp:positionV>
                <wp:extent cx="106045" cy="94615"/>
                <wp:effectExtent l="13335" t="13335" r="12700" b="12700"/>
                <wp:wrapNone/>
                <wp:docPr id="47" name="Блок-схема: узе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4" fillcolor="#4f81bd" stroked="t" o:allowincell="f" style="position:absolute;margin-left:89.25pt;margin-top:156.1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930</wp:posOffset>
                </wp:positionH>
                <wp:positionV relativeFrom="paragraph">
                  <wp:posOffset>2380615</wp:posOffset>
                </wp:positionV>
                <wp:extent cx="106045" cy="94615"/>
                <wp:effectExtent l="13970" t="13335" r="12700" b="12700"/>
                <wp:wrapNone/>
                <wp:docPr id="48" name="Блок-схема: узел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5" fillcolor="#4f81bd" stroked="t" o:allowincell="f" style="position:absolute;margin-left:25.9pt;margin-top:187.4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6920</wp:posOffset>
                </wp:positionH>
                <wp:positionV relativeFrom="paragraph">
                  <wp:posOffset>2352040</wp:posOffset>
                </wp:positionV>
                <wp:extent cx="106045" cy="94615"/>
                <wp:effectExtent l="13970" t="13335" r="12700" b="12700"/>
                <wp:wrapNone/>
                <wp:docPr id="49" name="Блок-схема: узел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6" fillcolor="#4f81bd" stroked="t" o:allowincell="f" style="position:absolute;margin-left:59.6pt;margin-top:185.2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5225</wp:posOffset>
                </wp:positionH>
                <wp:positionV relativeFrom="paragraph">
                  <wp:posOffset>2376805</wp:posOffset>
                </wp:positionV>
                <wp:extent cx="106045" cy="94615"/>
                <wp:effectExtent l="13335" t="13335" r="12700" b="13335"/>
                <wp:wrapNone/>
                <wp:docPr id="50" name="Блок-схема: узел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7" fillcolor="#4f81bd" stroked="t" o:allowincell="f" style="position:absolute;margin-left:91.75pt;margin-top:187.1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9735</wp:posOffset>
                </wp:positionH>
                <wp:positionV relativeFrom="paragraph">
                  <wp:posOffset>1656080</wp:posOffset>
                </wp:positionV>
                <wp:extent cx="106045" cy="94615"/>
                <wp:effectExtent l="13970" t="13335" r="12700" b="13335"/>
                <wp:wrapNone/>
                <wp:docPr id="51" name="Блок-схема: узел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8" fillcolor="#4f81bd" stroked="t" o:allowincell="f" style="position:absolute;margin-left:133.05pt;margin-top:130.4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6610</wp:posOffset>
                </wp:positionH>
                <wp:positionV relativeFrom="paragraph">
                  <wp:posOffset>1659890</wp:posOffset>
                </wp:positionV>
                <wp:extent cx="106045" cy="94615"/>
                <wp:effectExtent l="13335" t="13335" r="12700" b="12700"/>
                <wp:wrapNone/>
                <wp:docPr id="52" name="Блок-схема: узел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9" fillcolor="#4f81bd" stroked="t" o:allowincell="f" style="position:absolute;margin-left:164.3pt;margin-top:130.7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85925</wp:posOffset>
                </wp:positionH>
                <wp:positionV relativeFrom="paragraph">
                  <wp:posOffset>2013585</wp:posOffset>
                </wp:positionV>
                <wp:extent cx="106045" cy="94615"/>
                <wp:effectExtent l="13335" t="13335" r="12700" b="13335"/>
                <wp:wrapNone/>
                <wp:docPr id="53" name="Блок-схема: узел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0" fillcolor="#4f81bd" stroked="t" o:allowincell="f" style="position:absolute;margin-left:132.75pt;margin-top:158.5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89735</wp:posOffset>
                </wp:positionH>
                <wp:positionV relativeFrom="paragraph">
                  <wp:posOffset>2380615</wp:posOffset>
                </wp:positionV>
                <wp:extent cx="106045" cy="94615"/>
                <wp:effectExtent l="13970" t="13335" r="12700" b="12700"/>
                <wp:wrapNone/>
                <wp:docPr id="54" name="Блок-схема: узел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1" fillcolor="#4f81bd" stroked="t" o:allowincell="f" style="position:absolute;margin-left:133.05pt;margin-top:187.4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8195</wp:posOffset>
                </wp:positionH>
                <wp:positionV relativeFrom="paragraph">
                  <wp:posOffset>2013585</wp:posOffset>
                </wp:positionV>
                <wp:extent cx="106045" cy="94615"/>
                <wp:effectExtent l="13335" t="13335" r="12700" b="13335"/>
                <wp:wrapNone/>
                <wp:docPr id="55" name="Блок-схема: узел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3" fillcolor="#4f81bd" stroked="t" o:allowincell="f" style="position:absolute;margin-left:162.85pt;margin-top:158.5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55545</wp:posOffset>
                </wp:positionH>
                <wp:positionV relativeFrom="paragraph">
                  <wp:posOffset>2006600</wp:posOffset>
                </wp:positionV>
                <wp:extent cx="106045" cy="94615"/>
                <wp:effectExtent l="13970" t="13335" r="12700" b="13335"/>
                <wp:wrapNone/>
                <wp:docPr id="56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#4f81bd" stroked="t" o:allowincell="f" style="position:absolute;margin-left:193.35pt;margin-top:158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64385</wp:posOffset>
                </wp:positionH>
                <wp:positionV relativeFrom="paragraph">
                  <wp:posOffset>2391410</wp:posOffset>
                </wp:positionV>
                <wp:extent cx="106045" cy="94615"/>
                <wp:effectExtent l="13335" t="13335" r="12700" b="12700"/>
                <wp:wrapNone/>
                <wp:docPr id="57" name="Блок-схема: узел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5" fillcolor="#4f81bd" stroked="t" o:allowincell="f" style="position:absolute;margin-left:162.55pt;margin-top:188.3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1100</wp:posOffset>
                </wp:positionH>
                <wp:positionV relativeFrom="paragraph">
                  <wp:posOffset>2395855</wp:posOffset>
                </wp:positionV>
                <wp:extent cx="106045" cy="94615"/>
                <wp:effectExtent l="13335" t="13335" r="12700" b="12700"/>
                <wp:wrapNone/>
                <wp:docPr id="58" name="Блок-схема: узел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6" fillcolor="#4f81bd" stroked="t" o:allowincell="f" style="position:absolute;margin-left:193pt;margin-top:188.6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095</wp:posOffset>
                </wp:positionH>
                <wp:positionV relativeFrom="paragraph">
                  <wp:posOffset>1717675</wp:posOffset>
                </wp:positionV>
                <wp:extent cx="340360" cy="361315"/>
                <wp:effectExtent l="3810" t="3810" r="3810" b="3810"/>
                <wp:wrapNone/>
                <wp:docPr id="59" name="Прямая соединительная линия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5pt,135.25pt" to="56.6pt,163.65pt" ID="Прямая соединительная линия 99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</wp:posOffset>
                </wp:positionH>
                <wp:positionV relativeFrom="paragraph">
                  <wp:posOffset>1719580</wp:posOffset>
                </wp:positionV>
                <wp:extent cx="478155" cy="360680"/>
                <wp:effectExtent l="3175" t="3810" r="3175" b="3810"/>
                <wp:wrapNone/>
                <wp:docPr id="60" name="Прямая соединительная линия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35.4pt" to="94.3pt,163.75pt" ID="Прямая соединительная линия 100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9730</wp:posOffset>
                </wp:positionH>
                <wp:positionV relativeFrom="paragraph">
                  <wp:posOffset>2079625</wp:posOffset>
                </wp:positionV>
                <wp:extent cx="393065" cy="320675"/>
                <wp:effectExtent l="3175" t="3810" r="3175" b="3810"/>
                <wp:wrapNone/>
                <wp:docPr id="61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63.75pt" to="60.8pt,188.95pt" ID="Прямая соединительная линия 10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4070</wp:posOffset>
                </wp:positionH>
                <wp:positionV relativeFrom="paragraph">
                  <wp:posOffset>2044700</wp:posOffset>
                </wp:positionV>
                <wp:extent cx="371475" cy="299085"/>
                <wp:effectExtent l="3175" t="3810" r="3175" b="3810"/>
                <wp:wrapNone/>
                <wp:docPr id="62" name="Прямая соединительная линия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61pt" to="93.3pt,184.5pt" ID="Прямая соединительная линия 102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 w:eastAsia="en-US"/>
        </w:rPr>
        <w:tab/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7925</wp:posOffset>
                </wp:positionH>
                <wp:positionV relativeFrom="paragraph">
                  <wp:posOffset>63500</wp:posOffset>
                </wp:positionV>
                <wp:extent cx="106045" cy="94615"/>
                <wp:effectExtent l="13335" t="13335" r="12700" b="12700"/>
                <wp:wrapNone/>
                <wp:docPr id="63" name="Блок-схема: узел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946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2" fillcolor="#4f81bd" stroked="t" o:allowincell="f" style="position:absolute;margin-left:192.75pt;margin-top:5pt;width:8.3pt;height:7.4pt;flip:xy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5576" w:leader="none"/>
        </w:tabs>
        <w:rPr>
          <w:lang w:val="ru-RU" w:eastAsia="uk-UA"/>
        </w:rPr>
      </w:pPr>
      <w:r>
        <w:rPr>
          <w:lang w:val="ru-RU" w:eastAsia="uk-UA"/>
        </w:rPr>
        <w:tab/>
      </w:r>
    </w:p>
    <w:p>
      <w:pPr>
        <w:pStyle w:val="Normal"/>
        <w:tabs>
          <w:tab w:val="clear" w:pos="708"/>
          <w:tab w:val="left" w:pos="5576" w:leader="none"/>
        </w:tabs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557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3. Каліграфічне письмо</w:t>
      </w:r>
    </w:p>
    <w:p>
      <w:pPr>
        <w:pStyle w:val="Normal"/>
        <w:tabs>
          <w:tab w:val="clear" w:pos="708"/>
          <w:tab w:val="left" w:pos="557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- письмо цифри 7 .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бота  в зошитах.</w:t>
      </w:r>
    </w:p>
    <w:p>
      <w:pPr>
        <w:pStyle w:val="Normal"/>
        <w:tabs>
          <w:tab w:val="clear" w:pos="708"/>
          <w:tab w:val="left" w:pos="557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4. Робота за завданнями  підручника</w:t>
      </w:r>
    </w:p>
    <w:p>
      <w:pPr>
        <w:pStyle w:val="Normal"/>
        <w:tabs>
          <w:tab w:val="clear" w:pos="708"/>
          <w:tab w:val="left" w:pos="557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5. Самостійна робота.  Завдання від сонечка. Розв’язування прикладів на додавання.</w:t>
      </w:r>
    </w:p>
    <w:p>
      <w:pPr>
        <w:pStyle w:val="Normal"/>
        <w:tabs>
          <w:tab w:val="clear" w:pos="708"/>
          <w:tab w:val="left" w:pos="5576" w:leader="none"/>
        </w:tabs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2+1=                                        3+3=</w:t>
      </w:r>
    </w:p>
    <w:p>
      <w:pPr>
        <w:pStyle w:val="Normal"/>
        <w:tabs>
          <w:tab w:val="clear" w:pos="708"/>
          <w:tab w:val="left" w:pos="5576" w:leader="none"/>
        </w:tabs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3+1=                                        3+4=</w:t>
      </w:r>
    </w:p>
    <w:p>
      <w:pPr>
        <w:pStyle w:val="Normal"/>
        <w:tabs>
          <w:tab w:val="clear" w:pos="708"/>
          <w:tab w:val="left" w:pos="5576" w:leader="none"/>
        </w:tabs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4+2=                                        4+1=</w:t>
      </w:r>
    </w:p>
    <w:p>
      <w:pPr>
        <w:pStyle w:val="Normal"/>
        <w:tabs>
          <w:tab w:val="clear" w:pos="708"/>
          <w:tab w:val="left" w:pos="2378" w:leader="none"/>
        </w:tabs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6. Гра  «Дружба сонечка й хмаринки». Провести пряму (промінець) до відповідної хмарк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2915</wp:posOffset>
                </wp:positionH>
                <wp:positionV relativeFrom="paragraph">
                  <wp:posOffset>49530</wp:posOffset>
                </wp:positionV>
                <wp:extent cx="560070" cy="516255"/>
                <wp:effectExtent l="41275" t="36195" r="41275" b="35560"/>
                <wp:wrapNone/>
                <wp:docPr id="64" name="Солнце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5162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Солнце 43" fillcolor="white" stroked="t" o:allowincell="f" style="position:absolute;margin-left:136.45pt;margin-top:3.9pt;width:44.05pt;height:40.6pt;flip:y;mso-wrap-style:none;v-text-anchor:middle" type="_x0000_t183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65</wp:posOffset>
                </wp:positionH>
                <wp:positionV relativeFrom="paragraph">
                  <wp:posOffset>50800</wp:posOffset>
                </wp:positionV>
                <wp:extent cx="586105" cy="516890"/>
                <wp:effectExtent l="43180" t="34290" r="42545" b="34925"/>
                <wp:wrapNone/>
                <wp:docPr id="65" name="Солнце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516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лнце 39" fillcolor="white" stroked="t" o:allowincell="f" style="position:absolute;margin-left:1.95pt;margin-top:4pt;width:46.1pt;height:40.65pt;mso-wrap-style:none;v-text-anchor:middle" type="_x0000_t183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39310</wp:posOffset>
                </wp:positionH>
                <wp:positionV relativeFrom="paragraph">
                  <wp:posOffset>75565</wp:posOffset>
                </wp:positionV>
                <wp:extent cx="576580" cy="491490"/>
                <wp:effectExtent l="43815" t="33020" r="45085" b="33655"/>
                <wp:wrapNone/>
                <wp:docPr id="66" name="Солнце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491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лнце 45" fillcolor="white" stroked="t" o:allowincell="f" style="position:absolute;margin-left:365.3pt;margin-top:5.95pt;width:45.35pt;height:38.65pt;mso-wrap-style:none;v-text-anchor:middle" type="_x0000_t183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72460</wp:posOffset>
                </wp:positionH>
                <wp:positionV relativeFrom="paragraph">
                  <wp:posOffset>50165</wp:posOffset>
                </wp:positionV>
                <wp:extent cx="499745" cy="490220"/>
                <wp:effectExtent l="39370" t="38100" r="38735" b="38100"/>
                <wp:wrapNone/>
                <wp:docPr id="67" name="Солнце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9680" cy="490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лнце 42" fillcolor="white" stroked="t" o:allowincell="f" style="position:absolute;margin-left:249.8pt;margin-top:3.95pt;width:39.3pt;height:38.55pt;flip:xy;mso-wrap-style:none;v-text-anchor:middle" type="_x0000_t183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42" w:leader="none"/>
        </w:tabs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ab/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4                                   5                              3                                  2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74" w:leader="none"/>
        </w:tabs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0500</wp:posOffset>
                </wp:positionH>
                <wp:positionV relativeFrom="paragraph">
                  <wp:posOffset>15875</wp:posOffset>
                </wp:positionV>
                <wp:extent cx="985520" cy="508635"/>
                <wp:effectExtent l="12700" t="13335" r="12700" b="13970"/>
                <wp:wrapNone/>
                <wp:docPr id="68" name="Выноска-облако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08680"/>
                        </a:xfrm>
                        <a:prstGeom prst="cloudCallout">
                          <a:avLst>
                            <a:gd name="adj1" fmla="val -8041"/>
                            <a:gd name="adj2" fmla="val 39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2+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37" fillcolor="white" stroked="t" o:allowincell="f" style="position:absolute;margin-left:-15pt;margin-top:1.25pt;width:77.55pt;height:40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2+1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3555</wp:posOffset>
                </wp:positionH>
                <wp:positionV relativeFrom="paragraph">
                  <wp:posOffset>15875</wp:posOffset>
                </wp:positionV>
                <wp:extent cx="861695" cy="508635"/>
                <wp:effectExtent l="13335" t="13335" r="12700" b="13970"/>
                <wp:wrapNone/>
                <wp:docPr id="69" name="Выноска-облако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508680"/>
                        </a:xfrm>
                        <a:prstGeom prst="cloudCallout">
                          <a:avLst>
                            <a:gd name="adj1" fmla="val -8041"/>
                            <a:gd name="adj2" fmla="val 39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4+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28" fillcolor="white" stroked="t" o:allowincell="f" style="position:absolute;margin-left:239.65pt;margin-top:1.25pt;width:67.8pt;height:40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4+1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3835</wp:posOffset>
                </wp:positionH>
                <wp:positionV relativeFrom="paragraph">
                  <wp:posOffset>15875</wp:posOffset>
                </wp:positionV>
                <wp:extent cx="1000125" cy="508000"/>
                <wp:effectExtent l="13335" t="12700" r="12700" b="14605"/>
                <wp:wrapNone/>
                <wp:docPr id="70" name="Выноска-облако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07960"/>
                        </a:xfrm>
                        <a:prstGeom prst="cloudCallout">
                          <a:avLst>
                            <a:gd name="adj1" fmla="val -8041"/>
                            <a:gd name="adj2" fmla="val 39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1+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38" fillcolor="white" stroked="t" o:allowincell="f" style="position:absolute;margin-left:116.05pt;margin-top:1.25pt;width:78.7pt;height:3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1+1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45330</wp:posOffset>
                </wp:positionH>
                <wp:positionV relativeFrom="paragraph">
                  <wp:posOffset>13970</wp:posOffset>
                </wp:positionV>
                <wp:extent cx="982980" cy="431165"/>
                <wp:effectExtent l="13335" t="13335" r="12700" b="13970"/>
                <wp:wrapNone/>
                <wp:docPr id="71" name="Выноска-облако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3160" cy="431280"/>
                        </a:xfrm>
                        <a:prstGeom prst="cloudCallout">
                          <a:avLst>
                            <a:gd name="adj1" fmla="val -8041"/>
                            <a:gd name="adj2" fmla="val 39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3+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29" fillcolor="white" stroked="t" o:allowincell="f" style="position:absolute;margin-left:357.9pt;margin-top:1.1pt;width:77.35pt;height:33.9pt;flip:x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3+1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ab/>
      </w:r>
    </w:p>
    <w:p>
      <w:pPr>
        <w:pStyle w:val="Normal"/>
        <w:tabs>
          <w:tab w:val="clear" w:pos="708"/>
          <w:tab w:val="left" w:pos="2378" w:leader="none"/>
        </w:tabs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ab/>
        <w:t xml:space="preserve">                                           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І. Підсумок уроку.</w:t>
      </w:r>
    </w:p>
    <w:p>
      <w:pPr>
        <w:pStyle w:val="Normal"/>
        <w:tabs>
          <w:tab w:val="clear" w:pos="708"/>
          <w:tab w:val="left" w:pos="237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1. Вправа «Закінчи  думку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32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Лінія, яка немає ні початку ні кінця…..   прям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32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а прямої лінії обмежена  з двох сторін ……відрізок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32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Лінія, яка обмежена  лише з однієї сторони називається…… промінь.</w:t>
      </w:r>
    </w:p>
    <w:p>
      <w:pPr>
        <w:pStyle w:val="Normal"/>
        <w:tabs>
          <w:tab w:val="clear" w:pos="708"/>
          <w:tab w:val="left" w:pos="232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uk-UA"/>
        </w:rPr>
        <w:t>Вправа «Дерево рішень»</w:t>
      </w:r>
    </w:p>
    <w:p>
      <w:pPr>
        <w:pStyle w:val="Normal"/>
        <w:tabs>
          <w:tab w:val="clear" w:pos="708"/>
          <w:tab w:val="left" w:pos="232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жен висловлює думку про що дізнались з уроку, на деревце прикріплюють листочок. </w:t>
      </w:r>
    </w:p>
    <w:p>
      <w:pPr>
        <w:pStyle w:val="Normal"/>
        <w:tabs>
          <w:tab w:val="clear" w:pos="708"/>
          <w:tab w:val="left" w:pos="232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2327" w:leader="none"/>
        </w:tabs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993" w:right="84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1:00Z</dcterms:created>
  <dc:creator>comptech</dc:creator>
  <dc:description/>
  <cp:keywords/>
  <dc:language>en-US</dc:language>
  <cp:lastModifiedBy>Admin</cp:lastModifiedBy>
  <dcterms:modified xsi:type="dcterms:W3CDTF">2016-02-22T10:41:00Z</dcterms:modified>
  <cp:revision>2</cp:revision>
  <dc:subject/>
  <dc:title>Підготувала вчитель  І категорії </dc:title>
</cp:coreProperties>
</file>