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. Звуки [т], [т′]. Позначення їх буквами Т, т («те»).Спостереження за значенням слів,які вимовляються і пишуться однак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знайомити учнів з буквами Т, т («те»), їх алфавітною назвою та звуковим значенням;                                                                                                                                     - виробляти навички читання складів, слів з буквою т («те»); розширити практичне уявлення про значення слів, які вимовляються і пишуться однаково; -розвивати логічне мислення та увагу учнів;                                                              -виховувати доброзичливість та бажання допомагати інш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демонстраційні картки з великою і малою буквами Тт;   конверт із завданням, картки для складання звукових моделей; предметні малюнки із зображенням  морських котиків, вербових котиків ,ко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чікуванні результати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будуть розрізняти алфавітну назву букви «те»   та звукове зна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[т  ],[т`]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розумітимуть  значення слів , які вимовляються і пишуться однако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читатимуть склади, слова, речення з буквою  Т т(«те»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рганізаційний ета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дзвенів дзвін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чинаємо уро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ацюватимемо  старанн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Щоб почути укінці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Що у нашім 1 клас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іти просто  « Молодці»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Актуалізація опорних знань учні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іти, сьогодні нам Незнайко написав листа, але чомусь речення в ньому недописані. Я читатиму початок, а ви спробуйте відповісти,  що недописав Незнайк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 .  Звуки бувають голосні і... (приголосні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олосні звуки в схемі позначаються... ( о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голосні поділяються на... (тверді і м’які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верді позначаються... (–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м’які... ( =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олодці, Незнайко вдячний вам за допомо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ра « Хто краще збирається до школ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 Назвати всі слова із звуком 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sz w:val="28"/>
          <w:szCs w:val="28"/>
        </w:rPr>
        <w:t>, що означають предмети , які треба взяти до школи: ручка, портфель,  буквар…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вна розминка . Конкурс « Скоромовців» ( промовляння скоромовок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I. Повідомлення теми і мети уроку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Послухайте вірш і скажіть, який звук у ньому зустрічається найчастіше.                    Тигр гарчить, гарчить тигриця                                                                                                Пролетіла низько птиця.                                                                                                         І смугасті тигренята                                                                                                         Шкірять гострі зубенята.                                                                                                              - Сьогодні ми вивчимо букву, що позначає звуки [т], [т′]. Це букваТ т («те»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Вивчення нового матеріалу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тереження за артикуляцією звукі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[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], [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` ]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имовте звук 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 xml:space="preserve"> т </w:t>
      </w:r>
      <w:r>
        <w:rPr>
          <w:rFonts w:cs="Times New Roman" w:ascii="Times New Roman" w:hAnsi="Times New Roman"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. Як працюють язик, губи, зуби?( Відповідь   учнів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е , звук 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 xml:space="preserve"> 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] </w:t>
      </w:r>
      <w:r>
        <w:rPr>
          <w:rFonts w:cs="Times New Roman" w:ascii="Times New Roman" w:hAnsi="Times New Roman"/>
          <w:sz w:val="28"/>
          <w:szCs w:val="28"/>
        </w:rPr>
        <w:t xml:space="preserve"> який? ( Приголосний)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Гра «Спіймай звук»  (слід знайти слова, у яких зустрічається звук [т] аб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[т′]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тихо в темнім лісі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тось таємний спить в горісі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 ти його не бійсь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 приходь у темний ліс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ти будеш тільки гість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ут ніхто тебе не  з</w:t>
      </w:r>
      <w:r>
        <w:rPr>
          <w:rFonts w:cs="Times New Roman" w:ascii="Times New Roman" w:hAnsi="Times New Roman"/>
          <w:sz w:val="28"/>
          <w:szCs w:val="28"/>
          <w:lang w:val="ru-RU"/>
        </w:rPr>
        <w:t>`ї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Відгадування загадок. Складання звукових моделей слів-відгадок.                             - Йде слідом за тобою:                                                                                                 Утікай- не утечеш,                                                                                                       Доганяй - не доженеш.                                                                                                        Що це? (Тінь).                                                                                                                 Запис звукової моделі на дошці вчителем.                                                                 Висновок: у слові </w:t>
      </w:r>
      <w:r>
        <w:rPr>
          <w:rFonts w:cs="Times New Roman" w:ascii="Times New Roman" w:hAnsi="Times New Roman"/>
          <w:i/>
          <w:sz w:val="28"/>
          <w:szCs w:val="28"/>
        </w:rPr>
        <w:t xml:space="preserve">тінь </w:t>
      </w:r>
      <w:r>
        <w:rPr>
          <w:rFonts w:cs="Times New Roman" w:ascii="Times New Roman" w:hAnsi="Times New Roman"/>
          <w:sz w:val="28"/>
          <w:szCs w:val="28"/>
        </w:rPr>
        <w:t xml:space="preserve">буква т («те») позначає м’який звук [т′].                                             - Не дід ,а сивий,                                                                                                                     Не спить , стелиться.                                                                                                    Вкриває землю й океан,                                                                                                       А зовуть його… ( туман).                                                                                                 Запис звукової моделі на дошці учнем.                                                                      Висновок: у слові </w:t>
      </w:r>
      <w:r>
        <w:rPr>
          <w:rFonts w:cs="Times New Roman" w:ascii="Times New Roman" w:hAnsi="Times New Roman"/>
          <w:i/>
          <w:sz w:val="28"/>
          <w:szCs w:val="28"/>
        </w:rPr>
        <w:t xml:space="preserve">туман </w:t>
      </w:r>
      <w:r>
        <w:rPr>
          <w:rFonts w:cs="Times New Roman" w:ascii="Times New Roman" w:hAnsi="Times New Roman"/>
          <w:sz w:val="28"/>
          <w:szCs w:val="28"/>
        </w:rPr>
        <w:t xml:space="preserve">  буква т позначає твердий звук [т].                         Заучування фрази: « Отже, буква т позначає два приголосних звука: твердий [т] і м’який [т′]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знайомлення з буквою  </w:t>
      </w:r>
      <w:r>
        <w:rPr>
          <w:rFonts w:cs="Times New Roman" w:ascii="Times New Roman" w:hAnsi="Times New Roman"/>
          <w:b/>
          <w:sz w:val="28"/>
          <w:szCs w:val="28"/>
        </w:rPr>
        <w:t xml:space="preserve">Тт.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Розгляньте букву Т. Зі скількох елементів вона складається?                                           - На що схожа буква Т? ( Відповіді : антену, молоток, лопату…)                                     - Вивчення вірша ( графіка)                                                                                              Тук-тук-тук, ток-ток-ток-                                                                                             Вибиває молоток.                                                                                                                   Ним ви цвяхи за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 xml:space="preserve">єте,                                                                                                     Схожий він на букву «те».                                                                                                  6. Друкування букви  </w:t>
      </w:r>
      <w:r>
        <w:rPr>
          <w:rFonts w:cs="Times New Roman" w:ascii="Times New Roman" w:hAnsi="Times New Roman"/>
          <w:b/>
          <w:sz w:val="28"/>
          <w:szCs w:val="28"/>
        </w:rPr>
        <w:t xml:space="preserve">Т т </w:t>
      </w:r>
      <w:r>
        <w:rPr>
          <w:rFonts w:cs="Times New Roman" w:ascii="Times New Roman" w:hAnsi="Times New Roman"/>
          <w:sz w:val="28"/>
          <w:szCs w:val="28"/>
        </w:rPr>
        <w:t xml:space="preserve">(зошит )                                                                                       7. Утворення складів типу злиття   (Таблиця  складів).                                                        - Утворіть всі можливі склади з буквою т («те»).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ізкультхвилинк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Я - маленький першачок.                                                                                        Загорнувсь , мов їжачок.                                                                                                  Потім стану , як жирафа                                                                                           Потягнуся аж до шафи.                                                                                           Пострибаю мов зайча.                                                                                                Політаю , як пташа.                                                                                                               Як берізка погойдаюсь.                                                                                                         Відпочити постараюс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Робота за Букваре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Читання складів з буквою т («те»).                                                                                2. Читання слів за подібністю (синтетичний спосіб).                                                                  3. Гра «Впізнай звук: твердий чи м’який».                                                                             - Я називатиму слова, якщо в них є твердий звук [т],  ви показуєте  таку картку (-) , а якщо є м’який [т′] -   то (=).                                                                                     Торт, дерево, тісто, троянда, кіт, рідня, ластівка, лист, стіл, дятел, парк, літо.                Читання стовпчиків слів.                                                                                  Спостереження за значенням  слів , які вимовляються і пишуться однаково.     Прочитайте склади, записані на синьому фоні. ( КО- ТИ- КИ ).                                  Яке слово ми утворили? Що воно означає?  ( Відповіді)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що ще називають цим словом? ( Відповіді)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читель:   Котики — декілька котів; морська тварина з цінним хутром, що водиться на Півночі; суцвіття верби.( Демонстрація предметних малюнків)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 « Хто більше?» ( утворення слів із букв одного слова)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А зараз ми позмагаємось. Розділимо клас на дві групи( дівчатка і хлопчики) і на дошці записуватимете всі можливі слова з букв слова ЛАСТІВКА.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овникова робота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Віск - пластична маса жовтого чи білого кольору, яку виробляють бджоли.                                                                                                              Лавка - дошка на стояках, на яку можна сісти або похилий стіл з прикріпленими до нього сидіннями, за яким працюють учні.                        Ласка - невелика хижа тварина з тонким і гнучким тілом.                        Котики - декілька котів; морська тварина з цінним хутром, що водиться на Півночі; суцвіття верб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ізкультхвилинка </w:t>
      </w:r>
      <w:r>
        <w:rPr>
          <w:rFonts w:cs="Times New Roman" w:ascii="Times New Roman" w:hAnsi="Times New Roman"/>
          <w:sz w:val="28"/>
          <w:szCs w:val="28"/>
        </w:rPr>
        <w:t>( для очей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 .Самостійна робота в зошитах для читання.                                                                    1) Запис звукових схем слів за варіантами:                                                                             I варіант: кіт, торт;                                                                                                                     II варіант: жито, тік.                                                                                                             2) Взаємоперевірка виконаного (з дошки, в пара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ра « Вередливий звук». ( Звук завередував і втік. Потрібно його впіймати і поставити на місц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клад: зв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], [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` ]</w:t>
      </w:r>
      <w:r>
        <w:rPr>
          <w:rFonts w:cs="Times New Roman" w:ascii="Times New Roman" w:hAnsi="Times New Roman"/>
          <w:sz w:val="28"/>
          <w:szCs w:val="28"/>
        </w:rPr>
        <w:t xml:space="preserve"> ( -ато,  -уман,  -інь, -ри, -елефон…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флексія у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ку букву ви сьогодні вивчали?                                                                                        - Які звуки позначає буква т («те») на письмі?                                                                    -  Назвіть слова з буквою т («те»).                                                                                        -Гра « Магазин» . На дошці різноманітні картинки. Діти повинні вибрати(«купити») тільки ті малюнки,де в назвах зображених предметів є звуки 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 xml:space="preserve"> т </w:t>
      </w:r>
      <w:r>
        <w:rPr>
          <w:rFonts w:cs="Times New Roman" w:ascii="Times New Roman" w:hAnsi="Times New Roman"/>
          <w:sz w:val="28"/>
          <w:szCs w:val="28"/>
          <w:lang w:val="ru-RU"/>
        </w:rPr>
        <w:t>],[т` ].</w:t>
      </w:r>
      <w:r>
        <w:rPr>
          <w:rFonts w:cs="Times New Roman" w:ascii="Times New Roman" w:hAnsi="Times New Roman"/>
          <w:sz w:val="28"/>
          <w:szCs w:val="28"/>
        </w:rPr>
        <w:t xml:space="preserve">  ( Хліб, торт, молоко,  капуста, морозиво, сметана, батон, цукерки, банан, спагеті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6:48:00Z</dcterms:created>
  <dc:creator>1</dc:creator>
  <dc:description/>
  <cp:keywords/>
  <dc:language>en-US</dc:language>
  <cp:lastModifiedBy>юзер</cp:lastModifiedBy>
  <cp:lastPrinted>2015-12-06T19:39:00Z</cp:lastPrinted>
  <dcterms:modified xsi:type="dcterms:W3CDTF">2016-02-28T17:15:00Z</dcterms:modified>
  <cp:revision>18</cp:revision>
  <dc:subject/>
  <dc:title/>
</cp:coreProperties>
</file>