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ема </w:t>
      </w:r>
      <w:r>
        <w:rPr>
          <w:color w:val="000000"/>
          <w:sz w:val="28"/>
          <w:szCs w:val="28"/>
          <w:lang w:val="uk-UA"/>
        </w:rPr>
        <w:t>Вправи на засвоєння таблиць додавання і віднімання в межах 10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вдання на знаходження невідомого доданка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створити умови дл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ення формування  обчислювальних навичок в межах 10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прияти закріпленню вмінь розв’язувати вправи</w:t>
      </w:r>
      <w:r>
        <w:rPr>
          <w:color w:val="000000"/>
          <w:sz w:val="28"/>
          <w:szCs w:val="28"/>
          <w:lang w:val="uk-UA"/>
        </w:rPr>
        <w:t xml:space="preserve"> на знаходження невідомого доданка, </w:t>
      </w:r>
      <w:r>
        <w:rPr>
          <w:sz w:val="28"/>
          <w:szCs w:val="28"/>
          <w:lang w:val="uk-UA"/>
        </w:rPr>
        <w:t>сприяти формуванню навичок чітко і акуратно виконувати письмові завдання, розвитку довільної уваги, пам’яті, логічного мислення, аналітико-синтетичної діяльності, контрольно-оцінювальних умінь; сприяти виховуванню навичок самоорганізації та самоконтролю за своєю діяльністю, акуратності, старанності, самостійності, посиленню пізнавального інтересу  школяр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 xml:space="preserve">комп’ютер, мультимедійних проектор, силуетні картинки казкових персонажів, картки з завданнями (за принципом міні - макса), набори геометричних фігур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 динамічні слайди, підготовлені за допомогою програми MS PowerPoi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Формування і вдосконалення умінь і навичок 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казка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Хід уроку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І. Організація кла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ивітання з учнями клас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е дзвінок нам дав сигн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ацювати час наста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. Психологічний тренін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в нас багато. І щоб її всю подолати, ви маєте бут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важні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умн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мітлив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ще дружні та веселі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ятайт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 – таланов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– організова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– працьови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 все вийде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й настрій на початку уроку? (показат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чікування « Мікрофон»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Актуалізація опорних знань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Вступна бесіда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 у нас цікавий урок. А який, ви самі дасте відповідь на це питання, коли розшифруєте слово за елементами букв. (Сюрприз) (видно тільки верхня частина букв)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Бліц – опитува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ільки букв в цьому слові ? (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перша буква? (С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остання? (З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буква знаходиться між 5 та 7 буквою? (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3. Словникова робот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ояснить значення слова «сюрприз» (несподіваний подарунок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ьогодні на уроці  нас чекає сюрприз - сьогодні до нас на урок завітали звірята з Лісової школи. І всі вони принесли з собою цікаві завдання. Покажемо звірятам чого ми навчилися? Адже, виконуючи їхні завдання  ми закріплюватимемо знання таблиць додавання і віднімання, навчатимемося лічити, мислити. Хто ж ці гості? Ви дізнаєтеся, відгадавши загад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Розвиток математичних знан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1 Усний рахун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а) Гра «Мозкова атака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В нас гуляє біля тину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є носик-намистину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ам він </w:t>
      </w:r>
      <w:r>
        <w:rPr>
          <w:sz w:val="28"/>
          <w:szCs w:val="28"/>
          <w:shd w:fill="FFFFFF" w:val="clear"/>
          <w:lang w:val="uk-UA"/>
        </w:rPr>
        <w:t xml:space="preserve">наче </w:t>
      </w:r>
      <w:r>
        <w:rPr>
          <w:sz w:val="28"/>
          <w:szCs w:val="28"/>
          <w:shd w:fill="FFFFFF" w:val="clear"/>
        </w:rPr>
        <w:t>будяч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е колючий _ _ _ _ _ _ (Їжачок)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еселий рахунок» - хитруваті питання задає вам Їжачок</w: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Назвіть найменше одноцифрове число</w:t>
      </w:r>
      <w:r>
        <w:rPr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left="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Скільки сторін у п</w:t>
      </w:r>
      <w:r>
        <w:rPr>
          <w:sz w:val="28"/>
          <w:szCs w:val="28"/>
          <w:lang w:eastAsia="uk-UA"/>
        </w:rPr>
        <w:t>’ятикутника</w:t>
      </w:r>
      <w:r>
        <w:rPr>
          <w:sz w:val="28"/>
          <w:szCs w:val="28"/>
          <w:lang w:val="uk-UA" w:eastAsia="uk-UA"/>
        </w:rPr>
        <w:t>?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left="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Назвати сусідів числа 6.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left="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азвати числа більші за 1 і менші, ніж 4</w:t>
      </w:r>
    </w:p>
    <w:p>
      <w:pPr>
        <w:pStyle w:val="Normal"/>
        <w:tabs>
          <w:tab w:val="clear" w:pos="708"/>
          <w:tab w:val="left" w:pos="629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 xml:space="preserve">Число 5 збільшити на 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Число 8 зменшити на 3.</w:t>
      </w:r>
    </w:p>
    <w:p>
      <w:pPr>
        <w:pStyle w:val="P38"/>
        <w:shd w:fill="FFFFFF" w:val="clear"/>
        <w:spacing w:lineRule="auto" w:line="360" w:before="0" w:after="0"/>
        <w:rPr/>
      </w:pPr>
      <w:r>
        <w:rPr>
          <w:sz w:val="28"/>
          <w:szCs w:val="28"/>
          <w:lang w:val="uk-UA"/>
        </w:rPr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роє бурих ведмежат,</w:t>
      </w:r>
    </w:p>
    <w:p>
      <w:pPr>
        <w:pStyle w:val="P3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ько й мати сіли в ряд.</w:t>
      </w:r>
    </w:p>
    <w:p>
      <w:pPr>
        <w:pStyle w:val="P3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ільки кружок із медком</w:t>
      </w:r>
    </w:p>
    <w:p>
      <w:pPr>
        <w:pStyle w:val="P38"/>
        <w:shd w:fill="FFFFFF" w:val="clear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Їм поставили рядком?</w:t>
      </w:r>
      <w:r>
        <w:rPr>
          <w:color w:val="000000"/>
          <w:sz w:val="28"/>
          <w:szCs w:val="28"/>
          <w:lang w:val="uk-UA"/>
        </w:rPr>
        <w:t xml:space="preserve"> (5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ільки вух у трьох мишенят? (6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оводі сиділо 5 ластівок. Третя полетіла. Скільки залишилося? (4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Підсумок </w:t>
      </w:r>
      <w:r>
        <w:rPr>
          <w:sz w:val="28"/>
          <w:szCs w:val="28"/>
          <w:lang w:val="uk-UA"/>
        </w:rPr>
        <w:t>Молодці, діти! Завдяки завданням Їжачка ви повторили порядок чисел при лічбі, розв</w:t>
      </w:r>
      <w:r>
        <w:rPr>
          <w:sz w:val="28"/>
          <w:szCs w:val="28"/>
        </w:rPr>
        <w:t>’язали приклади та задач</w:t>
      </w:r>
      <w:r>
        <w:rPr>
          <w:sz w:val="28"/>
          <w:szCs w:val="28"/>
          <w:lang w:val="uk-UA"/>
        </w:rPr>
        <w:t>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б) Гра «Чарівні ланцюжки» (вправа «Мікрофон»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уючий наш гість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зуби, сильні лап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же схожий на собак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лює дуже ловко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, впізнали, друзі, ....(Вов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овк пропонує вам розв’язати чарівні ланцюжки. (підручник с.79 завд.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Розвиток в учнів контрольно-оцінювальних умі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 в цьому завданні допоможемо Вовкові виправити помилк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+2-4=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+4-2=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+3-0=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нтуємо, яка рівність правильна, яка – ні. Виправляємо помил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що забуває Вовк? Які поради йому дамо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ідсумок </w:t>
      </w:r>
      <w:r>
        <w:rPr>
          <w:sz w:val="28"/>
          <w:szCs w:val="28"/>
          <w:lang w:val="uk-UA"/>
        </w:rPr>
        <w:t>Молодці, ви довели, що вмієте правильно і швидко обчислювати вирази, не боїтеся труднощів, працюєте уважно – знаходите і виправляєте помил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Гра «Доповни ряд» (на розвиток логічного мисленн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илися із завданням Вовка. Аж ось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ухий, пострибайч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те, хто це (зайчик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емо картинку, яку приніс нам Зайчик.  Він із своїми друзями дуже любить грати з цифрами (Цифри 2, 4, 6, …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цифра має бути на майці у зайця (8) Чому? (кожне наступне число збільшується на 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3 Робота в зошит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найменше число з дани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айте характеристику числа 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таж щодо написання цифринаписання цифр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ишіть цифру 2 стільки разів, скільки вам  рок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ільки цифр написав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4 Динамічна пауз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Підсумок</w:t>
      </w:r>
      <w:r>
        <w:rPr>
          <w:sz w:val="28"/>
          <w:szCs w:val="28"/>
          <w:lang w:val="uk-UA"/>
        </w:rPr>
        <w:t xml:space="preserve"> Зайчик дуже задоволений вашою роботою, адже ви правильно визначили пропущене число, гарно написали циф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и він ішов через ліс, зустрів ялинку, яка запропонувала потанцювати. Приєднуйтеся і ви, діти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Робота з підручником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авдання 1, с. 7</w:t>
      </w:r>
      <w:r>
        <w:rPr>
          <w:b/>
          <w:bCs/>
          <w:color w:val="000000"/>
          <w:sz w:val="28"/>
          <w:szCs w:val="28"/>
          <w:lang w:val="uk-UA"/>
        </w:rPr>
        <w:t>9</w:t>
      </w:r>
      <w:r>
        <w:rPr>
          <w:b/>
          <w:bCs/>
          <w:color w:val="000000"/>
          <w:sz w:val="28"/>
          <w:szCs w:val="28"/>
        </w:rPr>
        <w:t>. Вправа “Мікрофон“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нас – інший гіст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 обійшов, поїв весь мед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арлогу ліг і спи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ед він любить, не секрет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 він і ...(ведмідь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дмедик пропонує вам попрацювати з підручниками. але він забув, як називаються числа при додаванні. Давайте йому допоможемо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як же знайти невідомий доданок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- Відкрийте підручник </w:t>
      </w:r>
      <w:r>
        <w:rPr>
          <w:sz w:val="28"/>
          <w:szCs w:val="28"/>
          <w:lang w:val="uk-UA"/>
        </w:rPr>
        <w:t xml:space="preserve"> с.79 завдання 1.   Що необхідно знайти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будемо виконувати? (Завдання виконуються фронтально ланцюжком (вправа «Мікрофон»)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едмедик вирішив зайнятися бізнесом, але ще погано знає математику. А ми спробуємо йому  допомогт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йте дії над словом і прочитайте, чим ми будемо займатися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зра – р + два – в + ча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6 Робота в зошитах (с. 7, задача 3)  Розв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 xml:space="preserve">язування задачі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 яких частин скл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задача</w:t>
      </w:r>
      <w:r>
        <w:rPr>
          <w:color w:val="000000"/>
          <w:sz w:val="28"/>
          <w:szCs w:val="28"/>
          <w:lang w:val="uk-UA"/>
        </w:rPr>
        <w:t xml:space="preserve"> (умова, запитання, ро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ня, відповідь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а) ознайомлення зі змістом задач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 ) аналіз змісту задачі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ро що розповідається в задачі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 Скільки чорних овечок</w:t>
      </w:r>
      <w:r>
        <w:rPr>
          <w:color w:val="000000"/>
          <w:sz w:val="28"/>
          <w:szCs w:val="28"/>
        </w:rPr>
        <w:t>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А білих</w:t>
      </w:r>
      <w:r>
        <w:rPr>
          <w:color w:val="000000"/>
          <w:sz w:val="28"/>
          <w:szCs w:val="28"/>
        </w:rPr>
        <w:t>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Скільки всього чорних і білих овечок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Назвіть числа при додаванні. Що означатиме кожне число? (8 – сума, 3 – перший доданок)</w:t>
      </w:r>
    </w:p>
    <w:p>
      <w:pPr>
        <w:pStyle w:val="Style15"/>
        <w:shd w:fill="FFFFFF" w:val="clear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Як дізнатися скільки білих овечок паслося на лузі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) запис розв’язку задачі </w:t>
      </w:r>
      <w:r>
        <w:rPr>
          <w:sz w:val="28"/>
          <w:szCs w:val="28"/>
          <w:lang w:val="uk-UA"/>
        </w:rPr>
        <w:t>на дошці і в зошитах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Розв’язання: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t>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ов</w:t>
      </w:r>
      <w:r>
        <w:rPr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uto" w:line="360" w:before="0" w:after="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Яка буде відповідь?</w:t>
      </w:r>
    </w:p>
    <w:p>
      <w:pPr>
        <w:pStyle w:val="Style15"/>
        <w:shd w:fill="FFFFFF" w:val="clear"/>
        <w:spacing w:lineRule="auto" w:line="360" w:before="0" w:after="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Як</w:t>
      </w:r>
      <w:r>
        <w:rPr>
          <w:color w:val="000000"/>
          <w:sz w:val="28"/>
          <w:szCs w:val="28"/>
          <w:lang w:val="uk-UA"/>
        </w:rPr>
        <w:t>ого виду</w:t>
      </w:r>
      <w:r>
        <w:rPr>
          <w:color w:val="000000"/>
          <w:sz w:val="28"/>
          <w:szCs w:val="28"/>
        </w:rPr>
        <w:t xml:space="preserve"> задач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 xml:space="preserve"> (знаходження невідомого доданка)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ідсумок </w:t>
      </w:r>
      <w:r>
        <w:rPr>
          <w:sz w:val="28"/>
          <w:szCs w:val="28"/>
          <w:lang w:val="uk-UA"/>
        </w:rPr>
        <w:t>Молодці, справилися із завданнями Ведмедика і довели, що вмієте знаходити невідомий доданок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7 Самостійна робота  Розв</w:t>
      </w:r>
      <w:r>
        <w:rPr>
          <w:b/>
          <w:color w:val="000000"/>
          <w:sz w:val="28"/>
          <w:szCs w:val="28"/>
        </w:rPr>
        <w:t>’язуван</w:t>
      </w: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color w:val="000000"/>
          <w:sz w:val="28"/>
          <w:szCs w:val="28"/>
        </w:rPr>
        <w:t>я р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знор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вневих приклад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(за принципом міні – макса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Слідуюче завдання вам задає вчителька Лісової школи. Хто ж вона?</w:t>
      </w:r>
    </w:p>
    <w:p>
      <w:pPr>
        <w:pStyle w:val="Style15"/>
        <w:spacing w:lineRule="auto" w:line="36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оночі літає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Удень засинає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Кругла голов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оветься ..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Сова)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Інструктаж перед виконанням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Із запропонованих завдань виберіть тільки одну колонку прикладів, які можете розв’</w:t>
      </w:r>
      <w:r>
        <w:rPr/>
        <w:t>язати. В першій чи другій колонці вставте пропущені числа. В третій колонці вставте пропущені знаки.</w:t>
      </w:r>
    </w:p>
    <w:tbl>
      <w:tblPr>
        <w:tblW w:w="74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2002"/>
        <w:gridCol w:w="3256"/>
      </w:tblGrid>
      <w:tr>
        <w:trPr>
          <w:trHeight w:val="960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егк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ажк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уже важк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3" w:hRule="atLeast"/>
        </w:trPr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+ 2 =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=1</w:t>
            </w:r>
          </w:p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6+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=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-2+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=2</w:t>
            </w:r>
          </w:p>
          <w:p>
            <w:pPr>
              <w:pStyle w:val="Style15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3-2+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=8</w:t>
            </w:r>
          </w:p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-2+6=8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3=8</w:t>
            </w:r>
          </w:p>
          <w:p>
            <w:pPr>
              <w:pStyle w:val="Style15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9=0</w:t>
            </w:r>
          </w:p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uk-UA" w:eastAsia="en-US"/>
              </w:rPr>
              <w:t></w:t>
            </w:r>
            <w:r>
              <w:rPr>
                <w:color w:val="000000"/>
                <w:sz w:val="28"/>
                <w:szCs w:val="28"/>
                <w:lang w:val="uk-UA"/>
              </w:rPr>
              <w:t>5=3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ревіряємо. Підніміть руку, хто не допустив жодної помилки? Одну? Дві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Релакс.</w:t>
      </w:r>
      <w:r>
        <w:rPr>
          <w:sz w:val="28"/>
          <w:szCs w:val="28"/>
          <w:lang w:val="uk-UA"/>
        </w:rPr>
        <w:t xml:space="preserve"> Похваліть себе пошепки, Я – найкраща! Я – найкращий! (голосніше, ще голосніше). – 2 раз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Підсумок </w:t>
      </w:r>
      <w:r>
        <w:rPr>
          <w:sz w:val="28"/>
          <w:szCs w:val="28"/>
          <w:lang w:val="uk-UA"/>
        </w:rPr>
        <w:t xml:space="preserve">Сова  прощається з вами, їй дуже сподобалося, як ви самі визначили для себе завдання і виконали йог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8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лаксаційна вправа «Правильні і неправильні твердження»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Що за дивна непоси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На стежину шишки кид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 гілки скік та скік на гілку..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Упізнали, друзі, ... 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і ця непосида пропонує вам зіграти в гру « Так чи ні»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що погоджуєтеся з  твердженням – піднімаєте руки вгору. Якщо – ні – присідаєт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6-2=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варин треба оберіг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ахи мають 8 кінців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У квадрата  4 сторо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4+3=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Після зими до нас приходить осі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ироду потрібно оберіг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сумок</w:t>
      </w:r>
      <w:r>
        <w:rPr>
          <w:sz w:val="28"/>
          <w:szCs w:val="28"/>
          <w:lang w:val="uk-UA"/>
        </w:rPr>
        <w:t xml:space="preserve"> Сідайте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очка дуже задоволена вашою грою. Ви довели, що не тільки знаєте математику, але маєте гарні знання й з природознавст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lang w:val="uk-UA"/>
        </w:rPr>
        <w:t>.  Робота в зошит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хто ж це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емнім лісі проживає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ий хвіст пухнастий має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й на місці не сидиться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овуть її? (Лисиця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ичка пропонує  нам виконати за варіантами  ще одне завдання в зошиті  (с.7, завдання 4)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яємо відповіді.  (за варіантами І в.    ІІ в.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являється, Лисичка  щось хоче нам сказати. Складіть слово (чудово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сумок</w:t>
      </w:r>
      <w:r>
        <w:rPr>
          <w:sz w:val="28"/>
          <w:szCs w:val="28"/>
          <w:lang w:val="uk-UA"/>
        </w:rPr>
        <w:t xml:space="preserve"> Розумнички</w:t>
      </w:r>
      <w:r>
        <w:rPr>
          <w:sz w:val="28"/>
          <w:szCs w:val="28"/>
        </w:rPr>
        <w:t>, правильно розв’</w:t>
      </w:r>
      <w:r>
        <w:rPr>
          <w:sz w:val="28"/>
          <w:szCs w:val="28"/>
          <w:lang w:val="uk-UA"/>
        </w:rPr>
        <w:t>язали приклади ще й склали правильно слово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Вправа «Криголам» Робота в парах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лісової школ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нують вам </w:t>
      </w:r>
      <w:r>
        <w:rPr>
          <w:sz w:val="28"/>
          <w:szCs w:val="28"/>
          <w:lang w:eastAsia="uk-UA"/>
        </w:rPr>
        <w:t>дізнатися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як ви</w:t>
        <w:softHyphen/>
        <w:t>глядає</w:t>
      </w:r>
      <w:r>
        <w:rPr>
          <w:sz w:val="28"/>
          <w:szCs w:val="28"/>
          <w:lang w:val="uk-UA" w:eastAsia="uk-UA"/>
        </w:rPr>
        <w:t xml:space="preserve"> їхня школа</w:t>
      </w:r>
      <w:r>
        <w:rPr>
          <w:sz w:val="28"/>
          <w:szCs w:val="28"/>
          <w:lang w:eastAsia="uk-UA"/>
        </w:rPr>
        <w:t>. Попрацюємо в парах, виконуючи завдан</w:t>
        <w:softHyphen/>
        <w:t xml:space="preserve">ня гри «Криголам». Ми складемо </w:t>
      </w:r>
      <w:r>
        <w:rPr>
          <w:sz w:val="28"/>
          <w:szCs w:val="28"/>
          <w:lang w:val="uk-UA" w:eastAsia="uk-UA"/>
        </w:rPr>
        <w:t xml:space="preserve">модель </w:t>
      </w:r>
      <w:r>
        <w:rPr>
          <w:sz w:val="28"/>
          <w:szCs w:val="28"/>
          <w:lang w:eastAsia="uk-UA"/>
        </w:rPr>
        <w:t>ц</w:t>
      </w:r>
      <w:r>
        <w:rPr>
          <w:sz w:val="28"/>
          <w:szCs w:val="28"/>
          <w:lang w:val="uk-UA" w:eastAsia="uk-UA"/>
        </w:rPr>
        <w:t>ієї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школи</w:t>
      </w:r>
      <w:r>
        <w:rPr>
          <w:i/>
          <w:iCs/>
          <w:sz w:val="28"/>
          <w:szCs w:val="28"/>
          <w:lang w:eastAsia="uk-UA"/>
        </w:rPr>
        <w:t>.</w:t>
      </w:r>
      <w:r>
        <w:rPr>
          <w:sz w:val="28"/>
          <w:szCs w:val="28"/>
          <w:lang w:eastAsia="uk-UA"/>
        </w:rPr>
        <w:t xml:space="preserve"> На кожній парті </w:t>
      </w:r>
      <w:r>
        <w:rPr>
          <w:sz w:val="28"/>
          <w:szCs w:val="28"/>
          <w:lang w:val="uk-UA" w:eastAsia="uk-UA"/>
        </w:rPr>
        <w:t xml:space="preserve">- конверт </w:t>
      </w:r>
      <w:r>
        <w:rPr>
          <w:sz w:val="28"/>
          <w:szCs w:val="28"/>
          <w:lang w:eastAsia="uk-UA"/>
        </w:rPr>
        <w:t xml:space="preserve">із набором геометричних фігур. </w:t>
      </w:r>
    </w:p>
    <w:p>
      <w:pPr>
        <w:pStyle w:val="Normal"/>
        <w:tabs>
          <w:tab w:val="clear" w:pos="708"/>
          <w:tab w:val="left" w:pos="710" w:leader="none"/>
        </w:tabs>
        <w:spacing w:lineRule="auto" w:line="360"/>
        <w:ind w:right="60" w:hanging="0"/>
        <w:jc w:val="both"/>
        <w:rPr/>
      </w:pPr>
      <w:r>
        <w:rPr>
          <w:sz w:val="28"/>
          <w:szCs w:val="28"/>
          <w:lang w:eastAsia="uk-UA"/>
        </w:rPr>
        <w:t xml:space="preserve">Ви з сусідом </w:t>
      </w:r>
      <w:r>
        <w:rPr>
          <w:sz w:val="28"/>
          <w:szCs w:val="28"/>
          <w:lang w:val="uk-UA" w:eastAsia="uk-UA"/>
        </w:rPr>
        <w:t xml:space="preserve">повинні </w:t>
      </w:r>
      <w:r>
        <w:rPr>
          <w:sz w:val="28"/>
          <w:szCs w:val="28"/>
          <w:lang w:eastAsia="uk-UA"/>
        </w:rPr>
        <w:t xml:space="preserve">правильно 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lang w:eastAsia="uk-UA"/>
        </w:rPr>
        <w:t>кла</w:t>
      </w:r>
      <w:r>
        <w:rPr>
          <w:sz w:val="28"/>
          <w:szCs w:val="28"/>
          <w:lang w:val="uk-UA" w:eastAsia="uk-UA"/>
        </w:rPr>
        <w:t xml:space="preserve">сти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модель школи</w:t>
      </w:r>
      <w:r>
        <w:rPr>
          <w:sz w:val="28"/>
          <w:szCs w:val="28"/>
          <w:lang w:eastAsia="uk-UA"/>
        </w:rPr>
        <w:t xml:space="preserve">. </w:t>
      </w:r>
      <w:r>
        <w:rPr>
          <w:i/>
          <w:sz w:val="28"/>
          <w:szCs w:val="28"/>
          <w:lang w:eastAsia="uk-UA"/>
        </w:rPr>
        <w:t>/діти працюють в парах/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геометричні фігури використали для моделювання Лісової школи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i/>
          <w:sz w:val="28"/>
          <w:szCs w:val="28"/>
          <w:lang w:val="uk-UA"/>
        </w:rPr>
        <w:t>Підсумо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лодці, справилися.  Задоволені  звірі, адже ви нагадали їм рідну школу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Рефлексія навчально-пізнавальної діяльності учнів</w:t>
      </w:r>
    </w:p>
    <w:p>
      <w:pPr>
        <w:pStyle w:val="Style15"/>
        <w:spacing w:lineRule="auto" w:line="360" w:before="0" w:after="0"/>
        <w:ind w:firstLine="3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Вправа «Інтерв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  <w:lang w:val="uk-UA"/>
        </w:rPr>
        <w:t>ю»</w:t>
      </w:r>
    </w:p>
    <w:p>
      <w:pPr>
        <w:pStyle w:val="Style15"/>
        <w:spacing w:lineRule="auto" w:line="360" w:before="0" w:after="0"/>
        <w:ind w:firstLine="3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Що ми повторили завдяки учням Лісової школи?</w:t>
      </w:r>
    </w:p>
    <w:p>
      <w:pPr>
        <w:pStyle w:val="Style15"/>
        <w:spacing w:lineRule="auto" w:line="360" w:before="0" w:after="0"/>
        <w:ind w:firstLine="301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Як знайти невідомий доданок, якщо знаємо суму й один доданок?</w:t>
      </w:r>
    </w:p>
    <w:p>
      <w:pPr>
        <w:pStyle w:val="Style15"/>
        <w:spacing w:lineRule="auto" w:line="360" w:before="0" w:after="0"/>
        <w:ind w:firstLine="301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Розв’язування віршованої задачі.</w:t>
      </w:r>
    </w:p>
    <w:p>
      <w:pPr>
        <w:pStyle w:val="Style15"/>
        <w:spacing w:lineRule="auto" w:line="360" w:before="0" w:after="0"/>
        <w:ind w:firstLine="301"/>
        <w:textAlignment w:val="baseline"/>
        <w:rPr/>
      </w:pPr>
      <w:r>
        <w:rPr>
          <w:color w:val="000000"/>
          <w:sz w:val="28"/>
          <w:szCs w:val="28"/>
        </w:rPr>
        <w:t>Дві копійки — ось в руці.</w:t>
        <w:br/>
      </w:r>
      <w:r>
        <w:rPr>
          <w:color w:val="000000"/>
          <w:sz w:val="28"/>
          <w:szCs w:val="28"/>
          <w:lang w:val="uk-UA"/>
        </w:rPr>
        <w:t xml:space="preserve">    Інші гроші — в гаманці.</w:t>
        <w:br/>
        <w:t xml:space="preserve">    Всього в зайця сім копійок.</w:t>
        <w:br/>
        <w:t xml:space="preserve">    Скільки ж їх у гаманці</w:t>
      </w:r>
      <w:r>
        <w:rPr>
          <w:rFonts w:cs="Georgia" w:ascii="Georgia" w:hAnsi="Georgia"/>
          <w:color w:val="000000"/>
          <w:lang w:val="uk-UA"/>
        </w:rPr>
        <w:t>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 приєднуюся до сьогоднішніх гостей нашого уроку. Ви дійсно чудово сьогодні попрацювали, старалися, виконали правильно всі завдання, підбили підсумок уроку.</w:t>
      </w:r>
    </w:p>
    <w:p>
      <w:pPr>
        <w:pStyle w:val="Style15"/>
        <w:shd w:fill="FFFFFF" w:val="clear"/>
        <w:spacing w:lineRule="auto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Давайте оцінимо нашу роботу за допомогою карток настр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Спасибі  за  те,  що  любите  математику, що  вмієте  рахувати.  Молодці!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На резерв часу - Гра на увагу</w:t>
      </w:r>
    </w:p>
    <w:p>
      <w:pPr>
        <w:pStyle w:val="Msonormalcxspmiddle"/>
        <w:shd w:fill="FFFFFF" w:val="clear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Гойдал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31:00Z</dcterms:created>
  <dc:creator>Lydmila</dc:creator>
  <dc:description/>
  <cp:keywords/>
  <dc:language>en-US</dc:language>
  <cp:lastModifiedBy>Admin</cp:lastModifiedBy>
  <cp:lastPrinted>2016-01-19T18:49:00Z</cp:lastPrinted>
  <dcterms:modified xsi:type="dcterms:W3CDTF">2016-09-20T16:08:00Z</dcterms:modified>
  <cp:revision>3</cp:revision>
  <dc:subject/>
  <dc:title>Відділ освіти</dc:title>
</cp:coreProperties>
</file>