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іупольський коледж Донецького національ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у економіки і торгівл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Михайла Туган - Барановського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40"/>
          <w:szCs w:val="40"/>
          <w:lang w:val="uk-UA"/>
        </w:rPr>
      </w:pPr>
      <w:r>
        <w:rPr>
          <w:b/>
          <w:bCs/>
          <w:color w:val="000000"/>
          <w:spacing w:val="-6"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b/>
          <w:b/>
          <w:bCs/>
          <w:color w:val="000000"/>
          <w:spacing w:val="-6"/>
          <w:sz w:val="32"/>
          <w:szCs w:val="32"/>
          <w:lang w:val="uk-UA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  <w:lang w:val="uk-UA"/>
        </w:rPr>
        <w:t>МЕТОДИЧНА РОЗРОБ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8"/>
          <w:szCs w:val="28"/>
          <w:lang w:val="uk-UA"/>
        </w:rPr>
        <w:t>лекційного занятт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«Чай, кава, чайні та кавові напої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Товарознавство. Продовольчі товари»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8"/>
          <w:szCs w:val="28"/>
          <w:lang w:val="uk-UA"/>
        </w:rPr>
        <w:t xml:space="preserve">для студентів спеціальності: 5.03051001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оварознавство та комерційна діяльність»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2314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2314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33"/>
          <w:szCs w:val="33"/>
          <w:lang w:val="uk-UA"/>
        </w:rPr>
      </w:pPr>
      <w:r>
        <w:rPr>
          <w:color w:val="000000"/>
          <w:spacing w:val="-12"/>
          <w:sz w:val="33"/>
          <w:szCs w:val="3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33"/>
          <w:szCs w:val="33"/>
          <w:lang w:val="uk-UA"/>
        </w:rPr>
      </w:pPr>
      <w:r>
        <w:rPr>
          <w:color w:val="000000"/>
          <w:spacing w:val="-12"/>
          <w:sz w:val="33"/>
          <w:szCs w:val="3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33"/>
          <w:szCs w:val="33"/>
          <w:lang w:val="uk-UA"/>
        </w:rPr>
      </w:pPr>
      <w:r>
        <w:rPr>
          <w:color w:val="000000"/>
          <w:spacing w:val="-12"/>
          <w:sz w:val="33"/>
          <w:szCs w:val="3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33"/>
          <w:szCs w:val="33"/>
          <w:lang w:val="uk-UA"/>
        </w:rPr>
      </w:pPr>
      <w:r>
        <w:rPr>
          <w:color w:val="000000"/>
          <w:spacing w:val="-12"/>
          <w:sz w:val="33"/>
          <w:szCs w:val="3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33"/>
          <w:szCs w:val="33"/>
          <w:lang w:val="uk-UA"/>
        </w:rPr>
      </w:pPr>
      <w:r>
        <w:rPr>
          <w:color w:val="000000"/>
          <w:spacing w:val="-12"/>
          <w:sz w:val="33"/>
          <w:szCs w:val="3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33"/>
          <w:szCs w:val="33"/>
          <w:lang w:val="uk-UA"/>
        </w:rPr>
      </w:pPr>
      <w:r>
        <w:rPr>
          <w:color w:val="000000"/>
          <w:spacing w:val="-12"/>
          <w:sz w:val="33"/>
          <w:szCs w:val="33"/>
          <w:lang w:val="uk-UA"/>
        </w:rPr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м. Маріуполь, 2016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65"/>
        <w:ind w:left="10" w:right="-22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розробка відкритого заняття на тему: «Чай, кава, чайні та кавові напої» для молодших спеціалістів з дисципліни: «Товарознавство продовольчих товарів»</w:t>
      </w:r>
    </w:p>
    <w:p>
      <w:pPr>
        <w:pStyle w:val="Normal"/>
        <w:ind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 викладач  Маріупольського коледжу Донецького національного університету економіки і торгівлі імені Михайла Туган -  Барановського Темнохуд Елеонора Олександрівна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ено методику проведення лекційного заняття з використанням комп’ютерної та мультимедійної техніки, випереджальних завдань та ігрових елементів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ладачів товарознавства продовольчих товарів вищих навчальних закладів 1-2 рівня акредитації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uk-UA"/>
        </w:rPr>
        <w:t>1. Навчально-методична картка заняття.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ка проведення заняття.</w:t>
      </w:r>
    </w:p>
    <w:p>
      <w:pPr>
        <w:pStyle w:val="Normal"/>
        <w:spacing w:lineRule="auto" w:line="48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ідготовка заняття.</w:t>
      </w:r>
    </w:p>
    <w:p>
      <w:pPr>
        <w:pStyle w:val="Normal"/>
        <w:spacing w:lineRule="auto" w:line="48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Теоретична частина.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та рекомендації.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uk-UA"/>
        </w:rPr>
        <w:t>Додаток А. Опорний конспект з теми «Чай та чайні напої».</w:t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sz w:val="28"/>
          <w:szCs w:val="28"/>
          <w:lang w:val="uk-UA"/>
        </w:rPr>
        <w:t xml:space="preserve">Додаток Б. Питання по закріпленню та узагальненню знань. 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Спеціалісти торгівлі повинні вивчати, прогнозувати і формувати попит населення на продовольчі товари, проводити маркетингові дослідження в пошуках якісних, конкурентоспроможних товарів відповідного асортименту, здійснювати їх розподіл з урахуванням попиту, умов транспортування, зберігання і продажу населенню через роздрібну торговельну мережу. Без знань властивостей продовольчих товарів якісно забезпечити процес товаропросування, збуту товару і прибутковість від цієї діяльності неможливо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В умовах ринкової конкуренції зростає роль торгівлі щодо забезпечення населення якісними і безпечними для споживання харчовими продуктами. Вирішення проблеми здорового харчування лежить не тільки на виробниках продовольчих товарів, а й на спеціалістах всього ланцюга товаропросування до кінцевого споживача. Раціональне використання відповідних продуктів, особливо нових, суттєво впливає на здоров'я населення, дає змогу забезпечити рекомендовані фізіологічні норми споживання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сучасними вимогами  розширення об'ємів виробництва і споживання безалкогольних напоїв особлива увага надається чаю через сприятливу дію на організм людини. Чай благотворно впливає на кровоносну систему людини, на діяльність шлунково-кишкового тракту, сприяє підвищенню розумової і фізичної діяльності, тонізує стан людини, покращує обмін речовин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 xml:space="preserve">На вивчення всього розділу «Смакові товари» навчальним планом відводиться  34 години, зокрема на тему: «Чай, кава, чайні та кавові напої» 6годин: 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 xml:space="preserve">лекція «Чай і чайні напої» - 2години,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«Розпізнавання асортименту та оцінка якості чаю» – 2години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«Кава та кавові напої» – 2 години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>Мета лекції: вивчити стан ринку чаю, хімічний склад і харчову цінність чаю, особливості виробництва, класифікацію і асортимент, вимоги до якості, пакування, маркування, умови і терміни зберігання чаю і чайних напоїв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>Знання, отриманні на занятті, дозволять студентам в майбутньому орієнтуватися в асортименті чаїв, сформувати оптимальний асортимент чайної продукції на своєму підприємстві і дати  вичерпну консультацію покупцям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мп’ютерних технологій дозволяє студентам краще засвоїти новий навчальний матеріал.</w:t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випереджальних завдань дослідницького характеру формують у студентів навики самостійної роботи, дозволяють підвищити інтерес студентів до навчального матеріалу і  до майбутньої професії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ВЧАЛЬНО-МЕТОДИЧНА КАРТ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няття №</w:t>
      </w:r>
    </w:p>
    <w:p>
      <w:pPr>
        <w:pStyle w:val="Normal"/>
        <w:rPr/>
      </w:pPr>
      <w:r>
        <w:rPr>
          <w:sz w:val="28"/>
          <w:szCs w:val="28"/>
          <w:lang w:val="uk-UA"/>
        </w:rPr>
        <w:t>Дисципліна _____</w:t>
      </w:r>
      <w:r>
        <w:rPr>
          <w:sz w:val="28"/>
          <w:szCs w:val="28"/>
          <w:u w:val="single"/>
          <w:lang w:val="uk-UA"/>
        </w:rPr>
        <w:t>Товарознавство продовольчих товарів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046480" cy="718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  <w:gridCol w:w="74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упа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6.6pt;mso-wrap-distance-left:9pt;mso-wrap-distance-right:0pt;mso-wrap-distance-top:0pt;mso-wrap-distance-bottom:0pt;margin-top:5.85pt;mso-position-vertical-relative:text;margin-left:38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  <w:gridCol w:w="74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упа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uk-UA"/>
        </w:rPr>
        <w:t>Тема заняття _______</w:t>
      </w:r>
      <w:r>
        <w:rPr>
          <w:b/>
          <w:sz w:val="28"/>
          <w:szCs w:val="28"/>
          <w:u w:val="single"/>
          <w:lang w:val="uk-UA"/>
        </w:rPr>
        <w:t>Чай, кава, кавові  та чайні напої</w:t>
      </w:r>
      <w:r>
        <w:rPr>
          <w:sz w:val="28"/>
          <w:szCs w:val="28"/>
          <w:lang w:val="uk-UA"/>
        </w:rPr>
        <w:t>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92675</wp:posOffset>
                </wp:positionH>
                <wp:positionV relativeFrom="paragraph">
                  <wp:posOffset>127000</wp:posOffset>
                </wp:positionV>
                <wp:extent cx="371475" cy="37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3pt;mso-wrap-distance-left:9pt;mso-wrap-distance-right:9pt;mso-wrap-distance-top:0pt;mso-wrap-distance-bottom:0pt;margin-top:10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5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  <w:r>
        <w:rPr>
          <w:sz w:val="28"/>
          <w:szCs w:val="28"/>
          <w:u w:val="single"/>
          <w:lang w:val="uk-UA"/>
        </w:rPr>
        <w:t>Ч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д заняття (тип заняття)     </w:t>
      </w:r>
      <w:r>
        <w:rPr>
          <w:sz w:val="28"/>
          <w:szCs w:val="28"/>
          <w:u w:val="single"/>
          <w:lang w:val="uk-UA"/>
        </w:rPr>
        <w:t>лекція – презентаці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1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43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заняття</w:t>
            </w:r>
          </w:p>
        </w:tc>
        <w:tc>
          <w:tcPr>
            <w:tcW w:w="8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а </w:t>
            </w:r>
            <w:r>
              <w:rPr>
                <w:sz w:val="28"/>
                <w:szCs w:val="28"/>
                <w:lang w:val="uk-UA"/>
              </w:rPr>
              <w:t>вивчити стан ринку чаю,кави, чайних  та кавових напоїв, хімічний склад та харчову цінність, особливості виробництва, класифікацію та асортимент, вимоги до якості, пакування, маркування, зберігання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ваюча </w:t>
            </w:r>
            <w:r>
              <w:rPr>
                <w:sz w:val="28"/>
                <w:szCs w:val="28"/>
                <w:lang w:val="uk-UA"/>
              </w:rPr>
              <w:t>розвивати логічне мислення у студентів, вміння користуватися комп’ютерами, розвивати потребу до самоосвіти, розширювати кругозір студентів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ховна</w:t>
            </w:r>
            <w:r>
              <w:rPr>
                <w:sz w:val="28"/>
                <w:szCs w:val="28"/>
                <w:lang w:val="uk-UA"/>
              </w:rPr>
              <w:t xml:space="preserve"> формувати у студентів любов до професії, відповідальність, дисциплінованість, самостійність мислення, зацікавленість до навчання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етодична </w:t>
            </w:r>
            <w:r>
              <w:rPr>
                <w:sz w:val="28"/>
                <w:szCs w:val="28"/>
                <w:lang w:val="uk-UA"/>
              </w:rPr>
              <w:t>удосконалити методику проведення занять з використанням комп’ютерної техніки та мультимедійної системи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91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42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іжпредметні зв’язки</w:t>
            </w:r>
          </w:p>
        </w:tc>
        <w:tc>
          <w:tcPr>
            <w:tcW w:w="8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безпечуючи </w:t>
            </w:r>
            <w:r>
              <w:rPr>
                <w:sz w:val="28"/>
                <w:szCs w:val="28"/>
                <w:lang w:val="uk-UA"/>
              </w:rPr>
              <w:t>теоретичні основи товарознавства, основи стандартизації, метрології та управління якістю, інформатика  та комп’ютерна техніка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безпечені </w:t>
            </w:r>
            <w:r>
              <w:rPr>
                <w:sz w:val="28"/>
                <w:szCs w:val="28"/>
                <w:lang w:val="uk-UA"/>
              </w:rPr>
              <w:t>організація та технологія торговельних процесів, навчальна практи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занятт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очні посібники:  презентація  з теми, натуральні зразки чаю та чайних  напоїв, види пакування чаю, стандарти на чай , сертифікати відповідності на ча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оздавальний матеріал:  опорний конспект «Чай та  чайні напої», методичні вказівки до виконання самостійної роботи «Кава та  кавові напої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Технічні засоби навчання: ноутбук,  мультипроектор, принтер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вчальні місця: аудиторія кабінет товарознавства продовольчих товарів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ind w:right="-5" w:hanging="0"/>
        <w:rPr>
          <w:lang w:val="uk-UA"/>
        </w:rPr>
      </w:pPr>
      <w:r>
        <w:rPr>
          <w:sz w:val="28"/>
          <w:szCs w:val="28"/>
          <w:lang w:val="uk-UA"/>
        </w:rPr>
        <w:t>Основна :</w:t>
      </w:r>
      <w:r>
        <w:rPr/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Товарознавство. Продовольчі товари: Навч. посіб. / О.Г. Бровко та ін. – К., Кондор,  2015.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:</w:t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хман І.В., Задорожний І.М., Пономарьов П.Х. Товарознавство продовольчих товарів. Підручник 5-е вид., переробл. і доп. - К., Лібра, 2008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Зм</w:t>
      </w:r>
      <w:r>
        <w:rPr>
          <w:sz w:val="32"/>
          <w:szCs w:val="32"/>
          <w:lang w:val="uk-UA"/>
        </w:rPr>
        <w:t>іс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заняття, навчальні питання, форми і методи навчанн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авлення, заміщення, зауваж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ий момен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готовності аудиторії і групи до занятт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на запитання студентів по домашньому завданн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х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ктуалізація опорних знань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  <w:tab/>
              <w:t>Який продукт, крім прянощів, виробляють шляхом сушення листя рослин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Як часто Ви споживаєте ча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  <w:t>Які види чаю Ви знає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  <w:tab/>
              <w:t>В чому харчова цінність чаю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5х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онтальне опитуванн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отивація занятт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firstLine="90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Знання, одержані на сьогоднішньому занятті, допоможуть розібратися у всьому різноманітті чаїв, допоможуть Вам сформувати оптимальний асортимент чайної продукції на своєму підприємстві і дати  вичерпну консультацію покупцям. Ні один покупець не піде від Вас без покупки, і ваше підприємство працюватиме ефективно, з прибутком.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Чай, кава, чайні та кавові напої»</w:t>
            </w:r>
          </w:p>
          <w:p>
            <w:pPr>
              <w:pStyle w:val="Normal"/>
              <w:shd w:fill="FFFFFF" w:val="clear"/>
              <w:ind w:firstLine="900"/>
              <w:jc w:val="both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Ціль:</w:t>
            </w:r>
            <w:r>
              <w:rPr>
                <w:sz w:val="28"/>
                <w:szCs w:val="28"/>
                <w:lang w:val="uk-UA"/>
              </w:rPr>
              <w:t xml:space="preserve"> вивчити формування споживчих властивостей і асортименту чаю, класифікацію, торгові сорти, вимоги до якості, пакування, маркування, зберіганн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. Розвиток ринку ча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чний склад і харчова цінність ча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 обробка чайного лист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і асортимент ча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якості чаю. Дефекти ча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ування, маркування, зберігання ча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ні напої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а та кавові напої (самостійне вивчення) 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7х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есід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ладання нового матеріалу</w:t>
            </w:r>
          </w:p>
          <w:p>
            <w:pPr>
              <w:pStyle w:val="Normal"/>
              <w:shd w:fill="FFFFFF" w:val="clear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клад нового матеріалу супроводжується демонстрацією на мультимедійній системі слайдів, створених за допомогою комп'ютерної програми «</w:t>
            </w:r>
            <w:r>
              <w:rPr>
                <w:bCs/>
                <w:iCs/>
                <w:sz w:val="28"/>
                <w:szCs w:val="28"/>
                <w:lang w:val="uk-UA"/>
              </w:rPr>
              <w:t>Презентація».</w:t>
            </w:r>
          </w:p>
          <w:p>
            <w:pPr>
              <w:pStyle w:val="Normal"/>
              <w:shd w:fill="FFFFFF" w:val="clear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-50х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зентація, бесід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еред-жальні завданн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загальнення і систематизація нових знань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водиться із застосуванням елементів гри. Студентам пропонується відгадати прислів'я, відповівши на питання по новій темі </w:t>
            </w: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i/>
                <w:iCs/>
                <w:sz w:val="28"/>
                <w:szCs w:val="28"/>
                <w:lang w:val="uk-UA"/>
              </w:rPr>
              <w:t>питання додаються</w:t>
            </w:r>
            <w:r>
              <w:rPr>
                <w:iCs/>
                <w:sz w:val="28"/>
                <w:szCs w:val="28"/>
                <w:lang w:val="uk-UA"/>
              </w:rPr>
              <w:t xml:space="preserve">). </w:t>
            </w:r>
            <w:r>
              <w:rPr>
                <w:sz w:val="28"/>
                <w:szCs w:val="28"/>
                <w:lang w:val="uk-UA"/>
              </w:rPr>
              <w:t>За кожну правильну відповідь - відкривається буква прислів'я.</w:t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0х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рові завданн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ведення підсумків заняття </w:t>
            </w:r>
          </w:p>
          <w:p>
            <w:pPr>
              <w:pStyle w:val="Normal"/>
              <w:ind w:firstLine="9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виставляє студентам оцінки, коментує їх. Співвідносить мету поставлену з досягнутою.</w:t>
            </w:r>
          </w:p>
          <w:p>
            <w:pPr>
              <w:pStyle w:val="Normal"/>
              <w:ind w:firstLine="9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х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лексі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машнє завд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«Чай та чайні напої»</w:t>
            </w:r>
          </w:p>
          <w:p>
            <w:pPr>
              <w:pStyle w:val="Normal"/>
              <w:shd w:fill="FFFFFF" w:val="clear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ознавство. Продовольчі товари: Навч. посіб. / О.Г. Бровко та ін. – К., Кондор, 2015.стор.146-157</w:t>
            </w:r>
          </w:p>
          <w:p>
            <w:pPr>
              <w:pStyle w:val="Normal"/>
              <w:shd w:fill="FFFFFF" w:val="clear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хман І.В., Задорожний І.М., Пономарьов П.Х. Товарознавство продовольчих товарів. Підручник 5-е вид., переробл. і доп. - К., Лібра, 2008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275-29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ind w:firstLine="8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стійне вивчення теми «Кава та кавові напої»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ля допомоги студентам пропонуються методичні рекомендації з самостійного вивчення теми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хв</w:t>
            </w:r>
          </w:p>
        </w:tc>
      </w:tr>
    </w:tbl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икладач                                                 Темнохуд Е. 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ЗАНЯТТЯ</w:t>
      </w:r>
    </w:p>
    <w:p>
      <w:pPr>
        <w:pStyle w:val="Normal"/>
        <w:shd w:fill="FFFFFF" w:val="clear"/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  <w:tab/>
        <w:t>ПІДГОТОВКА ЗАНЯТТЯ</w:t>
      </w:r>
    </w:p>
    <w:p>
      <w:pPr>
        <w:pStyle w:val="Normal"/>
        <w:shd w:fill="FFFFFF" w:val="clear"/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підготовки до заняття викладач вивчає питання даної теми, добирає навчальну літературу, вивчає її, складає навчально-методичну карту заняття, конспект заняття, готує опорний конспект для студентів, комп’ютерну презентацію  для супроводу лекції, натуральні зразки, стандарти і іншу НТД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готовки до заняття рекомендується використовувати наступну літературу: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Товарознавство. Продовольчі товари: Навч. посіб. / О.Г. Бровко та ін. – К., Кондор, 2015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Сирохман І.В., Задорожний І.М., Пономарьов П.Х. Товарознавство продовольчих товарів. Підручник 5-е вид., переробл. і доп. - К., Лібра, 2008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проводиться в аудиторії обладнаної комп’ютерами. Перед початком заняття черговий роздає натуральні зразки, опорні конспекти, які будуть використовуватися під час викладання нового матеріалу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няття проводитися згідно розробленої викладачем навчально-методичної карти.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у потрібно передбачити використання інтерактивних форм і методів викладання нового матеріалу (випереджальні завдання, мозковий штурм, ігрові елементи). Це дозволить підвищити інтерес студентів до навчання і якість засвоювання нового  навчального матеріалу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мп'ютерної технології дозволяє студентам відробити практичні навички роботи на комп'ютері, що дуже важливо у теперішній час, коли до фахівців пред'являються вимоги вільного володіння комп'ютером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икладання нового матеріалу викладач використовує слайди з теми за допомогою комп’ютерної програми «Microsoft Power Point», як засіб наочності з одночасною звуковою характеристикою. Форма сприйняття слайдів зв’язана  з їх змістом та несе в собі аналітичний та синтезуючий характер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ому етапі засвоєння нового матеріалу викладач за допомогою контрольних питань з’ясовує ступень  розуміння навчального матеріалу.</w:t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а теми «Кави і кавові напої» виноситься на самостійне вивчення студентами. Викладач готує методичні рекомендації до самостійного вивчення теми. Студентам пропонується скласти опорний конспект з нової теми. Це спонукає студентів обмірковувати матеріал, який вивчається, і  пов’язане з активізацією розумової діяльності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ЧАСТИНА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аняття викладач починає з </w:t>
      </w:r>
      <w:r>
        <w:rPr>
          <w:b/>
          <w:bCs/>
          <w:sz w:val="28"/>
          <w:szCs w:val="28"/>
          <w:u w:val="single"/>
          <w:lang w:val="uk-UA"/>
        </w:rPr>
        <w:t>організаційного моменту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900" w:hanging="0"/>
        <w:jc w:val="both"/>
        <w:rPr/>
      </w:pPr>
      <w:r>
        <w:rPr>
          <w:sz w:val="28"/>
          <w:szCs w:val="28"/>
          <w:lang w:val="uk-UA"/>
        </w:rPr>
        <w:t>перевірка наявності студентів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900" w:hanging="0"/>
        <w:jc w:val="both"/>
        <w:rPr/>
      </w:pPr>
      <w:r>
        <w:rPr>
          <w:sz w:val="28"/>
          <w:szCs w:val="28"/>
          <w:lang w:val="uk-UA"/>
        </w:rPr>
        <w:t>перевірка готовності аудиторії до занять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900" w:hanging="0"/>
        <w:jc w:val="both"/>
        <w:rPr/>
      </w:pPr>
      <w:r>
        <w:rPr>
          <w:sz w:val="28"/>
          <w:szCs w:val="28"/>
          <w:lang w:val="uk-UA"/>
        </w:rPr>
        <w:t>інструктаж з техніки безпеки при роботі на комп’ютерах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900" w:hanging="0"/>
        <w:jc w:val="both"/>
        <w:rPr/>
      </w:pPr>
      <w:r>
        <w:rPr>
          <w:sz w:val="28"/>
          <w:szCs w:val="28"/>
          <w:lang w:val="uk-UA"/>
        </w:rPr>
        <w:t>перевірка готовності студентів до заняття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ідповіді на запитання студентів, які виниклі при підготовці домашнього завдання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1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Актуалізація опорних знань</w:t>
      </w:r>
      <w:r>
        <w:rPr>
          <w:bCs/>
          <w:sz w:val="28"/>
          <w:szCs w:val="28"/>
          <w:u w:val="single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ідготовлює студентів до засвоєння нових зна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ий продукт крім прянощів виробляють шляхом сушення листя рослин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часто Ви споживаєте ча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иди чаю Ви знає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чому харчова цінність чаю?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тивація учбової теми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овідомляє тему заняття, мету, план</w:t>
      </w:r>
      <w:r>
        <w:rPr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uk-UA"/>
        </w:rPr>
        <w:t xml:space="preserve">(слайд </w:t>
      </w:r>
      <w:r>
        <w:rPr>
          <w:i/>
          <w:sz w:val="28"/>
          <w:szCs w:val="28"/>
          <w:lang w:val="uk-UA"/>
        </w:rPr>
        <w:t>№1),</w:t>
      </w:r>
      <w:r>
        <w:rPr>
          <w:sz w:val="28"/>
          <w:szCs w:val="28"/>
          <w:lang w:val="uk-UA"/>
        </w:rPr>
        <w:t xml:space="preserve"> роздає студентам «Опорні конспекти»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мотивує вивчення даної теми, вказавши на її значення в практичному використанні одержаних знань в роботі і для консультації покупців.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(Чай і кава -    одні з найпоширеніших напоїв в світі. Сьогодні вранці багато хто з нас розпочав день з чашки чаю.  За найскромнішими підрахунками: денна заварка «світового чайника» - 3 млн. кг чаю. В наш час чай вирощують в більш ніж 30 країнах світу, якими виробляється широкий асортимент чаю. 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нання, одержані на сьогоднішньому занятті, допоможуть розібратися у всьому цьому різноманітті. І коли Ви розпочнете працювати, ці знання допоможуть Вам сформувати оптимальний асортимент чайної продукції на своєму підприємстві і дати  вичерпну консультацію покупцям. Ні один покупець не піде від вас без покупки, і ваше підприємство працюватиме ефективно, з прибутком. 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нання, одержані на сьогоднішньому занятті, сприятимуть тому, щоб споживання чаю приносило максимальну користь, щоб воно ґрунтувалося не тільки на традиціях і звичках, але і на сучасних наукових уявленнях про продукт.)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 xml:space="preserve">Після повідомлення теми заняття і плану доцільно повідомити студентам </w:t>
      </w:r>
      <w:r>
        <w:rPr>
          <w:b/>
          <w:bCs/>
          <w:sz w:val="28"/>
          <w:szCs w:val="28"/>
          <w:u w:val="single"/>
          <w:lang w:val="uk-UA"/>
        </w:rPr>
        <w:t>домашнє завдання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i/>
          <w:sz w:val="28"/>
          <w:szCs w:val="28"/>
          <w:lang w:val="uk-UA"/>
        </w:rPr>
        <w:t xml:space="preserve">слайд </w:t>
      </w:r>
      <w:r>
        <w:rPr>
          <w:i/>
          <w:sz w:val="28"/>
          <w:szCs w:val="28"/>
          <w:lang w:val="uk-UA"/>
        </w:rPr>
        <w:t>№2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машнє завдання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>Товарознавство. Продовольчі товари: Навч. посіб. / О.Г. Бровко та ін. К., Кондор, 2015.стор.146-157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хман І.В., Задорожний І.М., Пономарьов П.Х. Товарознавство продовольчих товарів. Підручник 5-е вид., переробл. і доп. - К., Лібра, 2008. стор275-290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питання для підготовки до практичної роботи: «Розпізнавання асортименту чаю і кави. Органолептична оцінка якості чаю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заварювання ча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ї чаювання різних народ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лів'я і приказки про чай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е вивчення теми «Кави і кавові напої».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ропонує студентам ознайомитися з методичними рекомендаціями для самостійного вивчення теми «Кави і кавові напої»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відомлення нового матеріалу</w:t>
      </w:r>
    </w:p>
    <w:p>
      <w:pPr>
        <w:pStyle w:val="Normal"/>
        <w:shd w:fill="FFFFFF" w:val="clear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ідомлення нового матеріалу викладач супроводжує демонстрацією слайдів, створених за допомогою комп'ютерної програми «Microsoft Power Point».та мультимедійного проектора. </w:t>
      </w:r>
    </w:p>
    <w:p>
      <w:pPr>
        <w:pStyle w:val="Normal"/>
        <w:shd w:fill="FFFFFF" w:val="clear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 необхідності викладач використовує роздавальний матеріал (опорні конспекти) та натуральні зразки. 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Питання №1. Чай. </w:t>
      </w:r>
      <w:r>
        <w:rPr>
          <w:b/>
          <w:i/>
          <w:sz w:val="28"/>
          <w:szCs w:val="28"/>
          <w:lang w:val="uk-UA"/>
        </w:rPr>
        <w:t>Розвиток ринку чаю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iCs/>
          <w:sz w:val="28"/>
          <w:szCs w:val="28"/>
          <w:lang w:val="uk-UA"/>
        </w:rPr>
        <w:t xml:space="preserve">Рекомендується запропонувати наперед студентам підготувати повідомлення про історію розповсюдження чаю. Можна використовувати легенди про чай. </w:t>
      </w:r>
      <w:r>
        <w:rPr>
          <w:i/>
          <w:iCs/>
          <w:sz w:val="28"/>
          <w:szCs w:val="28"/>
          <w:lang w:val="uk-UA"/>
        </w:rPr>
        <w:t xml:space="preserve"> (слайд №3)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Чай в Україні не вирощують. (</w:t>
      </w:r>
      <w:r>
        <w:rPr>
          <w:i/>
          <w:iCs/>
          <w:sz w:val="28"/>
          <w:szCs w:val="28"/>
          <w:lang w:val="uk-UA"/>
        </w:rPr>
        <w:t>слайд №4</w:t>
      </w:r>
      <w:r>
        <w:rPr>
          <w:i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 хоча чай в Україні не вирощують, об'єми його реалізації ростуть </w:t>
      </w:r>
      <w:r>
        <w:rPr>
          <w:i/>
          <w:iCs/>
          <w:sz w:val="28"/>
          <w:szCs w:val="28"/>
          <w:lang w:val="uk-UA"/>
        </w:rPr>
        <w:t>(слайд №5)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Україні є можливість для розвитку ринку чаю. В порівнянні з іншими країнами середньостатистичний українець споживає всього 300г чаю в рік </w:t>
      </w:r>
      <w:r>
        <w:rPr>
          <w:i/>
          <w:sz w:val="28"/>
          <w:szCs w:val="28"/>
          <w:lang w:val="uk-UA"/>
        </w:rPr>
        <w:t>(слайд №6)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 xml:space="preserve">За даними досліджень: 1раз на добу чай вживає 28% населення України, кілька разів на добу  6%, рідше 5% </w:t>
      </w:r>
      <w:r>
        <w:rPr>
          <w:i/>
          <w:sz w:val="28"/>
          <w:szCs w:val="28"/>
          <w:lang w:val="uk-UA"/>
        </w:rPr>
        <w:t xml:space="preserve">(слайд №7) 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>(Викладач напередодні доручає студентам (за бажанням) провести невелике дослідження ринку чаю. Студенти на занятті повідомляють про проведене дослідження.)</w:t>
      </w:r>
    </w:p>
    <w:p>
      <w:pPr>
        <w:pStyle w:val="Normal"/>
        <w:shd w:fill="FFFFFF" w:val="clear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итання №2. Хімічний склад і харчова цінність чаю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ри переході до наступного питання теми, повинен звернути увагу студентів на план теми. План заняття і інші наочні матеріали студенти отримують у вигляді «Опорного конспекту», які викладач роздає студентам на початку заняття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ми не замислюємося, чому п'ємо чай. Традиції, звички! Адже чай скарбниця біологічно активних речовин. Значення чаю для організму розкривається через його склад. </w:t>
      </w:r>
      <w:r>
        <w:rPr>
          <w:i/>
          <w:sz w:val="28"/>
          <w:szCs w:val="28"/>
          <w:lang w:val="uk-UA"/>
        </w:rPr>
        <w:t>(Слайд №8)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, який одержав напередодні завдання підготувати повідомлення по даному питанню, розповідає студентам групи про хімічний склад і харчову цінність чаю. Викладач доповнює відповідь і виправляє неточності студента. 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итання №3. Збір і обробка чайного листу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обхідно починати викладання цього питання через поняття про будову чайного листу, флеші, змінювання його складу залежно від віку та строків збору.</w:t>
      </w:r>
      <w:r>
        <w:rPr>
          <w:bCs/>
          <w:iCs/>
          <w:sz w:val="28"/>
          <w:szCs w:val="28"/>
          <w:lang w:val="uk-UA"/>
        </w:rPr>
        <w:t xml:space="preserve"> (</w:t>
      </w:r>
      <w:r>
        <w:rPr>
          <w:bCs/>
          <w:i/>
          <w:iCs/>
          <w:sz w:val="28"/>
          <w:szCs w:val="28"/>
          <w:lang w:val="uk-UA"/>
        </w:rPr>
        <w:t>слайд №</w:t>
      </w:r>
      <w:r>
        <w:rPr>
          <w:i/>
          <w:iCs/>
          <w:sz w:val="28"/>
          <w:szCs w:val="28"/>
          <w:lang w:val="uk-UA"/>
        </w:rPr>
        <w:t>9)</w:t>
      </w:r>
    </w:p>
    <w:p>
      <w:pPr>
        <w:pStyle w:val="Normal"/>
        <w:shd w:fill="FFFFFF" w:val="clear"/>
        <w:ind w:firstLine="9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бір чаю </w:t>
      </w:r>
      <w:r>
        <w:rPr>
          <w:bCs/>
          <w:i/>
          <w:iCs/>
          <w:sz w:val="28"/>
          <w:szCs w:val="28"/>
          <w:lang w:val="uk-UA"/>
        </w:rPr>
        <w:t>(слайд №10).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робництво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еленого чаю: (</w:t>
      </w:r>
      <w:r>
        <w:rPr>
          <w:i/>
          <w:iCs/>
          <w:sz w:val="28"/>
          <w:szCs w:val="28"/>
          <w:lang w:val="uk-UA"/>
        </w:rPr>
        <w:t>слайд№11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350" w:firstLine="1201"/>
        <w:jc w:val="both"/>
        <w:rPr>
          <w:bCs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иробництво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чорного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чаю </w:t>
      </w:r>
      <w:r>
        <w:rPr>
          <w:bCs/>
          <w:iCs/>
          <w:sz w:val="28"/>
          <w:szCs w:val="28"/>
          <w:lang w:val="uk-UA"/>
        </w:rPr>
        <w:t>(</w:t>
      </w:r>
      <w:r>
        <w:rPr>
          <w:bCs/>
          <w:i/>
          <w:iCs/>
          <w:sz w:val="28"/>
          <w:szCs w:val="28"/>
          <w:lang w:val="uk-UA"/>
        </w:rPr>
        <w:t>слайд №12</w:t>
      </w:r>
      <w:r>
        <w:rPr>
          <w:i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ind w:firstLine="9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Іноді чай ароматизують (слайд №13): 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итання №4. Класифікація і асортимент чаю.</w:t>
      </w:r>
    </w:p>
    <w:p>
      <w:pPr>
        <w:pStyle w:val="Normal"/>
        <w:shd w:fill="FFFFFF" w:val="clear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Питання класифікації мають велике значення в товарознавстві. </w:t>
      </w:r>
      <w:r>
        <w:rPr>
          <w:bCs/>
          <w:i/>
          <w:sz w:val="28"/>
          <w:szCs w:val="28"/>
          <w:lang w:val="uk-UA"/>
        </w:rPr>
        <w:t xml:space="preserve">(слайд №14, 15). </w:t>
      </w:r>
      <w:r>
        <w:rPr>
          <w:bCs/>
          <w:sz w:val="28"/>
          <w:szCs w:val="28"/>
          <w:lang w:val="uk-UA"/>
        </w:rPr>
        <w:t>Студентів спеціально навчають вмінню правильно класифікувати товари, тому що, визначив місце товару в схемі, можна багато сказати про його суттєві ознаки.  Вивчення асортименту проводять шляхом порівняння, встановлення подібності та різниці між товарами за допомогою натуральних зразків.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див. </w:t>
      </w:r>
      <w:r>
        <w:rPr>
          <w:bCs/>
          <w:i/>
          <w:iCs/>
          <w:sz w:val="28"/>
          <w:szCs w:val="28"/>
          <w:lang w:val="uk-UA"/>
        </w:rPr>
        <w:t>натуральні зразки чаю, зразки упаковок</w:t>
      </w:r>
      <w:r>
        <w:rPr>
          <w:bCs/>
          <w:iCs/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ind w:firstLine="900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итання №5. Вимоги до якості чаю. Дефекти</w:t>
      </w:r>
      <w:r>
        <w:rPr>
          <w:bCs/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Викладач більш детально знайомить студентів з торговими сортами чаю. Студенти наглядно переконуються в відмінних особливостях різних сортів чаю по кожному стандартному показнику та з’ясовують,  чому ці показники відібрані для оцінки якості чаю. 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и прийманні чаю необхідно перевірити наявність документів, які  засвідчують якість чаю (сертифікати, посвідчення якості, висновки сан. експертизи) (слайди№16,17). З цими документами студенти більш досконально ознайомляться на практичній роботі і на заняттях з «Стандартизації, метрології та управлінню якістю». </w:t>
      </w:r>
    </w:p>
    <w:p>
      <w:pPr>
        <w:pStyle w:val="Normal"/>
        <w:shd w:fill="FFFFFF" w:val="clear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ість чаю оцінюють за органолептичними і фізико-хімічними показникам (слайд № 18, 19). </w:t>
      </w:r>
    </w:p>
    <w:p>
      <w:pPr>
        <w:pStyle w:val="Normal"/>
        <w:shd w:fill="FFFFFF" w:val="clear"/>
        <w:ind w:firstLine="900"/>
        <w:jc w:val="both"/>
        <w:rPr/>
      </w:pPr>
      <w:r>
        <w:rPr>
          <w:iCs/>
          <w:sz w:val="28"/>
          <w:szCs w:val="28"/>
          <w:lang w:val="uk-UA"/>
        </w:rPr>
        <w:t>Дефектами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важається темно -  коричневий, зелений, тьмяний (</w:t>
      </w:r>
      <w:r>
        <w:rPr>
          <w:i/>
          <w:iCs/>
          <w:sz w:val="28"/>
          <w:szCs w:val="28"/>
          <w:lang w:val="uk-UA"/>
        </w:rPr>
        <w:t>див. опорний конспект</w:t>
      </w:r>
      <w:r>
        <w:rPr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>Викладач пропонує студентам ознайомитися з дефектами чаю і причинами їх появи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сновним методом визначення якості чаю в міжнародній торгівлі  є дегустація. Титестери (спеціалісти дегустації чаю) при органолептичній оцінці користуються 10 баловою системою </w:t>
      </w:r>
      <w:r>
        <w:rPr>
          <w:bCs/>
          <w:iCs/>
          <w:sz w:val="28"/>
          <w:szCs w:val="28"/>
          <w:lang w:val="uk-UA"/>
        </w:rPr>
        <w:t>(</w:t>
      </w:r>
      <w:r>
        <w:rPr>
          <w:bCs/>
          <w:i/>
          <w:iCs/>
          <w:sz w:val="28"/>
          <w:szCs w:val="28"/>
          <w:lang w:val="uk-UA"/>
        </w:rPr>
        <w:t>слайд №20</w:t>
      </w:r>
      <w:r>
        <w:rPr>
          <w:bCs/>
          <w:iCs/>
          <w:sz w:val="28"/>
          <w:szCs w:val="28"/>
          <w:lang w:val="uk-UA"/>
        </w:rPr>
        <w:t>)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итання №6. Пакування, </w:t>
      </w:r>
      <w:r>
        <w:rPr>
          <w:b/>
          <w:i/>
          <w:sz w:val="28"/>
          <w:szCs w:val="28"/>
          <w:lang w:val="uk-UA"/>
        </w:rPr>
        <w:t xml:space="preserve">маркування, </w:t>
      </w:r>
      <w:r>
        <w:rPr>
          <w:b/>
          <w:bCs/>
          <w:i/>
          <w:sz w:val="28"/>
          <w:szCs w:val="28"/>
          <w:lang w:val="uk-UA"/>
        </w:rPr>
        <w:t>зберігання чаю.</w:t>
      </w:r>
    </w:p>
    <w:p>
      <w:pPr>
        <w:pStyle w:val="Normal"/>
        <w:shd w:fill="FFFFFF" w:val="clear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ладання цього питання викладач супроводжує демонстрацією різних видів упаковок чаю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 характеристиці пакування чаю необхідно показати її особливості для різних сортів, демонструючи зразки.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 слайд №21</w:t>
      </w:r>
      <w:r>
        <w:rPr>
          <w:iCs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77" w:after="0"/>
        <w:ind w:left="10" w:right="5" w:firstLine="9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ування чаю </w:t>
      </w:r>
      <w:r>
        <w:rPr>
          <w:i/>
          <w:sz w:val="28"/>
          <w:szCs w:val="28"/>
          <w:lang w:val="uk-UA"/>
        </w:rPr>
        <w:t>(слайд №22).</w:t>
      </w:r>
    </w:p>
    <w:p>
      <w:pPr>
        <w:pStyle w:val="Normal"/>
        <w:shd w:fill="FFFFFF" w:val="clear"/>
        <w:spacing w:before="86" w:after="0"/>
        <w:ind w:left="5" w:right="5" w:firstLine="98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№7. Чайні напої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слайд №23, 24)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ні напої готує низка підприємств України, багато завозять з інших країн. Залежно від складу сировини їх можна поділити на фруктово-ягідні і напої на основі суміші лікарсько-технічної сировини та інших добавок. </w:t>
      </w:r>
    </w:p>
    <w:p>
      <w:pPr>
        <w:pStyle w:val="Normal"/>
        <w:shd w:fill="FFFFFF" w:val="clear"/>
        <w:ind w:right="14" w:firstLine="3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лісового господарства Хмельницької області випускають чайні напої з трав і плодів дикорослих рослин: Ранковий (м'ята і звіробій), Освіжний (м'ята і плоди шипшини), Росинка (квіти липи і м'ята), Медобори (плоди шипшини, квіти липи, листя суниць, трава звіробою, м'яти і чебрецю), Вечірній (плоди аронії чорноплідної, квіти липи, м'ята і звіробій), Літній (плоди шипшини, квіти липи, м'ята і звіробій), Подільський (плоди шипшини і глоду, квіти липи, листя суниць, звіробій і материнка), Аромат лісу (плоди шипшини, квіти липи, листя кропиви, м'ята і чебрець).</w:t>
      </w:r>
    </w:p>
    <w:p>
      <w:pPr>
        <w:pStyle w:val="Normal"/>
        <w:shd w:fill="FFFFFF" w:val="clear"/>
        <w:spacing w:before="77" w:after="0"/>
        <w:ind w:left="10" w:right="19" w:first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і композиції чайних напоїв на основі чорного байхового чаю і рослинної сировини (кипрею, стевії, бадану). Технологія передбачає не звичайне сушіння і механічне змішування компонентів, а спеціальне оброблення вихідної сиро</w:t>
        <w:softHyphen/>
        <w:t>вини з урахуванням її анатомо-морфологічної структури і хімічного складу. Основні критерії створення композицій — підвищений вміст вітамінів груп В і С (чай і кипрей), солодкі речовини (чай і стевія), високий вміст таніну (чай і бадан)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i/>
          <w:sz w:val="28"/>
          <w:szCs w:val="28"/>
          <w:lang w:val="uk-UA"/>
        </w:rPr>
        <w:t>Питання №8. Кава та кавові напої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питання дається студентам на самостійне вивчення. Для допомоги студентам, викладачем розроблені методичні рекомендації, з якими студенти знайомляться по завершенню заняття. 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Узагальнення і систематизація нових знань</w:t>
      </w:r>
    </w:p>
    <w:p>
      <w:pPr>
        <w:pStyle w:val="Normal"/>
        <w:shd w:fill="FFFFFF" w:val="clear"/>
        <w:ind w:firstLine="900"/>
        <w:jc w:val="both"/>
        <w:rPr/>
      </w:pPr>
      <w:r>
        <w:rPr>
          <w:i/>
          <w:iCs/>
          <w:sz w:val="28"/>
          <w:szCs w:val="28"/>
          <w:lang w:val="uk-UA"/>
        </w:rPr>
        <w:t>На кожному етапі засвоєння нового матеріалу викладач за допомогою контрольних питань з’ясовує ступень  розуміння навчального матеріалу.</w:t>
      </w:r>
      <w:r>
        <w:rPr>
          <w:iCs/>
          <w:sz w:val="28"/>
          <w:szCs w:val="28"/>
          <w:lang w:val="uk-UA"/>
        </w:rPr>
        <w:t xml:space="preserve"> Наприклад, викладач може поставити такі питання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Який колір мають листя чайної рослини? (Зелений.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ід час виробництва чорного чаю лист змінює колір? (Тому, що чайний лист підвергають ферментації.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реба зробити, щоб лист залишився зеленим? (Чайний лист треба запарити.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човини змінюються під час ферментації чаю и як це впливає на смак? (Ферменти розщеплюють  складні речовини чайного листа на прості, тому збільшується частка розчинних речовин и чайний настій стає біль насиченим.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зруйнувати ферменти? (Пропарюванням.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макові особливості у зеленого чаю?(Зелений чай має більш терпкий смак.)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 xml:space="preserve">Наприкінці заняття викладач поводить </w:t>
      </w:r>
      <w:r>
        <w:rPr>
          <w:bCs/>
          <w:sz w:val="28"/>
          <w:szCs w:val="28"/>
          <w:lang w:val="uk-UA"/>
        </w:rPr>
        <w:t>узагальнення і систематизація нових знань</w:t>
      </w:r>
      <w:r>
        <w:rPr>
          <w:sz w:val="28"/>
          <w:szCs w:val="28"/>
          <w:lang w:val="uk-UA"/>
        </w:rPr>
        <w:t xml:space="preserve"> із застосуванням елементів гри. Студентам пропонується відгадати прислів'я, відповівши на питання по новій темі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питання додаються</w:t>
      </w:r>
      <w:r>
        <w:rPr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>За кожну правильну відповідь - відкривається буква прислів'я.</w:t>
      </w:r>
    </w:p>
    <w:p>
      <w:pPr>
        <w:pStyle w:val="Normal"/>
        <w:shd w:fill="FFFFFF" w:val="clear"/>
        <w:ind w:firstLine="90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ідведення підсумків заняття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>Викладачем підводяться підсумки заняття. За активну роботу, за виконання завдання викладач виставляє студентам оцінки, коментує їх. Співвідносить мету поставлену з досягнутою. Підведення підсумків націлює студентів на подолання труднощів при вивченні даної теми, показує рівень засвоєння знань.</w:t>
      </w:r>
    </w:p>
    <w:p>
      <w:pPr>
        <w:pStyle w:val="Normal"/>
        <w:shd w:fill="FFFFFF" w:val="clear"/>
        <w:ind w:firstLine="90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машнє завдання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>Як форма самостійної роботи домашнє завдання студентів грає важливу роль в навчальному процесі. Виконуючи його студенти запам’ятовують цілий ряд фактичних знань,  вчаться використовувати знання на практиці.</w:t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дач нагадує студентам домашнє завдання </w:t>
      </w:r>
      <w:r>
        <w:rPr>
          <w:bCs/>
          <w:i/>
          <w:sz w:val="28"/>
          <w:szCs w:val="28"/>
          <w:lang w:val="uk-UA"/>
        </w:rPr>
        <w:t xml:space="preserve">(слайд </w:t>
      </w:r>
      <w:r>
        <w:rPr>
          <w:i/>
          <w:sz w:val="28"/>
          <w:szCs w:val="28"/>
          <w:lang w:val="uk-UA"/>
        </w:rPr>
        <w:t>№25).</w:t>
      </w:r>
      <w:r>
        <w:rPr>
          <w:sz w:val="28"/>
          <w:szCs w:val="28"/>
          <w:lang w:val="uk-UA"/>
        </w:rPr>
        <w:t xml:space="preserve"> Виділяє час на ознайомлення з методичними рекомендації по вивченню теми: «Кава і кавові напої». Звертає увагу студентів на виставку додаткової літератури з теми, підготовлену викладачем.</w:t>
      </w:r>
    </w:p>
    <w:p>
      <w:pPr>
        <w:pStyle w:val="Normal"/>
        <w:shd w:fill="FFFFFF" w:val="clear"/>
        <w:ind w:firstLine="9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24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Широке впровадження у навчальний процес інформаційних технологій призвело до появи лекцій інноваційного типу. Прикладом є  лекція із мультимедійним супроводом.  Її особливістю  є наявність умов для реалізації повною мірою принципу наочності. Це дозволяє інтенсифікувати діяльність студентів; підвищувати якість засвоєння матеріалу; зосереджувати увагу на найбільш важливих (з точки зору навчальних завдань і цілей) характеристиках навчального матеріалу; забезпечує перетворення усної інформації у візуальну форму ТЗН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Щоб ефективно провести інтерактивну лекцію необхідно підготувати належним чином аудиторію до її читання: по-перше, укомплектувати аудиторію необхідними технічними засобами: комп'ютером, мультимедійним проектором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По-друге, викладач повинен розробити принципово нові навчально-методичні матеріали: опорний конспект теми, електронний конспект лекції, презентаційну версію теми в форматі Power Point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ведення інтерактивної лекції передбачає серйозну підготовку з боку викладача, а також готовність студентів до інновацій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методична розробка показує проведення лекції з мультимедійним супроводом стосовно до конкретної теми і розроблена з метою більш активного сприйняття студентами навчального матеріалу. А використання в навчанні випереджальних завдань дослідницького характеру сприяє підвищенню зацікавленості студентів до процесу навчанн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розробка лекційного заняття з теми «Чай, кава, чайні та кавові напої» розроблена у відповідності до вимог, які пред’являються до навчально-методичних комплексів і  може бути використана викладачам для застосування у підготовки лекційних занять  та рекомендована викладачам циклу товарознавчих дисциплін.</w:t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>Товарознавство. Продовольчі товари: Навч. посіб. / О.Г. Бровко та ін. – К., Кондор, 201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 xml:space="preserve">Сирохман </w:t>
      </w:r>
      <w:r>
        <w:rPr>
          <w:sz w:val="28"/>
          <w:szCs w:val="28"/>
          <w:lang w:val="uk-UA" w:eastAsia="uk-UA"/>
        </w:rPr>
        <w:t>I</w:t>
      </w:r>
      <w:r>
        <w:rPr>
          <w:sz w:val="28"/>
          <w:szCs w:val="28"/>
          <w:lang w:val="uk-UA"/>
        </w:rPr>
        <w:t xml:space="preserve">. В. Товарознавство продовольчих товарів. Київ, «Лібра», 2008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 xml:space="preserve">Похльобкін В.В. </w:t>
      </w:r>
      <w:hyperlink r:id="rId2">
        <w:r>
          <w:rPr>
            <w:rStyle w:val="InternetLink"/>
            <w:sz w:val="28"/>
            <w:szCs w:val="28"/>
          </w:rPr>
          <w:t>Історія</w:t>
        </w:r>
      </w:hyperlink>
      <w:r>
        <w:rPr>
          <w:sz w:val="28"/>
          <w:szCs w:val="28"/>
        </w:rPr>
        <w:t xml:space="preserve"> найважливіших харчових продуктів –«Класики кулінарного мистецтва». - М.: ЗАТ «Видавництво Центрполіграф»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нкович Г.П., Дунцова К.Г. Товарознавство чаю. - М.: ИНФРА-М, 2004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СТУ 7174:2010. Чай чорний байховий фасований.Технічні умови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2208-93 Чайна промисловість. Терміни та визначе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активні технології навчання /О.І. Пометун, Л.В. Пироженко, Г.І. Коберник та ін. – К.: Наук. світ, 2004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080" w:right="140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36" w:leader="none"/>
        </w:tabs>
        <w:ind w:firstLine="9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5944235" cy="9366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6176645" cy="9578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957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90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Б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ИТАННЯ</w:t>
      </w:r>
      <w:r>
        <w:rPr>
          <w:sz w:val="24"/>
          <w:szCs w:val="24"/>
          <w:lang w:val="uk-UA"/>
        </w:rPr>
        <w:t xml:space="preserve"> ПО ЗАКРІПЛЕННЮ ТА УЗАГАЛЬНЕННЮ ЗНАНЬ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ИХ НА ЗАНЯТТІ</w:t>
      </w:r>
    </w:p>
    <w:p>
      <w:pPr>
        <w:pStyle w:val="Normal"/>
        <w:jc w:val="center"/>
        <w:rPr/>
      </w:pPr>
      <w:r>
        <w:rPr/>
        <w:t>З ТЕМИ: «ЧАЙ, КАВА, ЧАЙНІ ТА КАВОВІ НОПОЇ»</w:t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307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В якому чаї більше вітаміну С?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в зелено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 яких речовин чай оказує тонізуючу дію на організм людини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кофеїну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речовини чаю мають Р-вітамінну активність, терпкий смак, здатні окислюватися при виробництві чорного чаю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убильні (танін)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виробництві якого чаю (чорного чи зеленого ) чайне листя піддають ферментації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чорного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Що таке флеш?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молодий пагон чайної рослини, який складається з нерозвиненої бруньки і двох-трьох лист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Що таке тіпс?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чайні брунь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ку сировину використовують для виробництва цеглистого чаю?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огрублі листки і пагони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у сировину використовують для виробництва плиткового чаю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висівки та крихти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На які сорти за якістю поділяють чорний байховий чай?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Букет, екстра, вищий, перший, другий, третій.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На які сорти за якістю поділяють зелений байховий чай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Букет, вищий, перший, другий, третій.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Що таке «вбирання» чаю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зовнішній вигляд сухого чаю.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Який вміст чаю нормує стандарт для чорного байхового чаю?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не більш 8%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Умови зберігання чаю?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температура 18С, відносна вологість повітря 75%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 Назвіть гарантійний термін зберігання чаю?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 12  місяців з моменту пакування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40" w:right="1969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: закріплення учбового матеріалу проводиться з використанням прислів’я </w:t>
      </w:r>
      <w:r>
        <w:rPr>
          <w:b/>
          <w:sz w:val="24"/>
          <w:szCs w:val="24"/>
          <w:lang w:val="uk-UA"/>
        </w:rPr>
        <w:t>«Чай – еліксир бадьорості»</w:t>
      </w:r>
      <w:r>
        <w:rPr>
          <w:sz w:val="24"/>
          <w:szCs w:val="24"/>
          <w:lang w:val="uk-UA"/>
        </w:rPr>
        <w:t xml:space="preserve">, літери якого зашифровані цифрами. За допомогою відповідей  на запитання студенти відкривають літери прислів’я. 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969" w:gutter="0" w:header="0" w:top="12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>
        <w:b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sz w:val="32"/>
      <w:szCs w:val="32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7"/>
      <w:szCs w:val="27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30;&#1089;&#1090;&#1086;&#1088;&#1110;&#1103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58:00Z</dcterms:created>
  <dc:creator>Admin</dc:creator>
  <dc:description/>
  <cp:keywords/>
  <dc:language>en-US</dc:language>
  <cp:lastModifiedBy>Элеонора</cp:lastModifiedBy>
  <cp:lastPrinted>2010-04-13T22:06:00Z</cp:lastPrinted>
  <dcterms:modified xsi:type="dcterms:W3CDTF">2016-09-03T16:32:00Z</dcterms:modified>
  <cp:revision>6</cp:revision>
  <dc:subject/>
  <dc:title>МІНІСТЕРСТВО ОСВІТИ І НАУКИ УКРАЇНИ</dc:title>
</cp:coreProperties>
</file>