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Відкритий урок з літературного читання проведений у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1 класі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Студеницької ЗОШ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Коростишівського району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Житомирської області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Класовод: Крижанівська Марія Адамівна</w:t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тературне чит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гарний настрій твору «Ла-та-та!» Є.Шморгун. Визначайте настрій у творі «Ромашка», Казка Г.К. Андерсе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Вчити визначати настрій твору, виразно читати твір, аналізувати прочитане. Розвивати творчість учнів, викликати бажання складати вірші, оповідання, казки, малювати малюнки. Виховувати любов до прекрасного, до природи, до рідного кра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а дошка, комп’ютер, дитячі малюнки, твори, вірші, смайлики, карта України, прапорці, програвач, букети весняних квітів, малюнковий план уроку, портрет Г.К.Андерсе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ізаційна частина (1-2хв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ворення позитивного настрою.</w:t>
      </w:r>
      <w:r>
        <w:rPr>
          <w:sz w:val="28"/>
          <w:szCs w:val="28"/>
          <w:lang w:val="uk-UA"/>
        </w:rPr>
        <w:t xml:space="preserve"> (Звучить легка музика, на мультимедійній дошці різні квіт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читель читає вірш «Квіт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і квіти я любл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пещу їх, то полива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з ними тихо говор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їм пісні співаю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ни всміхаються мені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живі, красиві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іть свій настрій за допомогою смайликів(</w:t>
      </w:r>
      <w:r>
        <w:rPr>
          <w:rFonts w:eastAsia="Wingdings" w:cs="Wingdings" w:ascii="Wingdings" w:hAnsi="Wingdings"/>
          <w:sz w:val="28"/>
          <w:szCs w:val="28"/>
          <w:lang w:val="uk-UA"/>
        </w:rPr>
        <w:t>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кликало у Вас позитивний настрій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Гра «Мікрофо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сний календар погоди. (Яка пора року? Які зміни в природі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I. Актуалізація опорних знань учнів(10хв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«Ромашка»</w:t>
      </w:r>
    </w:p>
    <w:p>
      <w:pPr>
        <w:pStyle w:val="Normal"/>
        <w:ind w:left="2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дки: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сли на лузі,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трички маленькі,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ки золоті,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ічки біленькі. (Ромашки)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 сонце дуже схожа,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иста ніжна гожа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о-вранці розквітаю</w:t>
      </w:r>
    </w:p>
    <w:p>
      <w:pPr>
        <w:pStyle w:val="Normal"/>
        <w:ind w:left="2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 квітка Я? (Ромашка)</w:t>
      </w:r>
    </w:p>
    <w:p>
      <w:pPr>
        <w:pStyle w:val="Normal"/>
        <w:ind w:left="2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(Вчитель вішає на дошку жовте кол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алі діти(кожен виступаючий) вішають пелюстки, утворюючи ромаш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1 учень: Опис ромаш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сте ромашка у лузі. Ніжна біла квітка із жовтою серединкою, наче сонечко. Листочки загострені, наче колючки, а стебло хоч тоненьке, але міцне. Цвіте довго і не в’</w:t>
      </w:r>
      <w:r>
        <w:rPr>
          <w:sz w:val="28"/>
          <w:szCs w:val="28"/>
          <w:lang w:val="en-US"/>
        </w:rPr>
        <w:t>яне. Пахне лугом і вес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учень: Твір-розповідь «Ромашка»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 трав’</w:t>
      </w:r>
      <w:r>
        <w:rPr>
          <w:sz w:val="28"/>
          <w:szCs w:val="28"/>
        </w:rPr>
        <w:t xml:space="preserve">яниста квіткова рослина. </w:t>
      </w:r>
      <w:r>
        <w:rPr>
          <w:sz w:val="28"/>
          <w:szCs w:val="28"/>
          <w:lang w:val="uk-UA"/>
        </w:rPr>
        <w:t xml:space="preserve">Росте в полі, в лузі, на лісових галявинах та в квітниках. Польова ромашка має цілющі властивості. ЇЇ використовують у медици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учень: Ромашка лікує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машка має протизапальні властивості. Вона лікує шлунок, горло, шкіру. Добре купати маленьких діток у ромаш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учень: Казка «Ромашка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Жила собі, росла в лузі проста квітка Ромашка. Нічим не примітна, з ніжними білими пелюстками і жовтими, як сонечко, оченятами. А поруч червонів гордий красунчик Мак. Якось він сказав Ромаш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и така жалюгідна, непримітна, ростеш тут, тільки місце займаєш у лузі. Ніякої користі від тебе. А от я – інше діло. Всі мене бачать і милуються моєю крас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шка нічого не відповіла, тільки важко зітхнула… (зітхає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налетів вітер, похилив трави, дерева, квіти. Закрутив він, закружляв над лугом. Сипнув сильний дощ. Мак затремтів від страху, похилився до землі, пелюстки червоні облетіли. Залишилось тільки зелене стебло. І навіть непомітно стало, де він цвів. Закінчився дощ, виглянуло сонечко із-за хмар, посміхнулося Ромашці і сказал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сти, цвіти прекрасна Ромашк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она стала ще більша і чистіша. Нахилила голівку і подякувала сонечку. І ще довго-довго цвіла на лузі сильна, ніжна, прекрасна, як ца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учень: Вірш «Ромашка».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>На стрункій, високій ніжці,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Біля річки, на лужку,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У косинці-білосніжці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трів я квітоньку таку.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Ясним оком жовтуватим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Усміхал</w:t>
      </w:r>
      <w:r>
        <w:rPr>
          <w:color w:val="000000"/>
          <w:sz w:val="28"/>
          <w:szCs w:val="28"/>
          <w:shd w:fill="FFFFFF" w:val="clear"/>
        </w:rPr>
        <w:t>ася мені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хотів її зірва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джола сказала: — Ні!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6 учень: Вірші(дитячі)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машка в полі зацвіла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есь луг у білих квітах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же зникли трави і кульбабки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иш все цвітуть ромашки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7 учень                      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, ромашки, квіти весняні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кі прекрасні, сильні і тендітні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>Чому так довго ви не в’</w:t>
      </w:r>
      <w:r>
        <w:rPr>
          <w:color w:val="000000"/>
          <w:sz w:val="28"/>
          <w:szCs w:val="28"/>
          <w:shd w:fill="FFFFFF" w:val="clear"/>
        </w:rPr>
        <w:t>янете?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е силу ви черпаєте?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сонечка ми силу беремо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 вітер нас тренує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 дощик вмиє часом, чи роса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ся природа нас гартує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8 учень: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машка красується в вінку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дівчинки Марічки, українки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 поруч мак і соняшник цвіте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наче поле матінки Вкраїни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9 учень: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машко, моя ти царівна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екрасна і сильна така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наче мати моя – Україна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че гарна і добра дівчин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0: Вчитель зачитує власний вірш і дарує його Ромашці.</w:t>
        <w:br/>
        <w:t>Утворилася квітка «Ромашка»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ІІ. Повідомлення теми і мети уроку (1 хв.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. Вивчення нового матеріалу (20 хв.)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Вступна бесіда</w:t>
        <w:br/>
        <w:t>- Що таке настрій твору? Від чого він залежить? (від змісту, інтонації)</w:t>
        <w:br/>
        <w:t>На дошці.</w:t>
        <w:br/>
        <w:t xml:space="preserve">Висновок: Настрій – це емоції, які викликає у нас зміст твору, як він на нас впливає. </w:t>
        <w:br/>
        <w:br/>
        <w:t>2. Слухання твору Є. Шморгуна «Ла-та-та…»</w:t>
        <w:br/>
        <w:t>- Який настрій цього твору? Покажіть смайликом? Передайте пальчиками звуки дощу.</w:t>
        <w:br/>
        <w:t xml:space="preserve">- Цей твір уважно прочитайте ще вдома. </w:t>
        <w:br/>
        <w:br/>
        <w:t>3. Фізкультхвилинка (під музику «Любіть Україну»)</w:t>
        <w:br/>
        <w:t xml:space="preserve">Діти виконують танцювальні рухи, махаючи прапорцями.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br/>
        <w:t>4. Читання твору-казки «Ромашка» Г.К. Андерсена вчите. (показ портрета автора).</w:t>
        <w:br/>
        <w:br/>
        <w:t>5. Словникова робо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лубити – ласкати, пестити. (на дошці)</w:t>
        <w:br/>
        <w:br/>
        <w:t>6. Читання казки учнями.</w:t>
        <w:br/>
        <w:br/>
        <w:t>7. Визначення настрою твору.</w:t>
        <w:br/>
        <w:t>- Покажіть смайликами який настрій цього твору?</w:t>
        <w:br/>
        <w:br/>
        <w:t>8. Передача настрою твору під час читання</w:t>
        <w:br/>
        <w:t>а) вибіркове читання;</w:t>
        <w:br/>
        <w:t>б) ланцюжком; (естафетою)</w:t>
        <w:br/>
        <w:t>в) буксиро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9. Робота в групах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 гру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І гру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ІІ гру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разно прочитати весь тві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класти запитання до тво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читати 1 абзац твору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0. Бесіда на основі прочитаного.</w:t>
        <w:br/>
        <w:t>- Якою була ромашка?</w:t>
        <w:br/>
        <w:br/>
        <w:t>11. Складання діалогу «Улюблені квіти»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  <w:lang w:val="uk-UA"/>
        </w:rPr>
        <w:t>. Підсумок уроку (2-3 хв.)</w:t>
        <w:br/>
        <w:t>- Звучить пісня “Любіть Україну»</w:t>
        <w:br/>
        <w:t>- Діти оцінюють свій настрій на кінець уроку, чіпляють смайлики на карту України. (на дошку)</w:t>
        <w:br/>
        <w:t>- Нехай наша Україна посміхається!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Гостям дарують по ромашці.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>Горда жінк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житті дорога нелегка -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о щось загубиться, знайдеться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сь відпливе, як та ріка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 щось притулиться до серця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к, як підказує любов -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Ходжу, стою, радію, мучус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 починаю пісню знов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о в ній моя небесна участ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испів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Життя казало: покорись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е нижче до землі погнис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д полем, над стежинкою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війся десь сніжинкою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 ще позбудься врешті ти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вертості і прямоти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б непомітно відцвісти -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ле я горда, горда жінка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 хочу згадувати зло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вої удачі й не удачі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е що було - вже відбуло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іхто їх не переінакшит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Хай доля сили принесе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ля слова щирого й вітання..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 ще не виспівала все,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пісня в мене не остання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испі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машк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br/>
        <w:t>Я, ромашка, проста і непримітна</w:t>
        <w:br/>
        <w:t>Живу в селі на лузі, на роздоллі</w:t>
        <w:br/>
        <w:t>І часто рвуть мене усі</w:t>
        <w:br/>
        <w:t>В букети ставлять і вплітають в коси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уша моя тендітна і хрупка</w:t>
        <w:br/>
        <w:t>І можу вмить від рук зламатись</w:t>
        <w:br/>
        <w:t>Хоч доля в мене зовсім нелегка</w:t>
        <w:br/>
        <w:t>Я все ж цвіту-красива і міцна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Сусідні квіти он повсюди в’януть </w:t>
        <w:br/>
        <w:t>В букеті довго вони не стоять</w:t>
        <w:br/>
        <w:t xml:space="preserve">А я лиш до води дістанусь </w:t>
        <w:br/>
        <w:t>Цвіту собі і не спішу згасат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ама не розумію, де сили в мене</w:t>
        <w:br/>
        <w:t>Беруться у цім нелегкому житті</w:t>
        <w:br/>
        <w:t>Війни смак, жорстокість і байдужість</w:t>
        <w:br/>
        <w:t>А я цвіту собі на лузі у селі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Цвіти, ромашка, не зів’янь</w:t>
        <w:br/>
        <w:t>Тримайся міцно, мужня будь</w:t>
        <w:br/>
        <w:t>Хай не зрадіє мороз лютий</w:t>
        <w:br/>
        <w:t>Який хоче тебе зламат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Вір, весна знову прийде</w:t>
        <w:br/>
        <w:t>Земля відтане, відійде</w:t>
        <w:br/>
        <w:t>Корінчик твій знов оживе</w:t>
        <w:br/>
        <w:t xml:space="preserve">Під сонцем теплим розцвіт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46:00Z</dcterms:created>
  <dc:creator>vovka</dc:creator>
  <dc:description/>
  <cp:keywords/>
  <dc:language>en-US</dc:language>
  <cp:lastModifiedBy>Користувач Windows</cp:lastModifiedBy>
  <cp:lastPrinted>2016-05-16T09:51:00Z</cp:lastPrinted>
  <dcterms:modified xsi:type="dcterms:W3CDTF">2016-10-04T10:43:00Z</dcterms:modified>
  <cp:revision>4</cp:revision>
  <dc:subject/>
  <dc:title/>
</cp:coreProperties>
</file>