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лан-конспект уроку, мета якого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виробляти в учнів вміння визначати число дієслова і змінювати дієслова за числами, вдосконалювати навички роботи з текстом; розвивати вміння користуватися розділовими знаками у реченні з однорідними членами речення; збагачувати словниковий запас учнів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спонукати учнів до навчання; виховувати любов до природи, захоплення її красою.</w:t>
      </w:r>
    </w:p>
    <w:p>
      <w:pPr>
        <w:pStyle w:val="2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i w:val="false"/>
          <w:i w:val="false"/>
          <w:color w:val="FF0000"/>
          <w:sz w:val="32"/>
          <w:szCs w:val="32"/>
        </w:rPr>
      </w:pPr>
      <w:r>
        <w:rPr>
          <w:rFonts w:cs="Times New Roman"/>
          <w:i w:val="false"/>
          <w:color w:val="FF0000"/>
          <w:sz w:val="32"/>
          <w:szCs w:val="32"/>
        </w:rPr>
      </w:r>
    </w:p>
    <w:p>
      <w:pPr>
        <w:pStyle w:val="21"/>
        <w:shd w:fill="auto" w:val="clear"/>
        <w:spacing w:lineRule="auto" w:line="240"/>
        <w:ind w:right="2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РОК УКРАЇНСЬКОЇ МОВИ   (4 клас)                                                                                      </w:t>
      </w:r>
    </w:p>
    <w:p>
      <w:pPr>
        <w:pStyle w:val="21"/>
        <w:shd w:fill="auto" w:val="clear"/>
        <w:spacing w:lineRule="auto" w:line="240"/>
        <w:ind w:right="20" w:hanging="0"/>
        <w:rPr/>
      </w:pPr>
      <w:r>
        <w:rPr>
          <w:b w:val="false"/>
          <w:i w:val="false"/>
          <w:sz w:val="32"/>
          <w:szCs w:val="32"/>
        </w:rPr>
        <w:t xml:space="preserve">                         </w:t>
      </w:r>
    </w:p>
    <w:p>
      <w:pPr>
        <w:pStyle w:val="21"/>
        <w:shd w:fill="auto" w:val="clear"/>
        <w:spacing w:lineRule="auto" w:line="240"/>
        <w:ind w:right="20" w:hanging="0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  <w:t xml:space="preserve">Черданцева І.П.,                     </w:t>
      </w:r>
    </w:p>
    <w:p>
      <w:pPr>
        <w:pStyle w:val="21"/>
        <w:shd w:fill="auto" w:val="clear"/>
        <w:spacing w:lineRule="auto" w:line="240"/>
        <w:ind w:right="20" w:hanging="0"/>
        <w:rPr/>
      </w:pPr>
      <w:r>
        <w:rPr>
          <w:b w:val="false"/>
          <w:sz w:val="24"/>
          <w:szCs w:val="32"/>
        </w:rPr>
        <w:t xml:space="preserve">вчитель початкових класів, </w:t>
      </w:r>
    </w:p>
    <w:p>
      <w:pPr>
        <w:pStyle w:val="21"/>
        <w:shd w:fill="auto" w:val="clear"/>
        <w:spacing w:lineRule="auto" w:line="240"/>
        <w:ind w:right="20" w:hanging="0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  <w:t xml:space="preserve">   </w:t>
      </w:r>
      <w:r>
        <w:rPr>
          <w:b w:val="false"/>
          <w:sz w:val="24"/>
          <w:szCs w:val="32"/>
        </w:rPr>
        <w:t xml:space="preserve">вчитель вищої категорії,  </w:t>
      </w:r>
    </w:p>
    <w:p>
      <w:pPr>
        <w:pStyle w:val="21"/>
        <w:shd w:fill="auto" w:val="clear"/>
        <w:spacing w:lineRule="auto" w:line="240"/>
        <w:ind w:right="20" w:hanging="0"/>
        <w:rPr/>
      </w:pPr>
      <w:r>
        <w:rPr>
          <w:b w:val="false"/>
          <w:sz w:val="24"/>
          <w:szCs w:val="32"/>
        </w:rPr>
        <w:t xml:space="preserve">                                                                            </w:t>
      </w:r>
      <w:r>
        <w:rPr>
          <w:b w:val="false"/>
          <w:sz w:val="24"/>
          <w:szCs w:val="32"/>
        </w:rPr>
        <w:t>вчитель методист .                                                                 Гімназія №39  м.Дніпродзержинська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color w:val="FF0000"/>
          <w:sz w:val="28"/>
          <w:szCs w:val="28"/>
        </w:rPr>
        <w:t>Тема:</w:t>
      </w:r>
      <w:r>
        <w:rPr>
          <w:b w:val="false"/>
          <w:i w:val="false"/>
          <w:sz w:val="28"/>
          <w:szCs w:val="28"/>
        </w:rPr>
        <w:t xml:space="preserve"> Змінювання дієслів за часами. Правопис особових закінчень дієслів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color w:val="FF0000"/>
          <w:sz w:val="28"/>
          <w:szCs w:val="28"/>
        </w:rPr>
        <w:t>Предметні компетентності:</w:t>
      </w:r>
      <w:r>
        <w:rPr>
          <w:b w:val="false"/>
          <w:i w:val="false"/>
          <w:sz w:val="28"/>
          <w:szCs w:val="28"/>
        </w:rPr>
        <w:t xml:space="preserve"> формувати в учнів вміння визначати дієслова в тексті, змінювати дієслова за часами, особами, числами, закріпити правопис особових закінчень дієслів, повторити про види речень за метою висловлення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  <w:t>Міжпредметні компетентності:</w:t>
      </w:r>
      <w:r>
        <w:rPr>
          <w:b w:val="false"/>
          <w:i w:val="false"/>
          <w:sz w:val="28"/>
          <w:szCs w:val="28"/>
        </w:rPr>
        <w:t xml:space="preserve"> використовувати знання про творчість поетів Т.Г.Шевченка, Лесі Українки, І.Франка,  письменника Д.Чередниченка за темою урока.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color w:val="FF0000"/>
          <w:sz w:val="28"/>
          <w:szCs w:val="28"/>
        </w:rPr>
        <w:t>Ключові компетентності:</w:t>
      </w:r>
      <w:r>
        <w:rPr>
          <w:b w:val="false"/>
          <w:i w:val="false"/>
          <w:sz w:val="28"/>
          <w:szCs w:val="28"/>
        </w:rPr>
        <w:t xml:space="preserve"> розвивати вміння вчитися ( розвивати  усне мовлення, збагачувати словниковий запас учнів, розвивати аналітико-синтетичні можливості мислення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color w:val="FF0000"/>
          <w:sz w:val="28"/>
          <w:szCs w:val="28"/>
        </w:rPr>
        <w:t>Загальнокультурна компетентність:</w:t>
      </w:r>
      <w:r>
        <w:rPr>
          <w:b w:val="false"/>
          <w:i w:val="false"/>
          <w:sz w:val="28"/>
          <w:szCs w:val="28"/>
        </w:rPr>
        <w:t xml:space="preserve"> повага до рідної землі, вміння бачити красу української природи, слідування народним традиціям, виховання позитивних рис характеру учнів.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color w:val="FF0000"/>
          <w:sz w:val="28"/>
          <w:szCs w:val="28"/>
        </w:rPr>
        <w:t xml:space="preserve">Здоров’язбережувальна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color w:val="FF0000"/>
          <w:sz w:val="28"/>
          <w:szCs w:val="28"/>
        </w:rPr>
        <w:t>компетентність:</w:t>
      </w:r>
      <w:r>
        <w:rPr>
          <w:b w:val="false"/>
          <w:i w:val="false"/>
          <w:sz w:val="28"/>
          <w:szCs w:val="28"/>
        </w:rPr>
        <w:t xml:space="preserve"> збереження життя і здоров’я  учнів, забезпечення рухової активності учнів на уроці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  <w:t>Наочність:</w:t>
      </w:r>
      <w:r>
        <w:rPr>
          <w:b w:val="false"/>
          <w:i w:val="false"/>
          <w:sz w:val="28"/>
          <w:szCs w:val="28"/>
        </w:rPr>
        <w:t xml:space="preserve"> презентація до уроку, роздатковий друкований матеріал, ілюстративний матеріал, українські віночки, вишиванки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color w:val="FF0000"/>
          <w:sz w:val="28"/>
          <w:szCs w:val="28"/>
        </w:rPr>
        <w:t>Обладнання:</w:t>
      </w:r>
      <w:r>
        <w:rPr>
          <w:b w:val="false"/>
          <w:i w:val="false"/>
          <w:sz w:val="28"/>
          <w:szCs w:val="28"/>
        </w:rPr>
        <w:t xml:space="preserve"> підручники, зошити, електронні засоби навчання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right="2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  <w:t>Структура уроку</w:t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І. Організація класу до уроку</w:t>
      </w:r>
    </w:p>
    <w:p>
      <w:pPr>
        <w:pStyle w:val="21"/>
        <w:shd w:fill="auto" w:val="clear"/>
        <w:spacing w:lineRule="auto" w:line="240"/>
        <w:ind w:right="20" w:firstLine="708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Шановні учні, сьогодні ми проведемо урок-змагання. Це означає працювати в групах разом, злагоджено, для отримання найкращого результату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Заздалегідь ми з вами визначились з складом наших груп. Тому маємо 5 груп:     Барвінок </w:t>
        <w:tab/>
        <w:tab/>
        <w:tab/>
        <w:t>Хміль</w:t>
      </w:r>
    </w:p>
    <w:p>
      <w:pPr>
        <w:pStyle w:val="21"/>
        <w:shd w:fill="auto" w:val="clear"/>
        <w:spacing w:lineRule="auto" w:line="240"/>
        <w:ind w:left="1416" w:right="20" w:firstLine="708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лошки</w:t>
        <w:tab/>
        <w:tab/>
        <w:tab/>
        <w:t>Калина</w:t>
      </w:r>
    </w:p>
    <w:p>
      <w:pPr>
        <w:pStyle w:val="21"/>
        <w:shd w:fill="auto" w:val="clear"/>
        <w:spacing w:lineRule="auto" w:line="240"/>
        <w:ind w:left="1416" w:right="20" w:firstLine="708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юбисток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i w:val="false"/>
          <w:sz w:val="28"/>
          <w:szCs w:val="28"/>
        </w:rPr>
        <w:t>ІІ. Повідомлення теми уроку, мотивація навчальної діяльності.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ab/>
        <w:t>- Сьогодні на уроці ми будемо закріплювати знання про дієслова, правопис особових закінчень, вчитися правильно змінювати дієслова, визначати часи дієслів та їх роль у реченнях. А поетичним фоном нашого уроку будуть відомості про народні традиції плетіння віночків, їх значення в житті українських дівчат, дізнаємось, як до цієї традиції причетні хлопці. І взагалі про весну, яка настирно стукає у наші вікна, а ми їй раді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ab/>
        <w:t xml:space="preserve">- А що вас зацікавило в нашому уроці? Що ви очікуєте дізнатися? 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b w:val="false"/>
          <w:i w:val="false"/>
          <w:sz w:val="28"/>
          <w:szCs w:val="28"/>
        </w:rPr>
        <w:tab/>
        <w:t>- Девіз нашого уроку:</w:t>
      </w:r>
    </w:p>
    <w:p>
      <w:pPr>
        <w:pStyle w:val="21"/>
        <w:shd w:fill="auto" w:val="clear"/>
        <w:spacing w:lineRule="auto" w:line="240"/>
        <w:ind w:right="2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ІІ. Актуалізація опорних знань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1065" w:right="20" w:hanging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Це завдання пропонується в тестовій формі, можливе обговорення в груп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0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ієслово -  </w:t>
      </w:r>
    </w:p>
    <w:p>
      <w:pPr>
        <w:pStyle w:val="Style16"/>
        <w:ind w:left="1065" w:hanging="0"/>
        <w:rPr>
          <w:sz w:val="28"/>
          <w:szCs w:val="28"/>
        </w:rPr>
      </w:pPr>
      <w:r>
        <w:rPr>
          <w:sz w:val="28"/>
          <w:szCs w:val="28"/>
        </w:rPr>
        <w:t>А) частина мови</w:t>
      </w:r>
    </w:p>
    <w:p>
      <w:pPr>
        <w:pStyle w:val="Style16"/>
        <w:ind w:left="1065" w:hanging="0"/>
        <w:rPr>
          <w:sz w:val="28"/>
          <w:szCs w:val="28"/>
        </w:rPr>
      </w:pPr>
      <w:r>
        <w:rPr>
          <w:sz w:val="28"/>
          <w:szCs w:val="28"/>
        </w:rPr>
        <w:t>Б) частина слова</w:t>
        <w:br/>
        <w:t>В) частина р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 Дієслова відповідають на пит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А) хто? щ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Б) що робить? що зроб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В) як? скільки?</w:t>
      </w:r>
    </w:p>
    <w:p>
      <w:pPr>
        <w:pStyle w:val="Normal"/>
        <w:rPr/>
      </w:pPr>
      <w:r>
        <w:rPr>
          <w:sz w:val="28"/>
          <w:szCs w:val="28"/>
        </w:rPr>
        <w:tab/>
        <w:t>3. Дієслова в реченні найчасті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А) пі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Б) присудо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В) другорядний член р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Е з дієсловами пише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А) окре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Б) 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 У реченні дієслова найчастіше пов’яза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А) з діє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Б) з прийме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В) з іме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Дієслова закінчуються на ти (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А) у теперішньому час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Б) у майбутньому час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В) в неозначеній форм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Дієслова в неозначеній формі 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А) формою минулого часу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Б) початковою фор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) формою, яка вказує на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еревірка тестового завдання – читає відповіді помічник в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У. Формування вмінь та навичок</w:t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біркова робота в групі: виписати  дієслова з оповідання Д.Чередниченка  «Рідні краєвиди» (2 хвилини)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биття підсумків цієї роботи – кількість слів та зачитати слова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бота колективна – слова записує секретар групи і зачитує їх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повідь групи БАРВІНОК про деревій та барвінок.</w:t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ня про часи дієслів за слайдом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не слово вчителя про традицію плести вінки на літнє свято Івана Купала й пускати їх на воду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 «Редактор» - змінити дієслова в тексті так, щоб воно були в одному часі. Зачитування текстів і перевірка дієсл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повідь групи ЛЮБИСТОК про незабудку, льон, ромашку, любисток.</w:t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а на змінювання дієслів за особами та числами (теперішнього та майбутнього часу) з визначенням закінчень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и правило правопису особових закінчень дієслів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И, ЛЮБИТИ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казати на особливості правопису цих дієслів.</w:t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повідь групи ВОЛОШКА про мак, волошку.</w:t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8"/>
          <w:szCs w:val="28"/>
        </w:rPr>
        <w:t xml:space="preserve">ФІЗХВИЛИНКА. </w:t>
      </w:r>
      <w:r>
        <w:rPr>
          <w:sz w:val="28"/>
          <w:szCs w:val="28"/>
        </w:rPr>
        <w:t>Дівчата красуються у віночках, пританцьовуючи, хлопці роблять фізичні вправи. Звучить сопілк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Вправа на правопис особових закінчень дієслів. Самостійна робота учнів із залученням консультантів (в середині самої групи).</w:t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2544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а – доповідач з кожної групи по 3 слова.</w:t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повідь групи ХМІЛЬ про мальву, півонію, хміль.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на сторінка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и рядки віршів, в яких дієслова вжиті в теперішньому часі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инулому часі?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Т.Шевченко «Встала весна…»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Л.Українка «Давня весна»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І.Франко «Дивувалась зима»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повідь групи КАЛИНА про яблуню та калину.</w:t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ідомості про росли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ревій</w:t>
      </w:r>
      <w:r>
        <w:rPr>
          <w:rFonts w:cs="Times New Roman" w:ascii="Times New Roman" w:hAnsi="Times New Roman"/>
          <w:sz w:val="28"/>
          <w:szCs w:val="28"/>
        </w:rPr>
        <w:t xml:space="preserve"> є обов’язковим елементом українського віночка. Ці дрібненькі квіточки здалеку схожі на велику квітку, яка нагадує деревце. Хоч би де проросла ця рослина, вона завжди цвіте. Тому люди вплели у віночок деревій як символ нескоре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рвінок</w:t>
      </w:r>
      <w:r>
        <w:rPr>
          <w:rFonts w:cs="Times New Roman" w:ascii="Times New Roman" w:hAnsi="Times New Roman"/>
          <w:sz w:val="28"/>
          <w:szCs w:val="28"/>
        </w:rPr>
        <w:t xml:space="preserve"> теж обов’язкова квітка в українському віночку. Барвінок -  дивна квітка. Адже вона зберігає свій зелений колір навіть під снігом. Люди шанують барвінок, вважають символом жит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забуд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 небесні озерця  в окруз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вітли довкруж незабудки у луз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ітні, блакитні, беззахисно світлі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 очі дитини, ласкаві й привітн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ьон</w:t>
      </w:r>
      <w:r>
        <w:rPr>
          <w:rFonts w:cs="Times New Roman" w:ascii="Times New Roman" w:hAnsi="Times New Roman"/>
          <w:sz w:val="28"/>
          <w:szCs w:val="28"/>
        </w:rPr>
        <w:t xml:space="preserve"> – трав’яниста рослина з волокнистим стеблом, голубими квітами і багатим на олію насінн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льон цвіте синьо-синь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машка</w:t>
      </w:r>
      <w:r>
        <w:rPr>
          <w:rFonts w:cs="Times New Roman" w:ascii="Times New Roman" w:hAnsi="Times New Roman"/>
          <w:sz w:val="28"/>
          <w:szCs w:val="28"/>
        </w:rPr>
        <w:t xml:space="preserve"> не тільки ніжна і красива квітка, а й сильна своїми лікувальними властивостями., дає людям здоров’я, доброту і ніжні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к </w:t>
      </w:r>
      <w:r>
        <w:rPr>
          <w:rFonts w:cs="Times New Roman" w:ascii="Times New Roman" w:hAnsi="Times New Roman"/>
          <w:sz w:val="28"/>
          <w:szCs w:val="28"/>
        </w:rPr>
        <w:t>– трав’яниста рослина з довгим стеблом, великими ніжними квітами і плодом у вигляді кулі, наповненої дрібним насінням. Маки прикрашають краєвиди, а насіння – для оздоблення коржиків, паляниць, випікання руле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 – символ пам’яті р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юбисток</w:t>
      </w:r>
      <w:r>
        <w:rPr>
          <w:rFonts w:cs="Times New Roman" w:ascii="Times New Roman" w:hAnsi="Times New Roman"/>
          <w:sz w:val="28"/>
          <w:szCs w:val="28"/>
        </w:rPr>
        <w:t>. За народним повір’ям він був птахом, який вчив людей любити один одного, бути щирими в розмовах. Люди люблять його не лише за пахощі, а й за лікарські властивості. Його використовують, миючи волосся, купаючи ді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ошка</w:t>
      </w:r>
      <w:r>
        <w:rPr>
          <w:rFonts w:cs="Times New Roman" w:ascii="Times New Roman" w:hAnsi="Times New Roman"/>
          <w:sz w:val="28"/>
          <w:szCs w:val="28"/>
        </w:rPr>
        <w:t xml:space="preserve"> – трав’яниста рослина із синіми квітками, що росте переважно в полі серед озимих культур. «Я волошки в полі рвала і плела собі він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сток і волошки – символ вірності і відданості рід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льва</w:t>
      </w:r>
      <w:r>
        <w:rPr>
          <w:rFonts w:cs="Times New Roman" w:ascii="Times New Roman" w:hAnsi="Times New Roman"/>
          <w:sz w:val="28"/>
          <w:szCs w:val="28"/>
        </w:rPr>
        <w:t xml:space="preserve"> – багаторічна рослина з високим стеблом і великими яскравими квітами. «Палахкотять біля вікон животрепним вогнем мальви». Ці квіти зображали на стінах хати, оздоблювали печі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івонія</w:t>
      </w:r>
      <w:r>
        <w:rPr>
          <w:rFonts w:cs="Times New Roman" w:ascii="Times New Roman" w:hAnsi="Times New Roman"/>
          <w:sz w:val="28"/>
          <w:szCs w:val="28"/>
        </w:rPr>
        <w:t xml:space="preserve"> – декоративна рослина з великими квітками білого, рожевого та червоного кольору. Мальва і півонія – символи віри, надії і любов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віт вишні і яблуні</w:t>
      </w:r>
      <w:r>
        <w:rPr>
          <w:rFonts w:cs="Times New Roman" w:ascii="Times New Roman" w:hAnsi="Times New Roman"/>
          <w:sz w:val="28"/>
          <w:szCs w:val="28"/>
        </w:rPr>
        <w:t xml:space="preserve"> є символом материнської любові. Пелюстки цих квіток збирали навесні, а потім додавали до купелі немовляти, а чай з них знімає засту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лина</w:t>
      </w:r>
      <w:r>
        <w:rPr>
          <w:rFonts w:cs="Times New Roman" w:ascii="Times New Roman" w:hAnsi="Times New Roman"/>
          <w:sz w:val="28"/>
          <w:szCs w:val="28"/>
        </w:rPr>
        <w:t xml:space="preserve"> – кущова рослина з білими квітками навесні і червоними ягодами восени, що лікують різні недуги. Калина протягом зими зберігається цілющою ягодою. Символ дівочої кра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ивають вінок батіжком </w:t>
      </w:r>
      <w:r>
        <w:rPr>
          <w:rFonts w:cs="Times New Roman" w:ascii="Times New Roman" w:hAnsi="Times New Roman"/>
          <w:sz w:val="28"/>
          <w:szCs w:val="28"/>
          <w:u w:val="single"/>
        </w:rPr>
        <w:t>хмелю</w:t>
      </w:r>
      <w:r>
        <w:rPr>
          <w:rFonts w:cs="Times New Roman" w:ascii="Times New Roman" w:hAnsi="Times New Roman"/>
          <w:sz w:val="28"/>
          <w:szCs w:val="28"/>
        </w:rPr>
        <w:t>, бо він несе в собі значення розвитку, молодого буяння та любові. Вважають, що хміль – це весільна символі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хміль в’ється, прикрашаючи свої пагони духмяними бурульками, так і хлопець має витися навколо наречено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Робота з деформованим текстом – розставити речення так, щоб утворився текст. Читання тексту.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понукального речення, запис до зошита.</w:t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ння учнями вірша про значення кольору стрічок в українському віночку.</w:t>
      </w:r>
    </w:p>
    <w:p>
      <w:pPr>
        <w:pStyle w:val="Style16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на дівчина знала послідовність вплітання стрічок у віночку.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о це, юний друже, повинен ти знати:</w:t>
        <w:br/>
        <w:t>Коричнева стрічка – земля, наша мати. </w:t>
        <w:br/>
        <w:t>Вона в нас єдина, вона найрідніша </w:t>
        <w:br/>
        <w:t>Коричнева стрічка – вона найміцніша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 хочем, аби ви усі зрозуміли: </w:t>
        <w:br/>
        <w:t>Ці жовті стрічки – наше сонечко миле.</w:t>
        <w:br/>
        <w:t>Воно дає світло, дарує тепло. </w:t>
        <w:br/>
        <w:t>Без сонця життя б на землі не було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і стрічки: зелена і темно-зелена – </w:t>
        <w:br/>
        <w:t>Це юність, краса. Це природи знамена. </w:t>
        <w:br/>
        <w:t>Зелена трава і зелені листочки – </w:t>
        <w:br/>
        <w:t>Дві стрічки зелені ми маєм в віночку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і стрічки : блакитна і синя, темніша – </w:t>
        <w:br/>
        <w:t>Це небо і води. Хай будуть чистіші. </w:t>
        <w:br/>
        <w:t>Дай Боже, щоб ми вберегли їхню суть, </w:t>
        <w:br/>
        <w:t>Нам небо і води здоров’я дають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анжева стрічка – м’яка паляниця. </w:t>
        <w:br/>
        <w:t>Це й колос достиглого жита, пшениця. </w:t>
        <w:br/>
        <w:t>Дивись, як оранжева стрічечка сяє, </w:t>
        <w:br/>
        <w:t>Рум’яна, як хліб, й нам про хліб нагадає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ця, фіолетова, те означає, </w:t>
        <w:br/>
        <w:t>Що розум людський ще надій не втрачає </w:t>
        <w:br/>
        <w:t>На те, що послухаєм розум і Бога, </w:t>
        <w:br/>
        <w:t>На те, що щасливі ми будемо з того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инова стрічка або малинова </w:t>
        <w:br/>
        <w:t>Про щедрість сказати своє хоче слово, </w:t>
        <w:br/>
        <w:t>Про те, що не можна усе тільки брати, </w:t>
        <w:br/>
        <w:t>Що траба навчитись і щедро давати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тство й достаток – рожева ця стрічка. </w:t>
        <w:br/>
        <w:t>Багатство пора вже нам мати за звичку. </w:t>
        <w:br/>
        <w:t>Достаток з рожевої стрічки всміхатись</w:t>
        <w:br/>
        <w:t>Нам буде, як праці не будем боятись. </w:t>
      </w:r>
    </w:p>
    <w:p>
      <w:pPr>
        <w:pStyle w:val="Normal"/>
        <w:shd w:fill="FFFFFF" w:val="clear"/>
        <w:spacing w:lineRule="atLeast" w:line="20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що ви в вінок стрічки білі вплели,</w:t>
        <w:br/>
        <w:t>То треба, щоб душу свою берегли. </w:t>
        <w:br/>
        <w:t>Перлини душі ви збирайте в намисто,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уша хай, як білі стрічки, вона буде чи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Підведення підсумків у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дізнав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вмію…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Мені сподобалос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57320" cy="296799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РЕЗУЛЬТАТІВ УРОКУ-ЗМАГАННЯ  В 4-Б КЛАС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бота учнів в групах оцінюється в балах 1-5 кожного пунк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310"/>
        <w:gridCol w:w="1330"/>
        <w:gridCol w:w="1424"/>
        <w:gridCol w:w="925"/>
        <w:gridCol w:w="1230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овнішній вигляд учн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шив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торський вінок дівч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ві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ш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и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а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Активність учн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ідпові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ння вірш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озповіді про кві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івпраця у груп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лагодженість робо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бота консультан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бота старости груп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міння роботи висновки, підсумки робо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Робота в зошит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ілому по груп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мотніс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ліграфічність пись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гальна кількість балі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pacing w:val="-10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7"/>
      <w:jc w:val="right"/>
    </w:pPr>
    <w:rPr>
      <w:rFonts w:ascii="Times New Roman" w:hAnsi="Times New Roman" w:eastAsia="Times New Roman" w:cs="Times New Roman"/>
      <w:b/>
      <w:bCs/>
      <w:i/>
      <w:iCs/>
      <w:spacing w:val="-10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9:02:00Z</dcterms:created>
  <dc:creator>Room</dc:creator>
  <dc:description/>
  <dc:language>en-US</dc:language>
  <cp:lastModifiedBy>дом</cp:lastModifiedBy>
  <cp:lastPrinted>2015-03-15T21:03:00Z</cp:lastPrinted>
  <dcterms:modified xsi:type="dcterms:W3CDTF">2016-03-20T1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287792</vt:lpwstr>
  </property>
  <property fmtid="{D5CDD505-2E9C-101B-9397-08002B2CF9AE}" pid="3" name="NXPowerLiteVersion">
    <vt:lpwstr>D4.1.4</vt:lpwstr>
  </property>
</Properties>
</file>