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6"/>
          <w:szCs w:val="36"/>
          <w:u w:val="single"/>
          <w:lang w:val="uk-UA"/>
        </w:rPr>
        <w:t>Тема:</w:t>
      </w:r>
      <w:r>
        <w:rPr>
          <w:b/>
          <w:i/>
          <w:sz w:val="28"/>
          <w:szCs w:val="28"/>
          <w:lang w:val="uk-UA"/>
        </w:rPr>
        <w:t xml:space="preserve"> Письмо малої букви ч. Підготовчі графічні вправи, написання складів, слів, речень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uk-UA"/>
        </w:rPr>
        <w:t>Мета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lang w:val="uk-UA"/>
        </w:rPr>
        <w:t>навчити учнів писати рядкову букву ч ("че"), поєднувати її з іншими буквами у словах; писати склади та слова з нею; закріплювати навички каліграфічного письма; розвивати зв'язне мовлення першокласників;</w:t>
      </w:r>
    </w:p>
    <w:p>
      <w:pPr>
        <w:pStyle w:val="Normal"/>
        <w:rPr/>
      </w:pPr>
      <w:r>
        <w:rPr>
          <w:rStyle w:val="StrongEmphasis"/>
          <w:i/>
          <w:lang w:val="uk-UA"/>
        </w:rPr>
        <w:t>Завдання:</w:t>
      </w:r>
      <w:r>
        <w:rPr>
          <w:i/>
          <w:lang w:val="uk-UA"/>
        </w:rPr>
        <w:br/>
      </w:r>
      <w:r>
        <w:rPr>
          <w:i/>
          <w:sz w:val="28"/>
          <w:szCs w:val="28"/>
          <w:lang w:val="uk-UA"/>
        </w:rPr>
        <w:t xml:space="preserve">Освітні: </w:t>
        <w:br/>
        <w:t>• Сформувати в пам'яті учнів чіткий зорово-руховий образ малої  літери ч .</w:t>
        <w:br/>
        <w:t>• Навчити писати малу букву ч за алгоритмом і з'єднувати з літерами; писати слова з вивченими буквами.</w:t>
        <w:br/>
        <w:t>• Закріпити графічні навички письма вивченої букви  і гігієнічні навички письма.</w:t>
        <w:br/>
        <w:t xml:space="preserve">Розвиваюча: </w:t>
        <w:br/>
        <w:t>• Сприяти розвитку моторики, фонематичного слуху.</w:t>
        <w:br/>
        <w:t>• Розвивати в учнів аналітико-синтетичну розумову діяльність через вирішення завдань з літерами.</w:t>
        <w:br/>
        <w:t xml:space="preserve">Виховні: </w:t>
        <w:br/>
        <w:t>• Виховувати позитивне ставлення до письма як виду мовленнєвої діяльності та стійкої пізнавальної мотивації.</w:t>
        <w:br/>
        <w:t>• Виховувати бажання вчитися.</w:t>
      </w:r>
    </w:p>
    <w:p>
      <w:pPr>
        <w:pStyle w:val="Normal"/>
        <w:rPr/>
      </w:pPr>
      <w:r>
        <w:rPr>
          <w:rStyle w:val="StrongEmphasis"/>
          <w:sz w:val="28"/>
          <w:szCs w:val="28"/>
          <w:lang w:val="uk-UA"/>
        </w:rPr>
        <w:t>Обладнання уроку:</w:t>
      </w:r>
      <w:r>
        <w:rPr>
          <w:sz w:val="28"/>
          <w:szCs w:val="28"/>
          <w:lang w:val="uk-UA"/>
        </w:rPr>
        <w:t xml:space="preserve"> зошит з письма ,зразки букв ,виготовлені з круп ,наждачного паперу, шнурки,маркерний аркуш, мозаїка із слів (речення) дошка, малюнки казкових героїв, шматки пирога, солодощі для дітей, фонограма пісні.</w:t>
      </w:r>
      <w:r>
        <w:br w:type="page"/>
      </w:r>
    </w:p>
    <w:p>
      <w:pPr>
        <w:pStyle w:val="Normal"/>
        <w:shd w:fill="FFFFFF" w:val="clear"/>
        <w:spacing w:lineRule="exact" w:line="440"/>
        <w:ind w:left="3238" w:hanging="0"/>
        <w:rPr>
          <w:lang w:val="uk-UA"/>
        </w:rPr>
      </w:pPr>
      <w:r>
        <w:rPr>
          <w:spacing w:val="-15"/>
          <w:position w:val="9"/>
          <w:sz w:val="40"/>
          <w:szCs w:val="40"/>
          <w:lang w:val="uk-UA"/>
        </w:rPr>
        <w:t>Хід уроку: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творення емоційного настрою уроку :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обре нам навчатись,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всім старатись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не лінитись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таранно всім трудитись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ть в нас знання міцні,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и будем всі — знавці!</w:t>
      </w:r>
    </w:p>
    <w:p>
      <w:pPr>
        <w:pStyle w:val="Style18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* Бажаю вам усім успіхів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Актуалізація опорних знань учнів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Бесіда за матеріалами уроку читання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Яку букву вивчали на уроці читання?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Який звук вона позначає?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Яка різниця між звуком і буквою?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III. Вивчення нового матеріалу </w:t>
      </w:r>
    </w:p>
    <w:p>
      <w:pPr>
        <w:pStyle w:val="Style1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. Виділення звука [ч] </w:t>
      </w:r>
    </w:p>
    <w:p>
      <w:pPr>
        <w:pStyle w:val="Style1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Давайте заплющимо очі і послухаємо навколо. Ми чуємо різні звуки. Чуєте, хтось плаче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Хто ти? ( Дитина у костюмі черепахи)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 Яким звуком починається ім’я нашого казкового героя? (Звуком [ч])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Артикуляція звука [ч] </w:t>
      </w:r>
    </w:p>
    <w:p>
      <w:pPr>
        <w:pStyle w:val="Style18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вимови звука [ч] широкий кінчик язика змикається з твердим піднебінням, це зімкнення поступово переходить у щілину, одночасно задня частина спинки язика наближається до м’якого піднебіння, утворюючи другу щілину. Унаслідок проходження струменя повітря крізь ці щілини виникає характерний шум, що нагадує шипіння. Звук [ч] — це приголосний звук. Він глухий, шиплячий. В українській мові він твердий. Пом’якшується перед голосним звуком [і].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Що ви знаєте про цю тваринку?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Так. Черепаха живе у болотах , озерах , річках. Має міцний панцир. Вразі небезпеки ховає у нього голову і ноги. З настанням холодів черепаха впадає у сплячку. )</w:t>
      </w:r>
    </w:p>
    <w:p>
      <w:pPr>
        <w:pStyle w:val="Style18"/>
        <w:rPr/>
      </w:pPr>
      <w:r>
        <w:rPr>
          <w:sz w:val="28"/>
          <w:szCs w:val="28"/>
          <w:lang w:val="uk-UA"/>
        </w:rPr>
        <w:t>--Давайте послухаємо  нашу гостю. ( Дитина виконує пісню «Черепаха»                         сл. В. Верховеня   муз. М. Ведмедері)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Тепер зрозуміло , чому наша черепаха не може заснути. Сумує вона тому, що в неї День народження. До неї прийдуть гості , але вона не встигне  спекти святковий пиріг, бо така неповоротка!  І друзі вирішили допомогти їй. А ми допоможемо?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А хто буде найкраще працювати , той теж отримає гостинець від черепахи.</w:t>
      </w:r>
    </w:p>
    <w:p>
      <w:pPr>
        <w:pStyle w:val="Style17"/>
        <w:rPr/>
      </w:pPr>
      <w:r>
        <w:rPr>
          <w:b/>
          <w:sz w:val="28"/>
          <w:szCs w:val="28"/>
        </w:rPr>
        <w:t>IV</w:t>
      </w:r>
      <w:r>
        <w:rPr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>Каліграфічна хвилина.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-Почувши плач , до черепахи  зайшов сусід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вовчи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ін , як завжди, був у сіренькому кожушку. Свій шматочок пирога він віддасть черепасі лише тоді, коли ми напишемо каліграфічну хвилинку. Відчуємо себе художниками і домалюємо качеч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0340" cy="202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обота з чистомовкою.</w:t>
      </w:r>
    </w:p>
    <w:p>
      <w:pPr>
        <w:pStyle w:val="Style17"/>
        <w:rPr/>
      </w:pPr>
      <w:r>
        <w:rPr>
          <w:b/>
          <w:sz w:val="28"/>
          <w:szCs w:val="28"/>
        </w:rPr>
        <w:t>--</w:t>
      </w:r>
      <w:r>
        <w:rPr>
          <w:sz w:val="28"/>
          <w:szCs w:val="28"/>
        </w:rPr>
        <w:t>Поки ми малювали , лісова пошта передала  листівку від… .   А від кого ми дізнаємось , коли прочитаємо чистомовку.</w:t>
      </w:r>
    </w:p>
    <w:p>
      <w:pPr>
        <w:pStyle w:val="Style1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ерепаха чаювала</w:t>
      </w:r>
    </w:p>
    <w:p>
      <w:pPr>
        <w:pStyle w:val="Style1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аплю чаєм частувала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Про яку пташку говориться?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u w:val="single"/>
          <w:lang w:val="uk-UA"/>
        </w:rPr>
        <w:t>чаплю</w:t>
      </w:r>
      <w:r>
        <w:rPr>
          <w:b/>
          <w:sz w:val="28"/>
          <w:szCs w:val="28"/>
          <w:lang w:val="uk-UA"/>
        </w:rPr>
        <w:t>)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 Листівка в конверті.)</w:t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Вітаю тебе з Днем народження!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ю щастя , багато  років  життя!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, черепахо, знаєш,  що я перелітна пташка і зараз знаходжусь від тебе дуже далеко. Але рано навесні я вернусь до рідного болота. Тоді побачимось. Ця фотографія тобі на згадку про нашу дружбу. А це шматочок заморського пирога. Скуштуєш. Бувай здорова.»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Яка хороша подружка. Не забула привітати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Розминка пальчикі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-Тільки черепаха дочитала листа , як до неї завітала… Та , хто …</w:t>
      </w:r>
    </w:p>
    <w:p>
      <w:pPr>
        <w:sectPr>
          <w:footerReference w:type="default" r:id="rId3"/>
          <w:type w:val="nextPage"/>
          <w:pgSz w:w="11906" w:h="16838"/>
          <w:pgMar w:left="709" w:right="850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ясту шубку має,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еревах все стрибає,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сама мала на зріст,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еликий в неї хвіст,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мисто оченята,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це? Можете вгадати?</w:t>
      </w:r>
    </w:p>
    <w:p>
      <w:pPr>
        <w:pStyle w:val="Style18"/>
        <w:tabs>
          <w:tab w:val="clear" w:pos="708"/>
          <w:tab w:val="left" w:pos="2554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 Білочка)</w:t>
      </w:r>
    </w:p>
    <w:p>
      <w:pPr>
        <w:sectPr>
          <w:type w:val="continuous"/>
          <w:pgSz w:w="11906" w:h="16838"/>
          <w:pgMar w:left="709" w:right="850" w:gutter="0" w:header="0" w:top="851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2554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8"/>
        <w:tabs>
          <w:tab w:val="clear" w:pos="708"/>
          <w:tab w:val="left" w:pos="2554" w:leader="none"/>
        </w:tabs>
        <w:rPr/>
      </w:pPr>
      <w:r>
        <w:rPr>
          <w:sz w:val="28"/>
          <w:szCs w:val="28"/>
          <w:lang w:val="uk-UA"/>
        </w:rPr>
        <w:t>--Подарувавши свій шматочок пирога, білочка запропонувала черепасі допомогти замісити тісто. Давайте спробуємо повторити рухи.</w:t>
      </w:r>
    </w:p>
    <w:p>
      <w:pPr>
        <w:pStyle w:val="Style18"/>
        <w:tabs>
          <w:tab w:val="clear" w:pos="708"/>
          <w:tab w:val="left" w:pos="25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554" w:leader="none"/>
          <w:tab w:val="left" w:pos="4666" w:leader="none"/>
        </w:tabs>
        <w:rPr/>
      </w:pPr>
      <w:r>
        <w:rPr>
          <w:sz w:val="28"/>
          <w:szCs w:val="28"/>
          <w:lang w:val="uk-UA"/>
        </w:rPr>
        <w:t>*посипати борошно</w:t>
        <w:tab/>
        <w:tab/>
        <w:t xml:space="preserve">           *Печу - печу хлібчик,</w:t>
      </w:r>
    </w:p>
    <w:p>
      <w:pPr>
        <w:pStyle w:val="Style18"/>
        <w:tabs>
          <w:tab w:val="clear" w:pos="708"/>
          <w:tab w:val="left" w:pos="2554" w:leader="none"/>
          <w:tab w:val="center" w:pos="51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розминаємо кожним пальчиком</w:t>
        <w:tab/>
        <w:t xml:space="preserve">                       Дітям на обидчик.</w:t>
      </w:r>
    </w:p>
    <w:p>
      <w:pPr>
        <w:pStyle w:val="Style18"/>
        <w:tabs>
          <w:tab w:val="clear" w:pos="708"/>
          <w:tab w:val="center" w:pos="5173" w:leader="none"/>
        </w:tabs>
        <w:rPr/>
      </w:pPr>
      <w:r>
        <w:rPr>
          <w:sz w:val="28"/>
          <w:szCs w:val="28"/>
          <w:lang w:val="uk-UA"/>
        </w:rPr>
        <w:t>*робимо колобок</w:t>
        <w:tab/>
        <w:t xml:space="preserve">                                               Більшому - більший,</w:t>
      </w:r>
    </w:p>
    <w:p>
      <w:pPr>
        <w:pStyle w:val="Style18"/>
        <w:tabs>
          <w:tab w:val="clear" w:pos="708"/>
          <w:tab w:val="left" w:pos="4051" w:leader="none"/>
        </w:tabs>
        <w:rPr/>
      </w:pPr>
      <w:r>
        <w:rPr>
          <w:sz w:val="28"/>
          <w:szCs w:val="28"/>
          <w:lang w:val="uk-UA"/>
        </w:rPr>
        <w:t>*ліпимо пиріжки</w:t>
        <w:tab/>
        <w:t xml:space="preserve">                      Меншому - менший!</w:t>
      </w:r>
    </w:p>
    <w:p>
      <w:pPr>
        <w:pStyle w:val="Style18"/>
        <w:tabs>
          <w:tab w:val="clear" w:pos="708"/>
          <w:tab w:val="left" w:pos="40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Шух у піч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Вивчення нового матеріал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-</w:t>
      </w:r>
      <w:r>
        <w:rPr>
          <w:sz w:val="28"/>
          <w:szCs w:val="28"/>
          <w:lang w:val="uk-UA"/>
        </w:rPr>
        <w:t xml:space="preserve">У двері знову тихенько постукали. Так тихо стукав тільки лякливий і обережний </w:t>
      </w:r>
      <w:r>
        <w:rPr>
          <w:b/>
          <w:sz w:val="28"/>
          <w:szCs w:val="28"/>
          <w:u w:val="single"/>
          <w:lang w:val="uk-UA"/>
        </w:rPr>
        <w:t>зайчик</w:t>
      </w:r>
      <w:r>
        <w:rPr>
          <w:sz w:val="28"/>
          <w:szCs w:val="28"/>
          <w:lang w:val="uk-UA"/>
        </w:rPr>
        <w:t>, у якого куций хвостик і довгі вуха. Зайчик ходить у 1 клас лісової школи. Зайшов до черепахи поділитися своїми успіхами і привіт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Сьогодні на уроці учні лісової школи писали рукописну маленьку букву «че». Щоб черепаха отримала шматочок пирога , нам теж потрібно навчитись писати цю літеру, склади з нею , речення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 w:eastAsia="uk-UA"/>
        </w:rPr>
        <w:t>1.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uk-UA" w:eastAsia="uk-UA"/>
        </w:rPr>
        <w:t>Показ написання літери на дошці з поясненням послідовності зображення елементів</w:t>
      </w:r>
      <w:r>
        <w:rPr>
          <w:rFonts w:eastAsia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280" w:after="0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>- Рядкова буква ч ("че") складається з двох елементів: фігурної лінії (короткої похилої риски, що з'єднується з горизонтальною короткою, вигнутою вниз, лінією) і короткої прямої лінії із заокругленням унизу праворуч.</w:t>
      </w:r>
    </w:p>
    <w:p>
      <w:pPr>
        <w:pStyle w:val="Normal"/>
        <w:spacing w:lineRule="auto" w:line="240" w:before="280" w:after="0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>Алгоритм написання рядкової букви ч ("че")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uk-UA"/>
        </w:rPr>
        <w:t>1. Починаємо писати трохи нижче верхньої рядкової лінії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uk-UA"/>
        </w:rPr>
        <w:t>2. Ведемо вгору коротку похилу риску до верхньої рядкової лінії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uk-UA"/>
        </w:rPr>
        <w:t>3. Не відриваючи руки, пишемо горизонтальну коротку вигнуту вниз лінію, яка закінчується на верхній рядковій лінії від кінця короткої риски на відстані, що дорівнює половині робочого рядка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uk-UA"/>
        </w:rPr>
        <w:t>4. Не відриваючи руки, ведемо коротку пряму вниз на себе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uk-UA"/>
        </w:rPr>
        <w:t>5. Біля нижньої рядкової заокруглюємо праворуч, торкаючись цієї лінії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uk-UA"/>
        </w:rPr>
        <w:t>6. Закінчуємо писати близько середини робочого рядка</w:t>
      </w:r>
    </w:p>
    <w:p>
      <w:pPr>
        <w:pStyle w:val="Normal"/>
        <w:spacing w:lineRule="auto" w:line="240" w:before="280" w:after="0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>- Пишемо під рахунок і-раз, два-і.</w:t>
      </w:r>
    </w:p>
    <w:p>
      <w:pPr>
        <w:pStyle w:val="Normal"/>
        <w:spacing w:lineRule="auto" w:line="240" w:before="280" w:after="0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Робота крупами , наждачним папером</w:t>
      </w:r>
      <w:r>
        <w:rPr>
          <w:sz w:val="28"/>
          <w:szCs w:val="28"/>
          <w:lang w:val="uk-UA"/>
        </w:rPr>
        <w:t xml:space="preserve"> ( зразки на кожну парту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Робота із шнуркам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шнурка складіть букву У і переконструюйте її в букву Ч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аписання літер на маркерному аркуш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а в зошитах.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--Покладіть правильно пропис, згадайте вірш і скажіть хором. </w:t>
      </w:r>
    </w:p>
    <w:p>
      <w:pPr>
        <w:sectPr>
          <w:type w:val="continuous"/>
          <w:pgSz w:w="11906" w:h="16838"/>
          <w:pgMar w:left="709" w:right="850" w:gutter="0" w:header="0" w:top="851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lang w:val="uk-UA"/>
        </w:rPr>
      </w:pPr>
      <w:r>
        <w:rPr>
          <w:lang w:val="uk-UA"/>
        </w:rPr>
        <w:t>Зошит  свій я відкриваю</w:t>
      </w:r>
    </w:p>
    <w:p>
      <w:pPr>
        <w:pStyle w:val="Style18"/>
        <w:rPr>
          <w:lang w:val="uk-UA"/>
        </w:rPr>
      </w:pPr>
      <w:r>
        <w:rPr>
          <w:lang w:val="uk-UA"/>
        </w:rPr>
        <w:t>Навкоси його кладу</w:t>
      </w:r>
    </w:p>
    <w:p>
      <w:pPr>
        <w:pStyle w:val="Style18"/>
        <w:rPr>
          <w:lang w:val="uk-UA"/>
        </w:rPr>
      </w:pPr>
      <w:r>
        <w:rPr>
          <w:lang w:val="uk-UA"/>
        </w:rPr>
        <w:t>Ручку я ось так тримаю,</w:t>
      </w:r>
    </w:p>
    <w:p>
      <w:pPr>
        <w:pStyle w:val="Style18"/>
        <w:rPr>
          <w:lang w:val="uk-UA"/>
        </w:rPr>
      </w:pPr>
      <w:r>
        <w:rPr>
          <w:lang w:val="uk-UA"/>
        </w:rPr>
        <w:t>Сяду рівно не зігнусь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Буду я писати гарно </w:t>
      </w:r>
    </w:p>
    <w:p>
      <w:pPr>
        <w:pStyle w:val="Style18"/>
        <w:rPr>
          <w:lang w:val="uk-UA"/>
        </w:rPr>
      </w:pPr>
      <w:r>
        <w:rPr>
          <w:lang w:val="uk-UA"/>
        </w:rPr>
        <w:t>До роботи я берусь!</w:t>
      </w:r>
    </w:p>
    <w:p>
      <w:pPr>
        <w:sectPr>
          <w:type w:val="continuous"/>
          <w:pgSz w:w="11906" w:h="16838"/>
          <w:pgMar w:left="709" w:right="850" w:gutter="0" w:header="0" w:top="851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заємоперевірка. «Конкурс красунь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7.Написання «близняток» «чч» </w:t>
      </w:r>
      <w:r>
        <w:rPr>
          <w:sz w:val="28"/>
          <w:szCs w:val="28"/>
          <w:lang w:val="uk-UA"/>
        </w:rPr>
        <w:t>(пояснити з'єднання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. Написання буквосполучень з буквою «ч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Тільки зайчик дописав рядочок. У дверях з'явився ніс, схожий на п'ятачок, а за ним хвіст гачком. Це був охайний </w:t>
      </w:r>
      <w:r>
        <w:rPr>
          <w:b/>
          <w:sz w:val="28"/>
          <w:szCs w:val="28"/>
          <w:u w:val="single"/>
          <w:lang w:val="uk-UA"/>
        </w:rPr>
        <w:t xml:space="preserve">кабанчик. </w:t>
      </w:r>
      <w:r>
        <w:rPr>
          <w:sz w:val="28"/>
          <w:szCs w:val="28"/>
          <w:lang w:val="uk-UA"/>
        </w:rPr>
        <w:t>Він теж приніс шматок пирога і запропонував написати «дзеркальні склади». Давайте прочитаємо їх.</w:t>
      </w:r>
    </w:p>
    <w:p>
      <w:pPr>
        <w:pStyle w:val="Style18"/>
        <w:tabs>
          <w:tab w:val="clear" w:pos="708"/>
          <w:tab w:val="left" w:pos="3552" w:leader="none"/>
        </w:tabs>
        <w:rPr/>
      </w:pPr>
      <w:r>
        <w:rPr>
          <w:sz w:val="36"/>
          <w:szCs w:val="36"/>
          <w:lang w:val="uk-UA"/>
        </w:rPr>
        <w:t>чо        чі       че</w:t>
        <w:tab/>
        <w:t>(</w:t>
      </w:r>
      <w:r>
        <w:rPr>
          <w:sz w:val="28"/>
          <w:szCs w:val="28"/>
          <w:lang w:val="uk-UA"/>
        </w:rPr>
        <w:t>Самостійно записати їх.)</w:t>
      </w:r>
    </w:p>
    <w:p>
      <w:pPr>
        <w:pStyle w:val="Style1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        іч       еч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III. </w:t>
      </w:r>
      <w:r>
        <w:rPr>
          <w:b/>
          <w:bCs/>
          <w:spacing w:val="-3"/>
          <w:sz w:val="28"/>
          <w:szCs w:val="28"/>
          <w:lang w:val="uk-UA"/>
        </w:rPr>
        <w:t xml:space="preserve">Фізхвилинка.  </w:t>
      </w:r>
    </w:p>
    <w:p>
      <w:pPr>
        <w:pStyle w:val="Normal"/>
        <w:rPr/>
      </w:pPr>
      <w:r>
        <w:rPr>
          <w:lang w:val="uk-UA"/>
        </w:rPr>
        <w:t>--</w:t>
      </w:r>
      <w:r>
        <w:rPr>
          <w:sz w:val="28"/>
          <w:szCs w:val="28"/>
          <w:lang w:val="uk-UA"/>
        </w:rPr>
        <w:t>А щоб час лину швидше, звірі вирішили пригадати цікаві історії про тварин. Давайте і ми покажемо цю історію . «Історія про зайчика»( з рухами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Х. Гра «Скажи ласкаво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-На гомін до хати забігла руда розбійниця з гострою мордочкою, короткими лапами і довгим пухнастим хвостом. Здогадались, хто це? </w:t>
      </w:r>
      <w:r>
        <w:rPr>
          <w:b/>
          <w:sz w:val="28"/>
          <w:szCs w:val="28"/>
          <w:u w:val="single"/>
          <w:lang w:val="uk-UA"/>
        </w:rPr>
        <w:t xml:space="preserve">(Лисичка). </w:t>
      </w:r>
      <w:r>
        <w:rPr>
          <w:sz w:val="28"/>
          <w:szCs w:val="28"/>
          <w:lang w:val="uk-UA"/>
        </w:rPr>
        <w:t xml:space="preserve">В цей день вона хотіла здаватись чемною , тому теж принесла шматочок пирога. І навіть запропонувала зіграти в </w:t>
      </w:r>
      <w:r>
        <w:rPr>
          <w:i/>
          <w:sz w:val="28"/>
          <w:szCs w:val="28"/>
          <w:lang w:val="uk-UA"/>
        </w:rPr>
        <w:t>гру « Скажи ласкаво».</w:t>
      </w:r>
    </w:p>
    <w:p>
      <w:pPr>
        <w:pStyle w:val="Style18"/>
        <w:rPr/>
      </w:pPr>
      <w:r>
        <w:rPr>
          <w:sz w:val="28"/>
          <w:szCs w:val="28"/>
          <w:lang w:val="uk-UA"/>
        </w:rPr>
        <w:t>курка – куро</w:t>
      </w:r>
      <w:r>
        <w:rPr>
          <w:b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ка</w:t>
        <w:tab/>
        <w:t xml:space="preserve">      лисиця – лиси</w:t>
      </w:r>
      <w:r>
        <w:rPr>
          <w:b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ка</w:t>
      </w:r>
    </w:p>
    <w:p>
      <w:pPr>
        <w:pStyle w:val="Style18"/>
        <w:rPr/>
      </w:pPr>
      <w:r>
        <w:rPr>
          <w:sz w:val="28"/>
          <w:szCs w:val="28"/>
          <w:lang w:val="uk-UA"/>
        </w:rPr>
        <w:t>вовк – вов</w:t>
      </w:r>
      <w:r>
        <w:rPr>
          <w:b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к</w:t>
        <w:tab/>
        <w:t xml:space="preserve">      черв'як - черв'я</w:t>
      </w:r>
      <w:r>
        <w:rPr>
          <w:b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ок</w:t>
      </w:r>
    </w:p>
    <w:p>
      <w:pPr>
        <w:pStyle w:val="Style18"/>
        <w:rPr/>
      </w:pPr>
      <w:r>
        <w:rPr>
          <w:sz w:val="28"/>
          <w:szCs w:val="28"/>
          <w:lang w:val="uk-UA"/>
        </w:rPr>
        <w:t>білка – біло</w:t>
      </w:r>
      <w:r>
        <w:rPr>
          <w:b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ка</w:t>
        <w:tab/>
        <w:t xml:space="preserve">      качка - ка</w:t>
      </w:r>
      <w:r>
        <w:rPr>
          <w:b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е</w:t>
      </w:r>
      <w:r>
        <w:rPr>
          <w:b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ка</w:t>
      </w:r>
    </w:p>
    <w:p>
      <w:pPr>
        <w:pStyle w:val="Style18"/>
        <w:rPr/>
      </w:pPr>
      <w:r>
        <w:rPr>
          <w:sz w:val="28"/>
          <w:szCs w:val="28"/>
          <w:lang w:val="uk-UA"/>
        </w:rPr>
        <w:t>заєць - зай</w:t>
      </w:r>
      <w:r>
        <w:rPr>
          <w:b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к</w:t>
      </w:r>
    </w:p>
    <w:p>
      <w:pPr>
        <w:pStyle w:val="Normal"/>
        <w:rPr/>
      </w:pPr>
      <w:r>
        <w:rPr>
          <w:lang w:val="uk-UA"/>
        </w:rPr>
        <w:t>--</w:t>
      </w:r>
      <w:r>
        <w:rPr>
          <w:sz w:val="28"/>
          <w:szCs w:val="28"/>
          <w:lang w:val="uk-UA"/>
        </w:rPr>
        <w:t>Яка буква допомогла вимовити слова ласкаво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ВДАННЯ: Слово КАЧЕЧКА записати в зошиті </w:t>
      </w:r>
      <w:r>
        <w:rPr>
          <w:b/>
          <w:sz w:val="28"/>
          <w:szCs w:val="28"/>
          <w:lang w:val="uk-UA"/>
        </w:rPr>
        <w:t>самостійно</w:t>
      </w:r>
      <w:r>
        <w:rPr>
          <w:sz w:val="28"/>
          <w:szCs w:val="28"/>
          <w:lang w:val="uk-UA"/>
        </w:rPr>
        <w:t>. (Повторити з'єднання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. Робота з реченнями. (груп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-</w:t>
      </w:r>
      <w:r>
        <w:rPr>
          <w:sz w:val="28"/>
          <w:szCs w:val="28"/>
          <w:lang w:val="uk-UA"/>
        </w:rPr>
        <w:t xml:space="preserve">Не забув про День народження черепахи і малий жвавий </w:t>
      </w:r>
      <w:r>
        <w:rPr>
          <w:b/>
          <w:sz w:val="28"/>
          <w:szCs w:val="28"/>
          <w:u w:val="single"/>
          <w:lang w:val="uk-UA"/>
        </w:rPr>
        <w:t>горобчик.</w:t>
      </w:r>
      <w:r>
        <w:rPr>
          <w:sz w:val="28"/>
          <w:szCs w:val="28"/>
          <w:lang w:val="uk-UA"/>
        </w:rPr>
        <w:t xml:space="preserve"> Він влетів так швидко , що своїми крильцями роздмухав всі слова в реченні. Давайте допоможемо скласти цю мозаїку. Записати в зошит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║  вікном   ║   чорна    ║    ніч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-Дійсно, за вікном чорна ніч, вже пізно. Тваринам потрібно вже відпочивати. Вони допомогли черепасі спекти смачний пиріг.( На дошці із шматочків утворився  великий пиріг). А </w:t>
      </w:r>
      <w:r>
        <w:rPr>
          <w:b/>
          <w:sz w:val="28"/>
          <w:szCs w:val="28"/>
          <w:u w:val="single"/>
          <w:lang w:val="uk-UA"/>
        </w:rPr>
        <w:t xml:space="preserve">черепаха </w:t>
      </w:r>
      <w:r>
        <w:rPr>
          <w:sz w:val="28"/>
          <w:szCs w:val="28"/>
          <w:lang w:val="uk-UA"/>
        </w:rPr>
        <w:t xml:space="preserve">гарна господиня: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 заварила,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толу всіх запросила,</w:t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едро чаєм пригостила.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/>
      </w:pPr>
      <w:r>
        <w:rPr>
          <w:b/>
          <w:sz w:val="28"/>
          <w:szCs w:val="28"/>
          <w:lang w:val="uk-UA"/>
        </w:rPr>
        <w:t>ХІ. Підсумок у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Давайте пригадаємо, у кого в гостях ми побували І що робили?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Яку букву навчилися писати? Який звук вона позначає?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Коли гості розійшлися, черепаха лягла спати до самої вес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7" w:leader="none"/>
        </w:tabs>
        <w:autoSpaceDE w:val="false"/>
        <w:spacing w:lineRule="exact" w:line="411" w:before="8" w:after="0"/>
        <w:rPr/>
      </w:pPr>
      <w:r>
        <w:rPr>
          <w:spacing w:val="-2"/>
          <w:sz w:val="28"/>
          <w:szCs w:val="28"/>
          <w:lang w:val="uk-UA"/>
        </w:rPr>
        <w:t xml:space="preserve">А тим, хто грамотно і красиво працював у зошитах, чекає солодка </w:t>
      </w:r>
      <w:r>
        <w:rPr>
          <w:sz w:val="28"/>
          <w:szCs w:val="28"/>
          <w:lang w:val="uk-UA"/>
        </w:rPr>
        <w:t xml:space="preserve">нагорода від черепах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7" w:leader="none"/>
        </w:tabs>
        <w:autoSpaceDE w:val="false"/>
        <w:spacing w:lineRule="exact" w:line="411" w:before="8" w:after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рок закінчено.</w:t>
      </w:r>
    </w:p>
    <w:sectPr>
      <w:type w:val="continuous"/>
      <w:pgSz w:w="11906" w:h="16838"/>
      <w:pgMar w:left="709" w:right="850" w:gutter="0" w:header="0" w:top="851" w:footer="708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F243E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color w:val="0F243E"/>
      <w:sz w:val="24"/>
      <w:szCs w:val="24"/>
      <w:lang w:val="ru-RU"/>
    </w:rPr>
  </w:style>
  <w:style w:type="character" w:styleId="Style16">
    <w:name w:val="Нижний колонтитул Знак"/>
    <w:qFormat/>
    <w:rPr>
      <w:color w:val="0F243E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F243E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47:00Z</dcterms:created>
  <dc:creator>Андрей</dc:creator>
  <dc:description/>
  <cp:keywords/>
  <dc:language>en-US</dc:language>
  <cp:lastModifiedBy>дом</cp:lastModifiedBy>
  <dcterms:modified xsi:type="dcterms:W3CDTF">2016-03-24T19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600000000000001024140</vt:lpwstr>
  </property>
</Properties>
</file>