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ОНСПЕКТ УРОК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 навчання грамоти,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веденого в 1-А клас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таробільської ЗОШ І ступеня №1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чителем Дашевською С.М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17 березня 2016 рок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 :</w:t>
      </w:r>
      <w:r>
        <w:rPr>
          <w:sz w:val="28"/>
          <w:szCs w:val="28"/>
          <w:lang w:val="uk-UA"/>
        </w:rPr>
        <w:t xml:space="preserve"> Закріплення вміння читати склади, слова з вивченими букв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досконалення навичок читання текстів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 :</w:t>
      </w:r>
      <w:r>
        <w:rPr>
          <w:sz w:val="28"/>
          <w:szCs w:val="28"/>
          <w:lang w:val="uk-UA"/>
        </w:rPr>
        <w:t xml:space="preserve"> Закріплювати вміння читати склади , слова з вивченими буквам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одовжити роботу над звуко-буквеним аналізом слів, збагачув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словниковий запас учнів, удосконалювати навички читання шлях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різноманітнення видів читання з використанням логічних і творчих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прав, вчити спостерігати за змінами в природі; розвивати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яз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мовлення, критичне мислення, увагу; виховувати пізнаваль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інтерес до навколишнього середовища; сприяти формува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авильної осанки учнів, запобігати порушенню зор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картина «Весна», предметні малюнки «Птахи», картки дл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оботи в парах і групах, відеофільм «Весна», таблиця грон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«Весна», іграшки-птах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у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рганізаційний мо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ь і дзвонив пролуна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 тобі і всім сказа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іля парт рівненько ст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ас урок вже починат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. Мовна розминк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міхаюсь  ( малюнок) сонечку 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растуй, золоте ! </w:t>
      </w:r>
      <w:r>
        <w:rPr>
          <w:sz w:val="28"/>
          <w:szCs w:val="28"/>
          <w:lang w:val="uk-UA"/>
        </w:rPr>
        <w:drawing>
          <wp:inline distT="0" distB="0" distL="0" distR="0">
            <wp:extent cx="118872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міхаюсь ( малюнок) квіточці 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й вона росте !      </w:t>
      </w:r>
      <w:r>
        <w:rPr>
          <w:sz w:val="28"/>
          <w:szCs w:val="28"/>
          <w:lang w:val="uk-UA"/>
        </w:rPr>
        <w:drawing>
          <wp:inline distT="0" distB="0" distL="0" distR="0">
            <wp:extent cx="924560" cy="87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міхаюсь ( малюнок) дощику 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йся, мов з відра !</w:t>
      </w:r>
      <w:r>
        <w:rPr>
          <w:sz w:val="28"/>
          <w:szCs w:val="28"/>
          <w:lang w:val="uk-UA"/>
        </w:rPr>
        <w:drawing>
          <wp:inline distT="0" distB="0" distL="0" distR="0">
            <wp:extent cx="989330" cy="88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ям усміхаюся, зичу їм добра !</w:t>
      </w:r>
    </w:p>
    <w:p>
      <w:pPr>
        <w:pStyle w:val="Normal"/>
        <w:ind w:left="6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284605" cy="902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читель : Хай сьогодні на уроці у нас буде радісний настрій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лагідна посмішк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Перегляд відеофільму «Весн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читель : Я відкрила вам віконечко у природу, тому що сьогод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на уроці ми будемо говорити про весну, про віс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весни – птах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Читання прислі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я «Весну відкривають птахи» з інтонаціє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дивування, радості, су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читель : В народі кажуть, що весну відкривають птах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Як би це прислі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я прочитав ось цей чоловічок (малюнок)?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015365" cy="100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а цей ( малюнок)?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013460" cy="1003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а сніговичок ( малюнок)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059180" cy="1048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Робота над новим матеріал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Складання вірша про вес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права «Порушена послідовність» (робота в парах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читель : Про прихід весни складено багато прислі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їв, пісень, вірш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Зараз ми з вами спробуємо скласти вірш, переставивш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рядки. Працювати будемо в пар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се одразу пробудилось,       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Сонце вмилося в ріці,            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Засяяли промінці,                   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Ожило, заметушилось.           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Перевірка складених віршів ( читають 2-3 пар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Читання вірша одночасно з диктором ( звучить грамзапис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Вправа «Перевтілен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читель ( показує малюнок проліска)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2830" cy="777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Я перша квіточка весн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Я пролісковий цвіт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Я пережив зимові с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І знов з явивсь на св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- Уявіть себе весняною квіточк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Що ви побачили навколо себе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( Діти заплющують очі, потім відкривають їх і називаю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прикмети весн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Гра «Шифрувальщи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читель : Діти, у нас трапилась така несподівана пригода. Я запис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 дошці слова, а весняний легенький вітерець подув, і бук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опинились не на своїх місцях. Давайте розшифруєм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ці слова правиль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ТЕНЬВІК               РЕЗЕНЬБЕ                   РАВЕНЬТ</w:t>
      </w:r>
    </w:p>
    <w:p>
      <w:pPr>
        <w:pStyle w:val="Normal"/>
        <w:ind w:left="2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Що це за слова ми записали? ( назви весняних місяців)</w:t>
      </w:r>
    </w:p>
    <w:p>
      <w:pPr>
        <w:pStyle w:val="Normal"/>
        <w:ind w:left="2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А тепер прочитайте ці слова за порядком.</w:t>
      </w:r>
    </w:p>
    <w:p>
      <w:pPr>
        <w:pStyle w:val="Normal"/>
        <w:ind w:left="2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 Гронування слова «Весн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 Вчитель : Весна різнобарвна, багатокольорова, різноголоса. Давайт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спробуємо підібрати слова до теми «Весна» ( біля дош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працюють три учня, інші виконують звуко-буквений анал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лова весн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ЧКИ                                   БРУНЬКИ                              ТРА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ТРУМОК                                       </w:t>
      </w:r>
      <w:r>
        <w:rPr>
          <w:b/>
          <w:sz w:val="36"/>
          <w:szCs w:val="36"/>
          <w:lang w:val="uk-UA"/>
        </w:rPr>
        <w:t>ВЕСНА</w:t>
      </w:r>
      <w:r>
        <w:rPr>
          <w:sz w:val="28"/>
          <w:szCs w:val="28"/>
          <w:lang w:val="uk-UA"/>
        </w:rPr>
        <w:t xml:space="preserve">                                  ШП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СОНЦЕ                                     КВІ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Читання слів хор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бота в групах «Вилучи зайве слово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) сойка, </w:t>
      </w:r>
      <w:r>
        <w:rPr>
          <w:sz w:val="28"/>
          <w:szCs w:val="28"/>
          <w:u w:val="single"/>
          <w:lang w:val="uk-UA"/>
        </w:rPr>
        <w:t>дерево,</w:t>
      </w:r>
      <w:r>
        <w:rPr>
          <w:sz w:val="28"/>
          <w:szCs w:val="28"/>
          <w:lang w:val="uk-UA"/>
        </w:rPr>
        <w:t xml:space="preserve"> снігур, чапля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u w:val="single"/>
          <w:lang w:val="uk-UA"/>
        </w:rPr>
        <w:t xml:space="preserve">півень, </w:t>
      </w:r>
      <w:r>
        <w:rPr>
          <w:sz w:val="28"/>
          <w:szCs w:val="28"/>
          <w:lang w:val="uk-UA"/>
        </w:rPr>
        <w:t>лелека, зяблик, лебід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) шпак, журавель, </w:t>
      </w:r>
      <w:r>
        <w:rPr>
          <w:sz w:val="28"/>
          <w:szCs w:val="28"/>
          <w:u w:val="single"/>
          <w:lang w:val="uk-UA"/>
        </w:rPr>
        <w:t>горобець,</w:t>
      </w:r>
      <w:r>
        <w:rPr>
          <w:sz w:val="28"/>
          <w:szCs w:val="28"/>
          <w:lang w:val="uk-UA"/>
        </w:rPr>
        <w:t xml:space="preserve"> ластів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Фізкультхвилинка </w:t>
      </w:r>
      <w:r>
        <w:rPr>
          <w:sz w:val="28"/>
          <w:szCs w:val="28"/>
          <w:lang w:val="uk-UA"/>
        </w:rPr>
        <w:t>( для очей)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Робота над текстом Буквар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Слухання голосів птахів (грамзапис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читель : Сьогодні до нас завітали сойка і дяте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1437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007745" cy="1330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и будемо чит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цікавий текст про них, але спочатку підготуємось до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над текс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Гра «Знайди пару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дзьоб                                           = 0 – 0 –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дзвенить                                      –  = 0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дзвін                                            = 0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дятел                                            – –  0 –  =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Робота з тлумачним словнико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Читання тлумачення слова </w:t>
      </w:r>
      <w:r>
        <w:rPr>
          <w:i/>
          <w:sz w:val="28"/>
          <w:szCs w:val="28"/>
          <w:lang w:val="uk-UA"/>
        </w:rPr>
        <w:t>дяте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Повідомлення вчителя про сой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Робота над текстом «Лісовий майстер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 М.С.Вашуленко,   О.В.Вашуленко. Буквар: підруч.для 1кл. –К.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вничий дім «Освіта», 2012. – с.137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) Комбіноване читання «вчитель – учень»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) Гра «Інтер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 ю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читель : Діти, уявіть собі, що ви кореспондент, і вам доручили взя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інтер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 ю у дятла. Що б ви хотіли у нього спитати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Кореспондент : </w:t>
      </w:r>
      <w:r>
        <w:rPr>
          <w:sz w:val="28"/>
          <w:szCs w:val="28"/>
          <w:lang w:val="uk-UA"/>
        </w:rPr>
        <w:t>Шановний дятле, чому Ви взимку не відлітаєт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у теплі краї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Дятел:</w:t>
      </w:r>
      <w:r>
        <w:rPr>
          <w:sz w:val="28"/>
          <w:szCs w:val="28"/>
          <w:lang w:val="uk-UA"/>
        </w:rPr>
        <w:t xml:space="preserve">     Тому що для мене і взимку багато їжі. Я дістаю комах з-п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ори дере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Кореспондент : </w:t>
      </w:r>
      <w:r>
        <w:rPr>
          <w:sz w:val="28"/>
          <w:szCs w:val="28"/>
          <w:lang w:val="uk-UA"/>
        </w:rPr>
        <w:t>А чому Вас називають лісовим хірургом 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Дятел :</w:t>
      </w:r>
      <w:r>
        <w:rPr>
          <w:sz w:val="28"/>
          <w:szCs w:val="28"/>
          <w:lang w:val="uk-UA"/>
        </w:rPr>
        <w:t xml:space="preserve">     Тому що я лікую дерева. Я знищую шкідливих кома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що залізли під кору дерев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Кореспондент :</w:t>
      </w:r>
      <w:r>
        <w:rPr>
          <w:sz w:val="28"/>
          <w:szCs w:val="28"/>
          <w:lang w:val="uk-UA"/>
        </w:rPr>
        <w:t xml:space="preserve"> Пане дятле, а для кого Ви залишите свій стар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будиночо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Дятел:</w:t>
      </w:r>
      <w:r>
        <w:rPr>
          <w:sz w:val="28"/>
          <w:szCs w:val="28"/>
          <w:lang w:val="uk-UA"/>
        </w:rPr>
        <w:t xml:space="preserve">        Для перелітних птахів : шпаків, граків, со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їв, зоряно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вертиший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Читання тексту з виправленням помил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читель : А тепер перечитаємо текст ще раз, але виправимо помил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( порівняння тексту з Букваря і тексту, надрукованого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картка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ЛІСОВИЙ МАЙСТЕР</w:t>
      </w:r>
    </w:p>
    <w:p>
      <w:pPr>
        <w:pStyle w:val="Normal"/>
        <w:ind w:left="288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- Стук! Стук ! – чути дзвінку </w:t>
      </w:r>
      <w:r>
        <w:rPr>
          <w:sz w:val="28"/>
          <w:szCs w:val="28"/>
          <w:u w:val="single"/>
          <w:lang w:val="uk-UA"/>
        </w:rPr>
        <w:t xml:space="preserve">зозулину </w:t>
      </w:r>
      <w:r>
        <w:rPr>
          <w:sz w:val="28"/>
          <w:szCs w:val="28"/>
          <w:lang w:val="uk-UA"/>
        </w:rPr>
        <w:t>пісню.</w:t>
      </w:r>
    </w:p>
    <w:p>
      <w:pPr>
        <w:pStyle w:val="Normal"/>
        <w:ind w:left="2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- Що ти робиш, </w:t>
      </w:r>
      <w:r>
        <w:rPr>
          <w:sz w:val="28"/>
          <w:szCs w:val="28"/>
          <w:u w:val="single"/>
          <w:lang w:val="uk-UA"/>
        </w:rPr>
        <w:t>зозуле,</w:t>
      </w:r>
      <w:r>
        <w:rPr>
          <w:sz w:val="28"/>
          <w:szCs w:val="28"/>
          <w:lang w:val="uk-UA"/>
        </w:rPr>
        <w:t xml:space="preserve"> - запитує сой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- Нову хатку видзьобу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- Гарна, затишна хатка буде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А стару ж кому </w:t>
      </w:r>
      <w:r>
        <w:rPr>
          <w:sz w:val="28"/>
          <w:szCs w:val="28"/>
          <w:u w:val="single"/>
          <w:lang w:val="uk-UA"/>
        </w:rPr>
        <w:t>подаруєш</w:t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- Іншим пташкам. Вони таких великих дзьобів не мают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Нехай живуть, шкідливих </w:t>
      </w:r>
      <w:r>
        <w:rPr>
          <w:sz w:val="28"/>
          <w:szCs w:val="28"/>
          <w:u w:val="single"/>
          <w:lang w:val="uk-UA"/>
        </w:rPr>
        <w:t xml:space="preserve">жуків </w:t>
      </w:r>
      <w:r>
        <w:rPr>
          <w:sz w:val="28"/>
          <w:szCs w:val="28"/>
          <w:lang w:val="uk-UA"/>
        </w:rPr>
        <w:t>знищуют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u w:val="single"/>
          <w:lang w:val="uk-UA"/>
        </w:rPr>
        <w:t xml:space="preserve">дерева </w:t>
      </w:r>
      <w:r>
        <w:rPr>
          <w:sz w:val="28"/>
          <w:szCs w:val="28"/>
          <w:lang w:val="uk-UA"/>
        </w:rPr>
        <w:t>оберігаю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евірка розуміння прочита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читель: Діти, ви уважно читали оповідання ? Тоді подивіться, ч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устрічались ці слова в тексті 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ЙКА</w:t>
        <w:br/>
        <w:t>ДЗЬОБ</w:t>
        <w:br/>
        <w:t>МОРЕ</w:t>
        <w:br/>
        <w:t>БІЛКА</w:t>
        <w:br/>
        <w:t>ДУПЛО</w:t>
        <w:br/>
        <w:t>БЕРЕЗА</w:t>
        <w:br/>
        <w:t>ПТАХ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- Прочитаємо разом слова, яких не  було в тексті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сумок урок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Хто більше?»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: Подивіться, діти, у вас на партах маленькі іграшкові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пташечки. Давайте пограємо в гру «Хто більше назве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пташок». Працюємо в парах, передаючи пташку один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одном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івування пісні.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: А тепер,діти, щоб настрій так і залишився радісним, ми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проспіваємо пісню. Ви знаєте дитячу пісеньку «Усмішка».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и сьогодні будемо співати її на українській мові. Перед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ами слова пісні, спробуйте зразу під музику проспівати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незнайомий текст.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( діти проспівують пісню).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u w:val="single"/>
          <w:lang w:val="uk-UA"/>
        </w:rPr>
        <w:t>Усміш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Слова : Михайло Пляцк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узика : Володимир Шаї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Від усмішки хмарний день ясніш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Від усмішки засія веселка в небі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Поділись усмішкою щедріш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І вона не раз повернеться до теб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риспі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І тоді хмарок склика в танець музика дзвінк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І на скрипці грає коник веселіш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Із блакитного струмка починається рік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Ну а дружба починається з усміш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  На цьому наш урок закінчений, дякую вам за гарну роботу.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М.Макаренко, О.О.Туманцова. Як опанувати технологію</w:t>
      </w:r>
    </w:p>
    <w:p>
      <w:pPr>
        <w:pStyle w:val="Normal"/>
        <w:ind w:left="11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ого мислення. – Харків.: Видавнича група «Основа»,</w:t>
      </w:r>
    </w:p>
    <w:p>
      <w:pPr>
        <w:pStyle w:val="Normal"/>
        <w:ind w:left="11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ріада +», 2008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.В.Вукіна, Н.Р.Дементієвська. Критичне мислення: як цього </w:t>
      </w:r>
    </w:p>
    <w:p>
      <w:pPr>
        <w:pStyle w:val="Normal"/>
        <w:ind w:left="11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ти? – Харків.: Видавнича група «Основа», 2008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П.Телячук, О.В.Лесіна. Інноваційні технології в початковій </w:t>
      </w:r>
    </w:p>
    <w:p>
      <w:pPr>
        <w:pStyle w:val="Normal"/>
        <w:ind w:left="11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і. –Харків.: Видавнича група «Основа», 2010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К.Шейко. Інноваційні методи роботи в початковій школі.</w:t>
      </w:r>
    </w:p>
    <w:p>
      <w:pPr>
        <w:pStyle w:val="Normal"/>
        <w:ind w:left="2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Харків.:Видавнича група «Основа», 2012.</w:t>
      </w:r>
    </w:p>
    <w:p>
      <w:pPr>
        <w:pStyle w:val="Normal"/>
        <w:ind w:left="2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О.Политун. Сучасний урок: інтерактивні технології. – Київ.:</w:t>
      </w:r>
    </w:p>
    <w:p>
      <w:pPr>
        <w:pStyle w:val="Normal"/>
        <w:ind w:left="288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.С.К. , 2005.</w:t>
      </w:r>
    </w:p>
    <w:p>
      <w:pPr>
        <w:pStyle w:val="Normal"/>
        <w:ind w:left="2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6:47:00Z</dcterms:created>
  <dc:creator>House</dc:creator>
  <dc:description/>
  <cp:keywords/>
  <dc:language>en-US</dc:language>
  <cp:lastModifiedBy>Елена</cp:lastModifiedBy>
  <dcterms:modified xsi:type="dcterms:W3CDTF">2016-04-19T10:43:00Z</dcterms:modified>
  <cp:revision>10</cp:revision>
  <dc:subject/>
  <dc:title>КОНСПЕКТ У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a02000000000001024140</vt:lpwstr>
  </property>
</Properties>
</file>