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5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 ОСВІТИ  І  НАУКИ  УКРАЇНИ</w:t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менський  коледж</w:t>
      </w:r>
    </w:p>
    <w:p>
      <w:pPr>
        <w:pStyle w:val="Heading"/>
        <w:rPr/>
      </w:pPr>
      <w:r>
        <w:rPr>
          <w:b/>
          <w:sz w:val="32"/>
          <w:lang w:val="ru-RU"/>
        </w:rPr>
        <w:t>Державн</w:t>
      </w:r>
      <w:r>
        <w:rPr>
          <w:b/>
          <w:sz w:val="32"/>
        </w:rPr>
        <w:t>ого</w:t>
      </w:r>
      <w:r>
        <w:rPr>
          <w:b/>
          <w:sz w:val="32"/>
          <w:lang w:val="ru-RU"/>
        </w:rPr>
        <w:t xml:space="preserve">  вищого  навчального  закладу</w:t>
      </w:r>
    </w:p>
    <w:p>
      <w:pPr>
        <w:pStyle w:val="Heading"/>
        <w:ind w:right="-545" w:hanging="54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“</w:t>
      </w:r>
      <w:r>
        <w:rPr>
          <w:b/>
          <w:sz w:val="32"/>
          <w:lang w:val="ru-RU"/>
        </w:rPr>
        <w:t>Київський  національний  економічний  університет  ім. В. Гетьмана”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відкритого  заняття  з  предмету:  </w:t>
      </w:r>
      <w:r>
        <w:rPr>
          <w:b/>
          <w:bCs/>
          <w:sz w:val="36"/>
          <w:lang w:val="uk-UA"/>
        </w:rPr>
        <w:t>“Бурове  устаткування”</w:t>
      </w:r>
    </w:p>
    <w:p>
      <w:pPr>
        <w:pStyle w:val="TextBodyIndent"/>
        <w:rPr/>
      </w:pPr>
      <w:r>
        <w:rPr/>
        <w:t>спеціальність:  5.05030404  “Обслуговування  та  ремонт  обладнання  нафтових  і  газових  промислів”</w:t>
      </w:r>
    </w:p>
    <w:p>
      <w:pPr>
        <w:pStyle w:val="Normal"/>
        <w:ind w:left="3420" w:hanging="342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3420" w:hanging="342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4320" w:hanging="0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ind w:left="4320" w:hanging="0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ind w:left="4320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Склав:  викладач Кривогуз Л.М.</w:t>
      </w:r>
    </w:p>
    <w:p>
      <w:pPr>
        <w:pStyle w:val="Normal"/>
        <w:ind w:left="4320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4320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4320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Indent"/>
        <w:ind w:left="4320" w:hanging="0"/>
        <w:rPr/>
      </w:pPr>
      <w:r>
        <w:rPr/>
        <w:t>Розглянуто  і  затверджено на  засіданні  циклової  комісії  зі  спеціальності:  5.05030404  “Обслуговування  та  ремонт  обладнання  нафтових  і  газових  промислів”</w:t>
      </w:r>
    </w:p>
    <w:p>
      <w:pPr>
        <w:pStyle w:val="TextBodyIndent"/>
        <w:ind w:left="4320" w:hanging="0"/>
        <w:rPr/>
      </w:pPr>
      <w:r>
        <w:rPr/>
        <w:t>Протокол  № _</w:t>
      </w:r>
      <w:r>
        <w:rPr>
          <w:u w:val="single"/>
        </w:rPr>
        <w:t>7</w:t>
      </w:r>
      <w:r>
        <w:rPr/>
        <w:t xml:space="preserve">_ </w:t>
      </w:r>
    </w:p>
    <w:p>
      <w:pPr>
        <w:pStyle w:val="TextBodyIndent"/>
        <w:ind w:left="4320" w:hanging="0"/>
        <w:rPr/>
      </w:pPr>
      <w:r>
        <w:rPr/>
        <w:t>від  “_</w:t>
      </w:r>
      <w:r>
        <w:rPr>
          <w:u w:val="single"/>
        </w:rPr>
        <w:t>15</w:t>
      </w:r>
      <w:r>
        <w:rPr/>
        <w:t>_”__</w:t>
      </w:r>
      <w:r>
        <w:rPr>
          <w:u w:val="single"/>
        </w:rPr>
        <w:t>лютого</w:t>
      </w:r>
      <w:r>
        <w:rPr/>
        <w:t>_2016 р.</w:t>
      </w:r>
    </w:p>
    <w:p>
      <w:pPr>
        <w:pStyle w:val="TextBodyIndent"/>
        <w:ind w:left="4320" w:hanging="0"/>
        <w:rPr/>
      </w:pPr>
      <w:r>
        <w:rPr/>
        <w:t>Голова  циклової  комісії</w:t>
      </w:r>
    </w:p>
    <w:p>
      <w:pPr>
        <w:pStyle w:val="TextBodyIndent"/>
        <w:ind w:left="4320" w:hanging="0"/>
        <w:rPr/>
      </w:pPr>
      <w:r>
        <w:rPr/>
        <w:t>___________ (Л.М.Кривогуз)</w:t>
      </w:r>
    </w:p>
    <w:p>
      <w:pPr>
        <w:pStyle w:val="TextBodyIndent"/>
        <w:ind w:left="4320" w:hanging="0"/>
        <w:rPr/>
      </w:pPr>
      <w:r>
        <w:rPr/>
      </w:r>
    </w:p>
    <w:p>
      <w:pPr>
        <w:pStyle w:val="TextBodyIndent"/>
        <w:ind w:left="432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м.Ромни</w:t>
      </w:r>
    </w:p>
    <w:p>
      <w:pPr>
        <w:pStyle w:val="Heading"/>
        <w:ind w:right="-185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 ОСВІТИ  І  НАУКИ  УКРАЇНИ</w:t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менський  коледж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ержавного  вищого  навчального  закладу</w:t>
      </w:r>
    </w:p>
    <w:p>
      <w:pPr>
        <w:pStyle w:val="Heading"/>
        <w:ind w:right="-545" w:hanging="54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“</w:t>
      </w:r>
      <w:r>
        <w:rPr>
          <w:b/>
          <w:sz w:val="32"/>
          <w:lang w:val="ru-RU"/>
        </w:rPr>
        <w:t>Київський  національний  економічний  університет  ім. В. Гетьмана”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right="-185" w:hanging="180"/>
        <w:rPr/>
      </w:pPr>
      <w:r>
        <w:rPr/>
        <w:t>НАВЧАЛЬНО-МЕТОДИЧНА  КАРТА  (ПЛАН)  ЗАНЯТТЯ  № 97</w:t>
      </w:r>
    </w:p>
    <w:p>
      <w:pPr>
        <w:pStyle w:val="Normal"/>
        <w:ind w:left="180" w:hanging="180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4"/>
        <w:rPr/>
      </w:pPr>
      <w:r>
        <w:rPr/>
        <w:t xml:space="preserve">Предмет:  </w:t>
      </w:r>
      <w:r>
        <w:rPr>
          <w:b w:val="false"/>
          <w:bCs w:val="false"/>
        </w:rPr>
        <w:t>Бурове  устаткування</w:t>
      </w:r>
    </w:p>
    <w:p>
      <w:pPr>
        <w:pStyle w:val="Normal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uk-UA"/>
        </w:rPr>
        <w:t xml:space="preserve">Група:  </w:t>
      </w:r>
      <w:r>
        <w:rPr>
          <w:sz w:val="32"/>
          <w:lang w:val="uk-UA"/>
        </w:rPr>
        <w:t xml:space="preserve">Н-3-1          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3420" w:hanging="3420"/>
        <w:jc w:val="both"/>
        <w:rPr/>
      </w:pPr>
      <w:r>
        <w:rPr>
          <w:sz w:val="32"/>
          <w:lang w:val="uk-UA"/>
        </w:rPr>
        <w:t xml:space="preserve">Тема:  </w:t>
      </w:r>
      <w:r>
        <w:rPr>
          <w:b/>
          <w:bCs/>
          <w:sz w:val="32"/>
          <w:lang w:val="uk-UA"/>
        </w:rPr>
        <w:t>“Загальні  відомості  про  противикидне обладнання”.</w:t>
      </w:r>
    </w:p>
    <w:p>
      <w:pPr>
        <w:pStyle w:val="Normal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uk-UA"/>
        </w:rPr>
        <w:t xml:space="preserve">Вид  заняття:  </w:t>
      </w:r>
      <w:r>
        <w:rPr>
          <w:sz w:val="32"/>
          <w:lang w:val="uk-UA"/>
        </w:rPr>
        <w:t xml:space="preserve">лекція  -  бесіда </w:t>
      </w:r>
      <w:r>
        <w:rPr>
          <w:sz w:val="32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b/>
          <w:bCs/>
          <w:sz w:val="32"/>
          <w:lang w:val="uk-UA"/>
        </w:rPr>
        <w:t xml:space="preserve">Мета  заняття: 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>Навчальна:</w:t>
      </w:r>
      <w:r>
        <w:rPr>
          <w:sz w:val="28"/>
          <w:lang w:val="uk-UA"/>
        </w:rPr>
        <w:t xml:space="preserve">  ознайомити  студентів  з  призначенням  противикидного  обладнання; вимогами,  що  пред’являються  до  нього;  типовими  схемами обладнання  свердловин;  навчати  студентів  аналізувати  та  узагальнювати  матеріал,  робити  логічні  висновки.  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>Розвиваюча:</w:t>
      </w:r>
      <w:r>
        <w:rPr>
          <w:sz w:val="28"/>
          <w:lang w:val="uk-UA"/>
        </w:rPr>
        <w:t xml:space="preserve">  розвивати   аналітичне  та   логічне  мислення,  вміння  прогнозувати  протікання  технологічних  процесів та  здатність до  аргументації   власної  позиції.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>Виховна:</w:t>
      </w:r>
      <w:r>
        <w:rPr>
          <w:sz w:val="28"/>
          <w:lang w:val="uk-UA"/>
        </w:rPr>
        <w:t xml:space="preserve"> формувати  професійну  орієнтацію, повагу  та  гордість  до  вибраної  професії,  виховувати  повагу  один  до  одного  та  почуття  взаємодопомоги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Забезпечення  заняття: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>Обладнання:</w:t>
      </w:r>
      <w:r>
        <w:rPr>
          <w:sz w:val="28"/>
          <w:lang w:val="uk-UA"/>
        </w:rPr>
        <w:t xml:space="preserve"> ноутбук,  діапроектор,  екран.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>Наочності:</w:t>
      </w:r>
      <w:r>
        <w:rPr>
          <w:sz w:val="28"/>
          <w:lang w:val="uk-UA"/>
        </w:rPr>
        <w:t xml:space="preserve"> фільм,   схемоплакати:  1)  схема  превенторної  установки;  2) 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ипові </w:t>
      </w:r>
      <w:r>
        <w:rPr>
          <w:sz w:val="28"/>
          <w:szCs w:val="28"/>
          <w:lang w:val="uk-UA"/>
        </w:rPr>
        <w:t xml:space="preserve"> схеми  противикидного  обладнання  свердловин</w:t>
      </w:r>
      <w:r>
        <w:rPr>
          <w:sz w:val="28"/>
          <w:lang w:val="uk-UA"/>
        </w:rPr>
        <w:t>;  3)  схеми  превенторів  (плашкового,  універсального,  обертового);  альбом  фотографій  противикидного  обладнання,  превенторів.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>Роздатковий  матеріал:</w:t>
      </w:r>
      <w:r>
        <w:rPr>
          <w:sz w:val="28"/>
          <w:lang w:val="uk-UA"/>
        </w:rPr>
        <w:t xml:space="preserve">  1)  схема  превенторної  установки;  2) 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ипові </w:t>
      </w:r>
      <w:r>
        <w:rPr>
          <w:sz w:val="28"/>
          <w:szCs w:val="28"/>
          <w:lang w:val="uk-UA"/>
        </w:rPr>
        <w:t xml:space="preserve"> схеми  противикидного  обладнання  свердловин</w:t>
      </w:r>
      <w:r>
        <w:rPr>
          <w:sz w:val="28"/>
          <w:lang w:val="uk-UA"/>
        </w:rPr>
        <w:t>;  3)  схеми  превенторів  (плашкового,  універсального,  обертового).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uk-UA"/>
        </w:rPr>
        <w:t xml:space="preserve">Метод  викладання:  </w:t>
      </w:r>
      <w:r>
        <w:rPr>
          <w:sz w:val="32"/>
          <w:lang w:val="uk-UA"/>
        </w:rPr>
        <w:t>інформаційно – повідомлюючий,  пояснювальний,  стимулюючий.</w:t>
      </w:r>
    </w:p>
    <w:p>
      <w:pPr>
        <w:pStyle w:val="Normal"/>
        <w:jc w:val="both"/>
        <w:rPr/>
      </w:pPr>
      <w:r>
        <w:rPr>
          <w:b/>
          <w:bCs/>
          <w:sz w:val="32"/>
          <w:lang w:val="uk-UA"/>
        </w:rPr>
        <w:t>Способи  організації навчальної  діяльності:</w:t>
      </w:r>
      <w:r>
        <w:rPr>
          <w:sz w:val="32"/>
          <w:lang w:val="uk-UA"/>
        </w:rPr>
        <w:t xml:space="preserve">  актуалізація  опорних  знань,  вивчення  нового  матеріалу  у  формі  бесіди.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Література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грамов Р.А.  Буровые  машины  и  комплексы  М., Недра,  198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адецкий Ю.В.  Бурение нефтян</w:t>
      </w:r>
      <w:r>
        <w:rPr>
          <w:sz w:val="28"/>
          <w:szCs w:val="28"/>
        </w:rPr>
        <w:t xml:space="preserve">ых  и  газовых  скважин  М.,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, 200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йко В.С.  Розробка  та  експлуатація  нафтових  родовищ  Київ,  199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Лесецкий В.А.,  Ильский </w:t>
      </w:r>
      <w:r>
        <w:rPr>
          <w:sz w:val="28"/>
          <w:szCs w:val="28"/>
          <w:lang w:val="uk-UA"/>
        </w:rPr>
        <w:t>А.Л.</w:t>
      </w:r>
      <w:r>
        <w:rPr>
          <w:sz w:val="28"/>
          <w:szCs w:val="28"/>
        </w:rPr>
        <w:t xml:space="preserve"> Буровые  машины  и  механизмы М., Недра, 1980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ский А.Л.,  Шмидт А.П. Буровые  машины  и  механизмы М., Недра, 1980.</w:t>
      </w:r>
    </w:p>
    <w:p>
      <w:pPr>
        <w:pStyle w:val="Heading5"/>
        <w:spacing w:lineRule="auto" w:line="360"/>
        <w:rPr/>
      </w:pPr>
      <w:r>
        <w:rPr/>
        <w:t>ХІД  ЗАНЯТТ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 Організаційна  части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,  облік  відсутні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 Актуалізація  опорних  знань  студентів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онтальне  опитування  (студенти швидко  відповідають  на  питання,  які  задає  викладач  з розділу   “Інструменти  і  механізми  для  спуско-підйомних  операцій”).</w:t>
      </w:r>
    </w:p>
    <w:p>
      <w:pPr>
        <w:pStyle w:val="21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  якою  метою  використовуються спускопідйомні  операції?</w:t>
      </w:r>
    </w:p>
    <w:p>
      <w:pPr>
        <w:pStyle w:val="21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д  чого  залежать  об’єми  СПО?</w:t>
      </w:r>
    </w:p>
    <w:p>
      <w:pPr>
        <w:pStyle w:val="21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д  чого  залежить  тривалість  СПО?</w:t>
      </w:r>
    </w:p>
    <w:p>
      <w:pPr>
        <w:pStyle w:val="21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іть  інструменти  та  пристосування,  що  використовуються  при  СПО.</w:t>
      </w:r>
    </w:p>
    <w:p>
      <w:pPr>
        <w:pStyle w:val="21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значення  комплексу  МСП-2.</w:t>
      </w:r>
    </w:p>
    <w:p>
      <w:pPr>
        <w:pStyle w:val="21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значення  комплексу  АСП-3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 Лекція  з  елементами  бесіди:</w:t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</w:t>
      </w:r>
    </w:p>
    <w:p>
      <w:pPr>
        <w:pStyle w:val="21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Попередження  газових,  нафтових  і  водяних  проявів  і  боротьба  з  ними.  </w:t>
      </w:r>
      <w:r>
        <w:rPr>
          <w:b/>
          <w:sz w:val="28"/>
          <w:szCs w:val="28"/>
        </w:rPr>
        <w:t>(Фільм 1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 та  склад  противикидного  обладна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 ПВО.</w:t>
      </w:r>
    </w:p>
    <w:p>
      <w:pPr>
        <w:pStyle w:val="21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Типові  схеми  противикидного  обладнання  свердловин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  Попередження  газових,  нафтових  і  водяних  проявів  і  боротьба  з  ними.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 розбурюваних  пластах  можуть  бути  газ,  вода  і  нафта.  Газ  через  тріщини  і  пори  проникає  в  свердловину.  Якщо  пластовий  тиск  вище  тиску  бурового  розчину,  що  заповнює  свердловину,  газ  з  великою  силою  викидає  рідину  із  свердловини   - виникає  газовий,  а  інколи  і  нафтовий  фонтан.  Це  явище  порушує  нормальний  процес  буріння,  приводить  до  несправності  обладнання,  а  інколи  і  до  пожеж.  Вода  або  нафта  також  під  досить  великим  пластовим  тиском  можуть  прорватися  в  свердловину.  В результаті  відбувається  викид  бурового  розчину,  а  потім  води  або  нафти  з  утворенням  водяного  або  нафтового  фонтану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иди  відбуваються  не  тільки  в  результаті  проникнення  газу  в  свердловину  під   перевищуючим   пластовим  тиском.  Газ  може  поступово  проникати  в  розчин  в  вигляді  дрібних  бульбашок  через  погано  заглинизовані  стінки  свердловини  або  разом  з  вибуреною  породою.  Особливо  сильно  розчин  насичується  газом  під  час  довгих  перерв  в  бурінні. Бульбашки  газу  на  забоях  свердловини  перебувають  під  сильним  тиском,  від  чого  газ  сильно  стиснутий,  а  розміри  бульбашок  дуже  малі.  При  циркуляції  буровий  розчин  піднімається  вгору  і  виносить з  собою  бульбашки  вгору.  Чим  вище  вони  піднімаються,  тим  меншим  стає  тиск  на  них  і  вони   збільшуються  в  розмірах.  Нарешті  вони  стають  настільки  великими,  що  займають  більшу  частину  об’єму  розчину  і  щільність  його  значно  зменшується.  Маса  стовпа  бурового  розчину  уже  не  може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371600</wp:posOffset>
            </wp:positionV>
            <wp:extent cx="5410200" cy="4057650"/>
            <wp:effectExtent l="0" t="0" r="0" b="0"/>
            <wp:wrapTopAndBottom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протистояти  тиску  газу  і  відбувається  викид. 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ово  проникаючи  в  свердловину  нафта  і  вода  також  зменшують  щільність  розчину і  також  можуть  бути  викиди.  Викиди  можуть  виникнути  і  в  випадку   пониження  рівня  бурового  розчину  в  свердловині,  яке  відбувається  або  внаслідок  втрати  циркуляції,  або  ж  під  час  підйому  труб  в  випадку  недоливу  свердлов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изнаками  початку  газопроявів  є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  на  поверхню  при  відновленні  циркуляції  пачок  бурового  розчину,  насичених  газо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піння  в  свердловині  при  обмеженому  надходженні  із  пластів  газу,  що  може  спостерігатись  в  випадку  незначних  величин  в’язкості   і  статичного напруження  зсуву  бурового  розчину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кий  перелив  розчину  із  свердловин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 рівня рідин   в  приймальних  ємностях бурових  насосів  (без додавання  рідини  в  циркуляційну  систему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192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571500</wp:posOffset>
            </wp:positionV>
            <wp:extent cx="6096000" cy="4572000"/>
            <wp:effectExtent l="0" t="0" r="0" b="0"/>
            <wp:wrapTopAndBottom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оява  газу    за  показниками  газокаротажної  стан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таких  випадках  слід  посилити промивання  свердловини,  призупинити  буріння   або  спуско – підйомні  операції  до  особливого розпорядження  і  одночасно  прийняти  міри  до  дегазації  розчину.  Щоб  запобігти  викиду гідростатистичний  тиск  стовпа  рідини  в  свердловині  повинен  бути  на   5 – 15%  вище  пластового  в  залежності  від  глибини  свердловини.  Надлишковий  тиск  на  пласт  досягається  використанням  обважнених  бурових  розчинів.  При  обважнені  глиняного  розчину звертають  увагу  на  в’язкість,  зберігаючи  її  по  можливості  мінімальною.  Разом  з  тим  не  можна  обмежуватись тільки  обважненням  глинистого  розчину  як  мірою  боротьби  з  викидами  газу,  нафти  або  інтенсивним  переливанням  води,  так  як  викид  може  бути раптовим і  початися  досить  бурхливо  і    за  дуже  короткий  термін  часу,  а  обважнення  розчину -  операція  досить довготрив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побігання  викиду,  що  уже  розпочався,  необхідно  негайно  закрити  свердловину,  що  зробити  легко,  якщо  її  гирло  герметизовано  спеціальним  противикидним  обладнанням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08585</wp:posOffset>
            </wp:positionV>
            <wp:extent cx="6248400" cy="4495800"/>
            <wp:effectExtent l="0" t="0" r="0" b="0"/>
            <wp:wrapTopAndBottom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изначення  та  склад  противикидного  обладнання.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викидне  обладнання  призначено  для  герметизації  гирла  свердловини  з  метою  недопущення  відкритих  викидів  рідини  або  газорідинної  суміші  і  фонтанів при  бурінні,  випробуванні  та  освоєнні  свердловини.  Основна  причина  цих  явищ – це  перевищення  пластового  тиску  (тиску   в  продуктивному  пласті  покладу)  над  тиском  промивної  рідини,  що  заповнює  свердловину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 </w:t>
      </w:r>
      <w:r>
        <w:rPr>
          <w:rFonts w:cs="Book Antiqua" w:ascii="Book Antiqua" w:hAnsi="Book Antiqua"/>
          <w:sz w:val="28"/>
          <w:szCs w:val="28"/>
          <w:lang w:val="uk-UA"/>
        </w:rPr>
        <w:t>&gt;</w:t>
      </w:r>
      <w:r>
        <w:rPr>
          <w:rFonts w:cs="Book Antiqua" w:ascii="Book Antiqua" w:hAnsi="Book Antiqua"/>
          <w:sz w:val="28"/>
          <w:szCs w:val="28"/>
          <w:lang w:val="en-US" w:eastAsia="en-US"/>
        </w:rPr>
        <w:drawing>
          <wp:inline distT="0" distB="0" distL="0" distR="0">
            <wp:extent cx="114300" cy="209550"/>
            <wp:effectExtent l="0" t="0" r="0" b="0"/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28"/>
          <w:szCs w:val="28"/>
          <w:lang w:val="en-US"/>
        </w:rPr>
        <w:t>p</w:t>
      </w:r>
      <w:r>
        <w:rPr>
          <w:rFonts w:cs="Book Antiqua" w:ascii="Book Antiqua" w:hAnsi="Book Antiqua"/>
          <w:sz w:val="28"/>
          <w:szCs w:val="28"/>
        </w:rPr>
        <w:t>∙</w:t>
      </w:r>
      <w:r>
        <w:rPr>
          <w:rFonts w:cs="Book Antiqua" w:ascii="Book Antiqua" w:hAnsi="Book Antiqua"/>
          <w:sz w:val="28"/>
          <w:szCs w:val="28"/>
          <w:lang w:val="en-US"/>
        </w:rPr>
        <w:t>g</w:t>
      </w:r>
      <w:r>
        <w:rPr>
          <w:rFonts w:cs="Book Antiqua" w:ascii="Book Antiqua" w:hAnsi="Book Antiqua"/>
          <w:sz w:val="28"/>
          <w:szCs w:val="28"/>
        </w:rPr>
        <w:t>∙</w:t>
      </w:r>
      <w:r>
        <w:rPr>
          <w:rFonts w:cs="Book Antiqua" w:ascii="Book Antiqua" w:hAnsi="Book Antiqua"/>
          <w:sz w:val="28"/>
          <w:szCs w:val="28"/>
          <w:lang w:val="en-US"/>
        </w:rPr>
        <w:t>z</w:t>
      </w:r>
      <w:r>
        <w:rPr>
          <w:rFonts w:cs="Book Antiqua" w:ascii="Book Antiqua" w:hAnsi="Book Antiqua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1080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Book Antiqua" w:ascii="Book Antiqua" w:hAnsi="Book Antiqua"/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пл  </w:t>
      </w:r>
      <w:r>
        <w:rPr>
          <w:sz w:val="28"/>
          <w:szCs w:val="28"/>
          <w:lang w:val="uk-UA"/>
        </w:rPr>
        <w:t xml:space="preserve">- пластовий  тиск, 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p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густина  промивної  рідини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g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рискорення  вільного  падіння,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z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- глибина  свердловин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овий  тиск  зростає  приблизно  на  0,1 МПа  на  кожні  10 м  глибина  залягання  пласта.  Разом  з  тим  зустрічаються  ізольовані  ділянки  з  аномально  низьким  або  високим  пластовим  тиском,  що  не  підпадають  під  дане  правило.  Інтенсивність  фонтанування  та  викидів  зростає  з  збільшенням  перепаду  тисків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lang w:val="uk-UA"/>
        </w:rPr>
        <w:t xml:space="preserve">р  =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 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- </w:t>
      </w:r>
      <w:r>
        <w:rPr>
          <w:rFonts w:cs="Book Antiqua" w:ascii="Book Antiqua" w:hAnsi="Book Antiqua"/>
          <w:sz w:val="28"/>
          <w:szCs w:val="28"/>
          <w:lang w:val="en-US"/>
        </w:rPr>
        <w:t>pgz</w:t>
      </w:r>
      <w:r>
        <w:rPr>
          <w:rFonts w:cs="Book Antiqua" w:ascii="Book Antiqua" w:hAnsi="Book Antiqua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225550</wp:posOffset>
            </wp:positionV>
            <wp:extent cx="6096000" cy="4572000"/>
            <wp:effectExtent l="0" t="0" r="0" b="0"/>
            <wp:wrapTopAndBottom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Відкриті  фонтани  і  викиди  представляють  небезпеку  для   обслуговуючого  персоналу,  приводять  до  забруднення   довкілля   та  до  пожеж,  гасіння  яких  вимагає  великих  трудових  і  матеріальних  затрат. 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викидне  обладнання  повинно  володіти  високою  надійності  та  високим  рівнем  готовності.  Тільки  так можна  забезпечити  своєчасне перекриття  гирла  свердловини  при  наявності  або  відсутності  в  ній  бурової  колони.  При  цьому  повинна  бути  забезпечена  можливість  виконання   наступних  технологічних  операцій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розкачування,  провертання  і  протаскування  бурильних  труб  з  замковими  з’єднаннями  і  обсадних  труб  з  муфта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а  циркуляція  промивної  рідини  з  протитиском  на  плас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ачування  розчину  в  пласт  буровими  або  цементувальними  насосами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склад  противикидного  обладнання  входять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вентор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рловинна  хрестови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превенторна  котушка  і  роз’ємний  жолоб,  що  становлять  стволову частину  превенторного  обладнанн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ніфольди  для  обв’язування  стволової  частини  противикидного  обладнання  і  забезпечення  можливості  керувати  свердловиною  при  газонафтопрояв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ції  керування  превенторами  і  маніфольд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викидне  обладнання   встановлюється  між  гирлом  свердловини і  підлогою  бурової  установки.  В  зв’язку  з  цим  для  зменшення  висоти  і  полегшення  основи  вишко – лебідкового  блоку,  маса  і  розміри  якого  зростають  із  збільшенням  висоти  підлоги  бурової  установки,  необхідної  для  монтажу  противикидного  обладнання,  превентори    та  інші  елементи  його  стволової  частини  повинні  бути  компактни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78855" cy="40411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правил  безпеки  в  нафтогазовидобувній  промисловості  встановлення  противикидного  обладнання  є  обов’язковим при  бурінні  на  розвідувальних  площах,  газоконденсатних  і  газових  родовищах  та  на  родовищах  з  аномально  високими  пластовими  тисками.  Гирло  свердловини  обладнується  превенторами  після  спуску  і  цементування  кондуктора  та  проміжної  колони.  Противикидне  обладнання  випробовується  на  міцність  і  герметичні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 випробуванні  на  міцність  пробний  тиск 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 встановлюється  в  залежності  від  допустимого  робочого 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р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  <w:lang w:val="uk-UA"/>
        </w:rPr>
        <w:t>р =</w:t>
      </w:r>
      <w:r>
        <w:rPr>
          <w:sz w:val="28"/>
          <w:szCs w:val="28"/>
          <w:lang w:val="uk-UA"/>
        </w:rPr>
        <w:t xml:space="preserve"> 2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 -  для  превенторів  з  діаметром  прохідного  отвору  менше  350   мм  і  робочим  тиском  не  більше  70  МП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  <w:lang w:val="uk-UA"/>
        </w:rPr>
        <w:t>р =</w:t>
      </w:r>
      <w:r>
        <w:rPr>
          <w:sz w:val="28"/>
          <w:szCs w:val="28"/>
          <w:lang w:val="uk-UA"/>
        </w:rPr>
        <w:t xml:space="preserve"> 1,5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 -  для  превенторів  з  діаметром  прохідного  отвору  більше  350   мм  і  робочим  тиском   більше  70  МП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Противикидне  обладнання  випробовується  на  герметичність  при  </w:t>
      </w:r>
      <w:r>
        <w:rPr>
          <w:i/>
          <w:sz w:val="28"/>
          <w:szCs w:val="28"/>
          <w:lang w:val="uk-UA"/>
        </w:rPr>
        <w:t>р =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р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  <w:vertAlign w:val="subscript"/>
          <w:lang w:val="uk-UA"/>
        </w:rPr>
      </w:pPr>
      <w:r>
        <w:rPr>
          <w:i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969000" cy="3620770"/>
            <wp:effectExtent l="0" t="0" r="0" b="0"/>
            <wp:wrapTopAndBottom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Превентор плашковий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49960</wp:posOffset>
            </wp:positionH>
            <wp:positionV relativeFrom="paragraph">
              <wp:posOffset>70485</wp:posOffset>
            </wp:positionV>
            <wp:extent cx="4093210" cy="4744720"/>
            <wp:effectExtent l="0" t="0" r="0" b="0"/>
            <wp:wrapTopAndBottom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474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67180</wp:posOffset>
            </wp:positionH>
            <wp:positionV relativeFrom="paragraph">
              <wp:posOffset>5142230</wp:posOffset>
            </wp:positionV>
            <wp:extent cx="3220720" cy="4295140"/>
            <wp:effectExtent l="0" t="0" r="0" b="0"/>
            <wp:wrapTopAndBottom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евентор універсальний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вентор обертовий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Основними  параметрами  противикидного  обладнання  є  діаметри  прохідних  отворів  і  робочий  тиск  превенторів  і  маніфольда.  Діаметри  і  приєднувальні  розміри превенторів  узгоджуються  з  діаметрами  доліт,  бурильних  і  обсадних  труб  та  колонних  головок,  що  призначені  для  обв’язування  зовнішніх  кінців  обсадних  колон,  зацементованих  в  свердловині.  Превентори  і  засувки  повинні  мати  пристрої  для  чіткого  дистанційного  контролю  за  їх  положенням  (відкриті,  закриті).</w:t>
      </w:r>
    </w:p>
    <w:p>
      <w:pPr>
        <w:pStyle w:val="Normal"/>
        <w:spacing w:lineRule="auto" w:line="360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8105</wp:posOffset>
            </wp:positionH>
            <wp:positionV relativeFrom="paragraph">
              <wp:posOffset>2620645</wp:posOffset>
            </wp:positionV>
            <wp:extent cx="5778500" cy="3872230"/>
            <wp:effectExtent l="0" t="0" r="0" b="0"/>
            <wp:wrapTopAndBottom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Для  підвищення  надійності  противикидне  обладнання  комплектується  резервними  елементами,  призначеними  для  виконання  функцій  основних  елементів  в  випадку їх  відмовлення.  При  цьому  збільшується  маса,  габарити  і  вартість  цього  обладнання. Разом  з  тим  і  надійність  противикидного  обладнання  зростає  на  декілька  порядків.  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  метою  безпеки  пульт  противикидного  обладнання  встановлюються  на  відстані  не  менше  10 м  від  гирла  свердловини,  а  дублер  -  біля  поста  бурильни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акумулятор ПВО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200660</wp:posOffset>
            </wp:positionV>
            <wp:extent cx="5448300" cy="3798570"/>
            <wp:effectExtent l="0" t="0" r="0" b="0"/>
            <wp:wrapTopAndBottom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Головний  пульт  керуванн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6032500" cy="4305300"/>
            <wp:effectExtent l="0" t="0" r="0" b="0"/>
            <wp:wrapTopAndBottom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чний  пульт керуванн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хема  ПВО.</w:t>
      </w:r>
    </w:p>
    <w:p>
      <w:pPr>
        <w:pStyle w:val="Normal"/>
        <w:ind w:left="360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9410</wp:posOffset>
            </wp:positionH>
            <wp:positionV relativeFrom="paragraph">
              <wp:posOffset>3592830</wp:posOffset>
            </wp:positionV>
            <wp:extent cx="5283200" cy="4089400"/>
            <wp:effectExtent l="0" t="0" r="0" b="0"/>
            <wp:wrapTopAndBottom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Для недопущення  викиду  газу  чи  нафти  із  свердловини  та  для  проведення  необхідних  робіт  по  ліквідації викиду  використовується  спеціальне  противикидне  обладнання,  що  герметизує  гирло  свердловини – превенторні  установки.  Установка  складається  із  універсального  превентора  1  і  двох  плашкових  превенторів 2,  встановлених  за  допомогою  хрестовини  на  гирлі  свердловини,  систем  обв’язки  трубопроводами  3  і  9,  пульту  пневмогідрокерування  6  з  трубопроводами  7,  допоміжного  пульту  пневмогідравлічного  керування  8,  встановленого  біля  поста  бурильника,  і  штурвалів  5  ручного  керування,  з’єднаних  з  превенторами  штангами  4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 противикидного  обладнання</w:t>
      </w:r>
    </w:p>
    <w:p>
      <w:pPr>
        <w:pStyle w:val="Normal"/>
        <w:ind w:firstLine="90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  <w:szCs w:val="32"/>
        </w:rPr>
        <w:t xml:space="preserve">Типові </w:t>
      </w:r>
      <w:r>
        <w:rPr>
          <w:b/>
          <w:sz w:val="32"/>
          <w:szCs w:val="32"/>
          <w:lang w:val="uk-UA"/>
        </w:rPr>
        <w:t xml:space="preserve"> схеми  противикидного  обладнання  свердловин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   та  конструктивні  зв’язки  основних  елементів  противикидного  обладнання  вказуються  на  схемах,  що  зображені  умовними  позначеннями.  В  залежності  від  очікуваної  інтенсивності  нафтогазопроявів,  обумовленою  геологічними  факторами,  рекомендуються  наступні  схеми  противикидного  обладнання,  встановлені  ГОСТ  13 862 - 90:</w:t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685800</wp:posOffset>
            </wp:positionV>
            <wp:extent cx="3098800" cy="2032000"/>
            <wp:effectExtent l="0" t="0" r="0" b="0"/>
            <wp:wrapTopAndBottom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1) двохпревенторна  з  двома  лініями  маніфольду    і  однією  хрестовиною;</w:t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633095</wp:posOffset>
            </wp:positionV>
            <wp:extent cx="2908300" cy="1955800"/>
            <wp:effectExtent l="0" t="0" r="0" b="0"/>
            <wp:wrapTopAndBottom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2) трьохпревенторна  з  двома  лініями  маніфольду    і  однією  хрестовиною;</w:t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трьохпревенторна  з  двома  лініями  маніфольду    і  двома    хрестовинами;</w:t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93980</wp:posOffset>
            </wp:positionV>
            <wp:extent cx="3086100" cy="1828800"/>
            <wp:effectExtent l="0" t="0" r="0" b="0"/>
            <wp:wrapTopAndBottom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вохпревенторна  з  трьома  лініями  маніфольду    і  двома  хрестовинами.</w:t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-5715</wp:posOffset>
            </wp:positionV>
            <wp:extent cx="2895600" cy="1841500"/>
            <wp:effectExtent l="0" t="0" r="0" b="0"/>
            <wp:wrapTopAndBottom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розвідувальних  площах,  газоконденсатних  і  газових  родовищах  та  при  бурінні  свердловин  з  аномально  високим  пластовим  тиском  обов’язково  встановлюють   два  превентори,  один  з  яких  має  трубні,  а  другий  -  глухі  плашки.  Трубні  плашки  повинні   відповідати  діаметру  використовуваних  бурильних  труб  в  типових  схемах  допускається  заміна  універсального  превентора  додатковим  плашковим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розміри  превенторів  вибирають  враховуючи  тиск   пластів,  що  відкриваються,  і  діаметру  отвору  ствольної  частини  противикидного  обладнання,  що  необхідне  для  проходу  доліт  і труб,  що  використовуються  для  подальшого  заглиблення  і  кріплення  свердловин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3674110</wp:posOffset>
            </wp:positionV>
            <wp:extent cx="6248400" cy="4406900"/>
            <wp:effectExtent l="0" t="0" r="0" b="0"/>
            <wp:wrapTopAndBottom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Широкий    діапазон    значень прохідного  отвору  (180 – 680 мм)  і  робочого  тиску (14 – 105 МПа)  превенторів  дозволяють  застосовувати  схеми  компонування  противикидного  обладнання 1  і  2  при  бурінні  свердловин  під  обсадні  колони  труб діаметром  127 – 560 мм,  які  використовують  для  кріплення  верхніх  і  глибокозалягаючих  пластів.  Типові  схеми  противикидного  обладнання  1  і  4  використовують  при    розбурюванні  глибокозалягаючих  пластів,  які  характеризуються  високим  пластовим  тиском  (35 – 70  МПа)  і  обсаджуються  трубами  діаметром  127 – 346  мм.  Висота  і  маса  стволової  частини  противикидного  обладнання  залежить  від  типової  схеми  його  компоновки  і  типорозмірів   використовуваних  превенторі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умовному  позначенні  противикидного  обладнання  указується  номер  типової  схеми,  умовний  діаметр  прохідного  отвору  і  робочий  тиск.  Н-д:  противикидне  обладнання,  виконане  по  схемі  2  з  умовним  діаметром  прохідного  отвору  350  мм  на  робочий  тиск  70  МПа  має  позначення  ОП2-350*70 ГОСТ 13 862- 90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іфольд  противикидного  обладнання  складається  із  ліній  дроселювання  і  гасіння,  які  з’єднуються  зі  стволовою  частиною   противикидного  обладнання  і  представляють  собою  систему  трубопроводів  і  арматури  (засувки  з  ручним  і  гідравлічним  керуванням,  регулювальні  дроселі  з  ручним  і  гідравлічним  керуванням,  манометри  і  інше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ї  гасіння  з’єднуються  з  буровими  насосами  і  служать  для  закачування  в  свердловину  обважненого  розчину  по  міжтрубному  простору.  При  необхідності  лінію  гасіння  можна  використовувати  для  зливання  загазованого  промивного  розчину  в  камеру – дегазатор  циркуляційної  системи  бурової  установки.  Лінія  дроселювання  використовується  для  зливання  промивного  розчину  і  відбирання  флюїдів  із  свердловини  з  протидією  на  пласт  та  для  закачування  рідини  в свердловину  за  допомогою  цементувальних  агрегатів.  В  типовій  схемі  4  противикидного  обладнання,  що  використовується  при  бурінні  свердловин  з  підвищеним  рівнем  небезпеки  нафтогазопроявів,  верхня  лінія  дроселювання  є  резервною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ніфольди  противикидного  обладнання  розраховані  на  робочий  тиск: 14, 21, 35, 70 МПа.  Про  конструкції  засувок  маніфольди  діляться  на  два  типи:  МП – з  клиновими  засувками  і  МПП – з  прямоточними  засувками. Маніфольди   типу  МП  в  блочному  виконанні  мають  шифр  МПБ.  Шифр  маніфольдів  доповнюється   цифрами, які  вказують  діаметр  їх  прохідного  отвору  і  робочий  тиск  (Н-Д:  МПБ-80-35).  В  сучасних  умовах  діаметр  прохідного  отвору  приймається  рівним  80  мм  для  всіх  схем  противикидного  обладнанн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увки  маніфольду  мають  ручне  і  гідравлічне  дистанційне  керування.  Головними  є  засувки  з  гідравлічним  керуванням,  які  приводяться  в  рух  гідроциліндром  подвійної  дії,  поршень  якого  з’єднується  з  шибером  засувки.  Від  безвідмовності  головних  засувок  залежить  надійність  противикидного  обладнання.  Це  вимагає  постійного  контролю  за  їх  технічним  станом.  В  засувках  з  ручним  керуванням  шибер  з’єднується  із  шпинделем,  який  висовується  при  обертанні  маховик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селі  (штуцери)  мають    ручне  або  гідравлічне  дистанційне  керування  і  служить  для створення  протидії  на  пласт  з  метою  плавного  регулювання  швидкості  потоку  рідини,  що  надходить  із  свердловини.  Робота  дроселя  регулюється  осьовим  переміщенням  конічного  наконечника,  в  результаті  якого  змінюється  прохідний  переріз    дросел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лініях  гасіння  і  дроселювання  використовуються   високоякісні  безшовні  труби.  Фланцеві  з’єднання  маніфольда  ущільнюються  металевими  кільцевими  прокладками.  Базовою  деталлю  для   монтажу стволової  частини    і  маніфольду  противикидного  обладнання    є  гирлова  (верхня)  хрестовина  колонної  головки.  При  невідповідності  діаметра  хрестовини  і  превентора  між  ними  встановлюється  перевідна  котушка  або  перевідний  фланець.  Лінії  маніфольду  повинні  бути  прямими  і  відведеними  від  доріг,  ліній  електропередач  і  інших  споруд.  Поворот  лінії  маніфольду  допускається  в  виключних  випадках  і  тільки  при  використанні  стальних  кованих  кутникі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ніфольд  встановлюється  на  санях  з  телескопічними  стійками,  що  дозволяє  регулювати  висоту  його  розміщення  в  межах  0,65 – 1,25 м  в  залежності  від  положення  колонної  головки  над  гирлом  свердловини,  що   вимірюється  після  спуску  і  цементування  чергової  обсадної  колони.  Висота  розйомного  жолоба  встановлюється  по  відстані  між  фланцевою  котушкою  і  ротором  бурової  установки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.  Узагальнення та систематизація вивченого матеріалу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4.1 Перегляд фільму 2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4.2 Усне опитування з вивченої теми: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- Як  змінюється  тиск  в  надрах  при  поглибленні  свердловини?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-  В  чому   призначення  ПВО?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-  Які  типи  превенторів  ви  запам’ятали?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-  Скільки  існує  типових  схем  ПВО?  Назвіть  їх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-  Якою  є   мета  використання  маніфольду  ПВО?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.  Підведення підсумків  заняття та оцінювання знань студентів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ключне  слово  викладач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>Оцінювання  роботи  студентів  на  занятті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 Домашнє  завдання:</w:t>
      </w:r>
    </w:p>
    <w:p>
      <w:pPr>
        <w:pStyle w:val="Normal"/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Опрацювати матеріал за конспектом та підручник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lang w:val="uk-UA"/>
        </w:rPr>
        <w:t xml:space="preserve"> </w:t>
      </w:r>
      <w:r>
        <w:rPr>
          <w:sz w:val="28"/>
        </w:rPr>
        <w:t>Лесецкий В.А.,  Ильский А.</w:t>
      </w:r>
      <w:r>
        <w:rPr>
          <w:sz w:val="28"/>
          <w:lang w:val="uk-UA"/>
        </w:rPr>
        <w:t>Л.</w:t>
      </w:r>
      <w:r>
        <w:rPr>
          <w:sz w:val="28"/>
        </w:rPr>
        <w:t xml:space="preserve"> Буровые  машины  и  механизмы  с. </w:t>
      </w:r>
      <w:r>
        <w:rPr>
          <w:sz w:val="28"/>
          <w:lang w:val="uk-UA"/>
        </w:rPr>
        <w:t>185-199</w:t>
      </w:r>
      <w:r>
        <w:rPr>
          <w:sz w:val="28"/>
        </w:rPr>
        <w:t>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 xml:space="preserve">Ильский А.Л.,  Шмидт А.П. Буровые  машины  и  механизмы с. </w:t>
      </w:r>
      <w:r>
        <w:rPr>
          <w:sz w:val="28"/>
          <w:lang w:val="uk-UA"/>
        </w:rPr>
        <w:t xml:space="preserve"> 165-182</w:t>
      </w:r>
      <w:r>
        <w:rPr>
          <w:sz w:val="28"/>
        </w:rPr>
        <w:t>.</w:t>
      </w:r>
    </w:p>
    <w:p>
      <w:pPr>
        <w:pStyle w:val="Normal"/>
        <w:spacing w:lineRule="auto" w:line="360"/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</w:rPr>
        <w:t xml:space="preserve">Баграмов Р.А.  Буровые  машины  и  комплексы  с. </w:t>
      </w:r>
      <w:r>
        <w:rPr>
          <w:sz w:val="28"/>
          <w:lang w:val="uk-UA"/>
        </w:rPr>
        <w:t xml:space="preserve"> 243-244,  283-286</w:t>
      </w:r>
      <w:r>
        <w:rPr>
          <w:sz w:val="28"/>
        </w:rPr>
        <w:t>.</w:t>
      </w:r>
    </w:p>
    <w:p>
      <w:pPr>
        <w:pStyle w:val="Normal"/>
        <w:spacing w:lineRule="auto" w:line="360"/>
        <w:ind w:left="720" w:hanging="720"/>
        <w:jc w:val="both"/>
        <w:rPr>
          <w:sz w:val="28"/>
          <w:lang w:val="uk-UA"/>
        </w:rPr>
      </w:pPr>
      <w:r>
        <w:rPr>
          <w:sz w:val="28"/>
          <w:lang w:val="uk-UA"/>
        </w:rPr>
        <w:t>2. Підготувати презентації на тему: «Превентори».</w:t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Додаток 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  <w:t>Опорний конспект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ками  початку  газопроявів  є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  на  поверхню  при  відновленні  циркуляції  пачок  бурового  розчину,  насичених  газом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піння  в  свердловині  при  обмеженому  надходженні  із  пластів  газу,  що  може  спостерігатись  в  випадку  незначних  величин  в’язкості   і  статичного напруження  зсуву  бурового  розчину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кий  перелив  розчину  із  свердловини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 рівня рідин   в  приймальних  ємностях бурових  насосів  (без додавання  рідини  в  циркуляційну  систем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93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ва  газу    за  показниками  газокаротажної  станції.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b/>
          <w:sz w:val="28"/>
          <w:szCs w:val="28"/>
          <w:lang w:val="uk-UA"/>
        </w:rPr>
        <w:t>Призначення противикидного  обладнання</w:t>
      </w:r>
      <w:r>
        <w:rPr>
          <w:sz w:val="28"/>
          <w:szCs w:val="28"/>
          <w:lang w:val="uk-UA"/>
        </w:rPr>
        <w:t xml:space="preserve">: для  герметизації  гирла  свердловини  з  метою  недопущення  відкритих  викидів  рідини  або  газорідинної  суміші  і  фонтанів при  бурінні,  випробуванні  та  освоєнні  свердловини.  </w:t>
      </w:r>
    </w:p>
    <w:p>
      <w:pPr>
        <w:pStyle w:val="Normal"/>
        <w:spacing w:lineRule="auto" w:line="276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ПВО: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розкачування,  провертання  і  протаскування  бурильних  труб  з  замковими  з’єднаннями  і  обсадних  труб  з  муфтами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а  циркуляція  промивної  рідини  з  протитиском  на  пласт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ачування  розчину  в  пласт  буровими  або  цементувальними  насосами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sz w:val="28"/>
          <w:szCs w:val="28"/>
          <w:lang w:val="uk-UA"/>
        </w:rPr>
        <w:t>Склад  противикидного  обладнанн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вентор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рловинна  хрестовин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превенторна  котушка  і  роз’ємний  жолоб,  що  становлять  стволову частину  превенторного  обладнанн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ніфольди  для  обв’язування  стволової  частини  противикидного  обладнання  і  забезпечення  можливості  керувати  свердловиною  при  газонафтопроява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ції  керування  превенторами  і  маніфольдом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1134"/>
        <w:rPr/>
      </w:pPr>
      <w:r>
        <w:rPr>
          <w:b/>
          <w:sz w:val="28"/>
          <w:szCs w:val="28"/>
          <w:lang w:val="uk-UA"/>
        </w:rPr>
        <w:t>Основними  параметрам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ВО:</w:t>
      </w:r>
      <w:r>
        <w:rPr>
          <w:sz w:val="28"/>
          <w:szCs w:val="28"/>
          <w:lang w:val="uk-UA"/>
        </w:rPr>
        <w:t xml:space="preserve">  діаметри  прохідних  отворів,  робочий  тиск  превенторів  і  маніфольда.  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b/>
          <w:sz w:val="28"/>
          <w:szCs w:val="28"/>
          <w:lang w:val="uk-UA"/>
        </w:rPr>
        <w:t>Схеми  противикидного  обладнання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вохпревенторна  з  двома  лініями  маніфольду    і  однією  хрестовиною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трьохпревенторна  з  двома  лініями  маніфольду    і  однією  хрестовиною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трьохпревенторна  з  двома  лініями  маніфольду    і  двома    хрестовинами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вохпревенторна  з  трьома  лініями  маніфольду    і  двома  хрестовинами.</w:t>
      </w:r>
    </w:p>
    <w:p>
      <w:pPr>
        <w:pStyle w:val="Normal"/>
        <w:spacing w:lineRule="auto" w:line="276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0"/>
      <w:numFmt w:val="bullet"/>
      <w:lvlText w:val="-"/>
      <w:lvlJc w:val="left"/>
      <w:pPr>
        <w:tabs>
          <w:tab w:val="num" w:pos="1893"/>
        </w:tabs>
        <w:ind w:left="1893" w:hanging="46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180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40"/>
      <w:szCs w:val="24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36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36"/>
      <w:szCs w:val="24"/>
      <w:lang w:val="uk-UA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3420"/>
      <w:jc w:val="both"/>
    </w:pPr>
    <w:rPr>
      <w:sz w:val="36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4:00Z</dcterms:created>
  <dc:creator>Admin</dc:creator>
  <dc:description/>
  <dc:language>en-US</dc:language>
  <cp:lastModifiedBy>Елена</cp:lastModifiedBy>
  <dcterms:modified xsi:type="dcterms:W3CDTF">2016-05-17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729490</vt:lpwstr>
  </property>
  <property fmtid="{D5CDD505-2E9C-101B-9397-08002B2CF9AE}" pid="3" name="NXPowerLiteVersion">
    <vt:lpwstr>D4.1.4</vt:lpwstr>
  </property>
</Properties>
</file>