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Тема уроку: Письмове множення круглих багатоцифрових чисел на розрядні числа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мет: математика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 : 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а інформаці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комбіновани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Цілі урок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Пізнавальн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  <w:lang w:val="uk-UA"/>
        </w:rPr>
        <w:t>-  Познайомити з алгоритмом письмового множення чисел, коли обидва множники закінчуються нулями;</w:t>
      </w:r>
    </w:p>
    <w:p>
      <w:pPr>
        <w:pStyle w:val="Normal"/>
        <w:spacing w:lineRule="auto" w:line="36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овжувати роботу з удосконалення обчислювальних навичок учнів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вальна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   Розвивати мислення, увагу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математичне мовлення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творчі можливості учнів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логічне мислення.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навички роботи за обраним рівнем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н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вувати культуру записів, інтерес до вивчення математики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ювати віру у свої сили в кожної дитини незалежно від її здібностей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підвищенню саморозвитку, самоцінки, підготовки до дорослого життя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увати почуття взаємодопомоги,  вміння працювати в команді, аргументовано відстоюючи  власну думку;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учителя: медіа-проектор, презентація уроку,  структурно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гічна схем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нів: різнорівневі картки для самостійної роботи , різнокольорові фішки, тренажери, аркуш самооцінювання, підручник «Математика» під редакцією М.В.Богданович (4 клас ), картки настро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Докладний конспект уроку</w:t>
      </w:r>
    </w:p>
    <w:p>
      <w:pPr>
        <w:pStyle w:val="Style15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ий момент</w:t>
      </w:r>
    </w:p>
    <w:p>
      <w:pPr>
        <w:pStyle w:val="Style15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Привітання.</w:t>
      </w:r>
    </w:p>
    <w:p>
      <w:pPr>
        <w:pStyle w:val="Style15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У нас у класі гості. Привітайтеся з ними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лас у мене – 4-Б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мене не підведе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не друзів є багато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працюємо завзято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 Мотивація</w:t>
      </w:r>
    </w:p>
    <w:p>
      <w:pPr>
        <w:pStyle w:val="Style15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ворення психологічного настрою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uk-UA"/>
        </w:rPr>
        <w:t>Доброго дня вам , діти. Я відкрию вам секрет. Сьогодні у нас урок незвичайний, ми полетимо до зірок і, якщо ви будете добре працювати,то побачимо саму найяскравішу зір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неб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руйте свою посмішку сусіду і мен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а який у вас настрій на початку подорожі? (Показують зірочку настрою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те готовність робочих місць. ( На парті зошит, ручка, щоденник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ебнуть ремені.Ввімкнуть двигуни. Полетіл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одорожі якими треба бути? ( Уважними, активними, кмітливими, щоб досягти мети.)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Актуалізація опорних знан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Хвилинка каліграфії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починаємо. Перше випробування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екрані числа: 10, 150, 300,400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число зайве? (150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uk-UA"/>
        </w:rPr>
        <w:t>Чому? (Тому, що числа 10, 300, 400- розрядні, а 150- кругле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найменше розрядне число? (10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и про нього знаєте? (Кругле, розрядне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их цифр складається? (1,0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елементів в цифрі 1 ? (Складається з короткої і довгої похилих ліній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uk-UA"/>
        </w:rPr>
        <w:t>Скільки елементів в цифрі 0? (Складається з великого лівого овала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uk-UA"/>
        </w:rPr>
        <w:t>Пропишіть число 10 цілий рядок через 1 клітинку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 Усна лічб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 з вами потренували руку, а тепер потренуємо розум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рацюємо з числовим диском І.З.Постоловського усно, ланцюжком. Сектор Б збільшити в 10 разів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- Сектор А збільшити у 5 разів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Молодці, добре впорались. Летимо далі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хвилинка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uk-UA"/>
        </w:rPr>
        <w:t>Перед нами космічний простір. Слідкуйте очима за предметами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uk-UA"/>
        </w:rPr>
        <w:t>Закрийте очі, зніміть напругу. Відкрийте очі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У. Вивчення нового матеріал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 Відкриття нових знан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31х 200=146200    240х300=720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42х300=162600     1290х700=9030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еред вами приклади. Скажіть , на які групи можна поділити ці приклади? За якою ознакою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uk-UA"/>
        </w:rPr>
        <w:t>Висновок: 1 група- множення багатоцифрового числа на розрядне, а 2 група- множення круглого числа на розрядне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uk-UA"/>
        </w:rPr>
        <w:t>Які приклади ми вже вчились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вати? Першої чи другої груп? (Першої)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 , а що ми сьогодні будемо вчитись робити?Яка тема уроку?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голошення теми уроку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тивац</w:t>
      </w:r>
      <w:r>
        <w:rPr>
          <w:b/>
          <w:sz w:val="28"/>
          <w:szCs w:val="28"/>
          <w:lang w:val="uk-UA"/>
        </w:rPr>
        <w:t>ія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uk-UA"/>
        </w:rPr>
        <w:t>Отже, тема нашого уроку: «Письмове множення круглих багатоцифрових чисел на розрядні числа.»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- Діти , як ви думаєте, навіщо нам знання з цієї теми? Де це знадобиться в житті? ( При вивченні географії. При роботі в банку, рахувати гроші.  Під час мандрів, щоб обчислювати відстань. В астрономії під час подорожей до зірок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3.Робота над повторенням алгоритма множення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вайте повторимо алгоритм множення багатоцифрового числа на круглі числа. (Відповіді дітей)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ішую алгоритм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- Давайте повторимо алгоритм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лгоритм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Підписуємо другий множник під першим так, щоб нулі залишилися справа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конуємо множення не звертаючи увагу на нулі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 отриманого добутку приписую справа стільки нулів, скільки у другому множнику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ивіться на другу групу прикладів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 зможемо користуючись цим алгоритмом, обчислити приклади другої групи? (Ні) (Так)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Чому? (Розбір алгоритму покроково) </w:t>
      </w:r>
      <w:r>
        <w:rPr>
          <w:b/>
          <w:sz w:val="28"/>
          <w:szCs w:val="28"/>
          <w:lang w:val="uk-UA"/>
        </w:rPr>
        <w:t>Працює знак + -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пер  ми будемо користуватись новим алгоритмом множення (Вивішую алгоритм і розбираю  з учнями)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лгоритм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ідписуємо множники стовпчиком так, щоб нулі залишилися справа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конуємо множення не звертаючи уваги на нулі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ідраховуємо число нулів в обох множниках разом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Дописуємо стільки ж нулів до добутку справа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lang w:val="uk-UA"/>
        </w:rPr>
        <w:t>. Первинне закріплення матеріалу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Обчисліть приклад з коментуванням за алгоритмом.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чень біля дошки)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0 Х 20= 7600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en-US"/>
        </w:rPr>
        <w:t>Y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Закріплення та осмислення знань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Спільне завдання для вибору рівня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жіть приклад в зошиті. Відповіді напишіть на планшеті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800х50= 290000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   Покажіть планшети.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яємо.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ивіться на завдання. Оберіть рівень .  Поставте фішку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хвилинка під музик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ізнорівнева самостійна робот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почили. Працюємо за рівнями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6710</wp:posOffset>
                </wp:positionH>
                <wp:positionV relativeFrom="paragraph">
                  <wp:posOffset>203835</wp:posOffset>
                </wp:positionV>
                <wp:extent cx="314325" cy="219075"/>
                <wp:effectExtent l="9525" t="8890" r="101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-27.3pt;margin-top:16.05pt;width:24.7pt;height:17.2pt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>І етап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Червоний рівень працює самостій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бчисліть приклад письмово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6710</wp:posOffset>
                </wp:positionH>
                <wp:positionV relativeFrom="paragraph">
                  <wp:posOffset>177800</wp:posOffset>
                </wp:positionV>
                <wp:extent cx="314325" cy="219075"/>
                <wp:effectExtent l="9525" t="8890" r="1016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7.3pt;margin-top:14pt;width:24.7pt;height:17.2pt;mso-wrap-style:none;v-text-anchor:middle" type="_x0000_t5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4250 · 30</w:t>
      </w:r>
      <w:r>
        <w:rPr>
          <w:sz w:val="28"/>
          <w:szCs w:val="28"/>
          <w:lang w:val="uk-UA"/>
        </w:rPr>
        <w:t>=1275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Жовтий рівень працює самостій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Обчисліть приклад</w:t>
      </w:r>
      <w:r>
        <w:rPr>
          <w:sz w:val="28"/>
          <w:szCs w:val="28"/>
          <w:lang w:val="uk-UA"/>
        </w:rPr>
        <w:t xml:space="preserve"> самостійн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× 2550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5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6710</wp:posOffset>
                </wp:positionH>
                <wp:positionV relativeFrom="paragraph">
                  <wp:posOffset>187325</wp:posOffset>
                </wp:positionV>
                <wp:extent cx="314325" cy="219075"/>
                <wp:effectExtent l="9525" t="8890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-27.3pt;margin-top:14.75pt;width:24.7pt;height:17.2pt;mso-wrap-style:none;v-text-anchor:middle" type="_x0000_t5">
                <v:fill o:detectmouseclick="t" type="solid" color2="#6d2faf"/>
                <v:stroke color="#92d05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>1275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.Зелений рі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ц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 вчителем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 Розв’яжіть приклад біля дошки з коментуванн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×4300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2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60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еревіряємо. Червоні приклад коментують за алгоритмом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ходимо до другого завдання . Всі  працюють самостійно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6710</wp:posOffset>
                </wp:positionH>
                <wp:positionV relativeFrom="paragraph">
                  <wp:posOffset>189230</wp:posOffset>
                </wp:positionV>
                <wp:extent cx="314325" cy="219075"/>
                <wp:effectExtent l="9525" t="8890" r="1016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27.3pt;margin-top:14.9pt;width:24.7pt;height:17.2pt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>ІІ етап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ервоний рівень працює самостійно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найдіть помилку і обчисліть правиль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×540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8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3200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3860</wp:posOffset>
                </wp:positionH>
                <wp:positionV relativeFrom="paragraph">
                  <wp:posOffset>30480</wp:posOffset>
                </wp:positionV>
                <wp:extent cx="314325" cy="219075"/>
                <wp:effectExtent l="9525" t="8890" r="1016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1.8pt;margin-top:2.4pt;width:24.7pt;height:17.2pt;mso-wrap-style:none;v-text-anchor:middle" type="_x0000_t5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>Жовтий рівень працює самостій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бчисліть приклад письмово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3860</wp:posOffset>
                </wp:positionH>
                <wp:positionV relativeFrom="paragraph">
                  <wp:posOffset>180975</wp:posOffset>
                </wp:positionV>
                <wp:extent cx="314325" cy="219075"/>
                <wp:effectExtent l="9525" t="8890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-31.8pt;margin-top:14.25pt;width:24.7pt;height:17.2pt;mso-wrap-style:none;v-text-anchor:middle" type="_x0000_t5">
                <v:fill o:detectmouseclick="t" type="solid" color2="#6d2faf"/>
                <v:stroke color="#92d05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720 · 600</w:t>
      </w:r>
      <w:r>
        <w:rPr>
          <w:sz w:val="28"/>
          <w:szCs w:val="28"/>
          <w:lang w:val="uk-UA"/>
        </w:rPr>
        <w:t>=4320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Зелений рівень працює самостій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</w:t>
      </w:r>
      <w:r>
        <w:rPr>
          <w:sz w:val="28"/>
          <w:szCs w:val="28"/>
        </w:rPr>
        <w:t>бчисліть приклад</w:t>
      </w:r>
      <w:r>
        <w:rPr>
          <w:sz w:val="28"/>
          <w:szCs w:val="28"/>
          <w:lang w:val="uk-UA"/>
        </w:rPr>
        <w:t xml:space="preserve"> користуючись мірою допомог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245</wp:posOffset>
                </wp:positionH>
                <wp:positionV relativeFrom="paragraph">
                  <wp:posOffset>-6985</wp:posOffset>
                </wp:positionV>
                <wp:extent cx="1270" cy="4006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35pt;margin-top:-0.55pt;width:0.1pt;height:31.5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>21600х20= 432000</w:t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 Перевіряємо. Всі показують планшети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3860</wp:posOffset>
                </wp:positionH>
                <wp:positionV relativeFrom="paragraph">
                  <wp:posOffset>184785</wp:posOffset>
                </wp:positionV>
                <wp:extent cx="314325" cy="219075"/>
                <wp:effectExtent l="9525" t="8890" r="1016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31.8pt;margin-top:14.55pt;width:24.7pt;height:17.2pt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>ІІІ етап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Червоний рівень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3860</wp:posOffset>
                </wp:positionH>
                <wp:positionV relativeFrom="paragraph">
                  <wp:posOffset>182880</wp:posOffset>
                </wp:positionV>
                <wp:extent cx="314325" cy="219075"/>
                <wp:effectExtent l="9525" t="8890" r="1016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1.8pt;margin-top:14.4pt;width:24.7pt;height:17.2pt;mso-wrap-style:none;v-text-anchor:middle" type="_x0000_t5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>-С</w:t>
      </w:r>
      <w:r>
        <w:rPr>
          <w:sz w:val="28"/>
          <w:szCs w:val="28"/>
        </w:rPr>
        <w:t>кл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ь подібний приклад на множення, щоб було</w:t>
      </w:r>
      <w:r>
        <w:rPr>
          <w:sz w:val="28"/>
          <w:szCs w:val="28"/>
          <w:lang w:val="uk-UA"/>
        </w:rPr>
        <w:t xml:space="preserve"> у добутку</w:t>
      </w:r>
      <w:r>
        <w:rPr>
          <w:sz w:val="28"/>
          <w:szCs w:val="28"/>
        </w:rPr>
        <w:t xml:space="preserve"> п’ять нулі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Жовтий рівень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Знайдіть помилку і обчисліть правиль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×160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600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3860</wp:posOffset>
                </wp:positionH>
                <wp:positionV relativeFrom="paragraph">
                  <wp:posOffset>183515</wp:posOffset>
                </wp:positionV>
                <wp:extent cx="314325" cy="219075"/>
                <wp:effectExtent l="9525" t="8890" r="1016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-31.8pt;margin-top:14.45pt;width:24.7pt;height:17.2pt;mso-wrap-style:none;v-text-anchor:middle" type="_x0000_t5">
                <v:fill o:detectmouseclick="t" type="solid" color2="#6d2faf"/>
                <v:stroke color="#92d05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6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ий рівень працює самостій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</w:t>
      </w:r>
      <w:r>
        <w:rPr>
          <w:sz w:val="28"/>
          <w:szCs w:val="28"/>
        </w:rPr>
        <w:t>бчисліть приклад письмов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0 · 800</w:t>
      </w:r>
      <w:r>
        <w:rPr>
          <w:sz w:val="28"/>
          <w:szCs w:val="28"/>
          <w:lang w:val="uk-UA"/>
        </w:rPr>
        <w:t>= 960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ємо червоний рівень усно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еревіряємо жовтий та зелений рівні на дощечках.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обота над задаче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зв’яжіть задач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апоріжжі проживає 777000 мешканців, а в Україні приблизно в 60 разів більше. Скільки мешканців в нашій державі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77000х60=46 620 0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відомо в задачі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 Що треба знайти? 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жі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амостійн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яємо. Відповідь запишіть на планшет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авте питання так, щоб задача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валась двома діями. ( На скільки мешканців більше в Україні, ніж у місті Запоріжжі?)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лодці. Всі добре працювали. І дізнались 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uk-UA"/>
        </w:rPr>
        <w:t>Що зараз в Україні  мешкає 46 620 000 мешканців. Здається, що це дуже багато, але насправді це менше ніж 10 років потому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висновок? (Треба вести здоровий спосіб життя, берегти довкілля.)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я знаю, що кожен українець мріє потрапити в космос. А ми з вами добре працювали і потрапили на Сіріус. Це сама яскрава зірка в небі, вона знаходиться в суз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Великого пса. Вона перед вами на екрані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явіть собі , космічний корабель може долетіти до неї за 300 000 років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змірами Сіріус в 2 рази більше Сонця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лась наша подорож. Повертаємось додому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- Пристебніть ремені. Ввімкніть двигуни. Полетіли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. Рефлексі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-  Ось і повернулись ми із мандрівки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ро що дізнались?Чому навчились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  Всі молодці, добре працювал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зьміть ракету - аркуш самооцінювання і поставте собі оцінку в кружечку, а я поставлю в прямокутник.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ладіть ракету в зошит, закрийте зошит.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цінки поставлю, перевірив самостійну робот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пишіть домашнє завдання за рівнями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УІІІ. Пояснення домашнього завданн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uk-UA"/>
        </w:rPr>
        <w:t>Червоні- скласти 6 прикладів на множення , які в добутку будуть мати три, або чотири нулі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uk-UA"/>
        </w:rPr>
        <w:t>Жовті-№ 728- перевірити правильність виконання множення і записати. №729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приклад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і- № 736 – обчислити приклад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А тепер визначить свій настрі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вами зоряне небо і зірочка настрою, запаліть свою зірочку на нашому зоряному небі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757680</wp:posOffset>
                </wp:positionV>
                <wp:extent cx="45085" cy="204470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0pt;mso-wrap-distance-right:9pt;mso-wrap-distance-top:0pt;mso-wrap-distance-bottom:0pt;margin-top:138.4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6:52:00Z</dcterms:created>
  <dc:creator>Admin</dc:creator>
  <dc:description/>
  <cp:keywords/>
  <dc:language>en-US</dc:language>
  <cp:lastModifiedBy>Таня</cp:lastModifiedBy>
  <dcterms:modified xsi:type="dcterms:W3CDTF">2016-06-22T16:47:00Z</dcterms:modified>
  <cp:revision>70</cp:revision>
  <dc:subject/>
  <dc:title>Тема: Письмове додавання і віднімання багатоцифрових чисел</dc:title>
</cp:coreProperties>
</file>